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8764866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4.07.2016 г. № 29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410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в Многофункциональном центре                              по принципу «одно окно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                            от 07.05.2012 г. № 601 «Об основных направлениях совершенствования системы государственного управления», руководствуясь постановлением Правительства Челябинской области от 18 июля 2012 г. № 380-П                            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в Челябинской области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            в Многофункциональном центре по принципу «одно окно»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1 дополнить строкой 36-1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экологии и природопользованию Администрации Златоустов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нос зеленых насаждени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 пункте 61 слова «в части приема заявления о заключ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В пункте 62 слова «в части приема заявления о расторж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в пункте 63 слова «в части приема заявлений и выдачи готовых документов, без учета случаев истребования документов, выданных                              за пределами Российской Федерации» исключи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 положения подпунктов 2-4 пункта 1 настоящего постановления распространяют свое действие на правоотношения, возникшие                                     с 17 февраля 2016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МФЦ, ЗАГС, УЭ, Алексюк И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prot_1</dc:creator>
  <dc:description/>
  <dc:language>en-US</dc:language>
  <cp:lastModifiedBy>gtikvp</cp:lastModifiedBy>
  <cp:lastPrinted>2013-01-31T15:42:00Z</cp:lastPrinted>
  <dcterms:modified xsi:type="dcterms:W3CDTF">2016-07-11T08:19:00Z</dcterms:modified>
  <cp:revision>2</cp:revision>
  <dc:subject/>
  <dc:title>город Златоуст Челябинской области</dc:title>
</cp:coreProperties>
</file>