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6521" w:firstLine="6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31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31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выдача </w:t>
      </w:r>
    </w:p>
    <w:p>
      <w:pPr>
        <w:pStyle w:val="3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3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</w:t>
      </w:r>
    </w:p>
    <w:p>
      <w:pPr>
        <w:pStyle w:val="31"/>
        <w:ind w:left="6521" w:firstLine="67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омещения в жилом до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щая информация о МФЦ ЗГО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20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м. Н.Б. Скворцова, д.3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-летия Победы, д.14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м. Н.Б. Скворцова, д.3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-летия Победы, д.14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zgo@mail.ru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17-3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-автоинформатор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а Александр Юрье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рафик работы по приему заявите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18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б Администрации ЗГО - органа уполномоченного на предоставление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29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00, Челябинская область, город Златоуст, улица Таганайская, дом 1.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00, Челябинская область, город Златоуст, улица Таганайская, дом 1.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lat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/факс для справок -структурного подразделения Администрации Златоустовского городского округаУправления архитектуры и градостроительства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513) 62-22-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-автоинформатор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zlat-go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 должность глав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 Вячеслав Анатольевич – Глава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 Администрации ЗГО - органа уполномоченного на предоставление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18"/>
        <w:gridCol w:w="3138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>
          <w:trHeight w:val="6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часов до 17-00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2-00 часов до 12-30 часов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часов до 17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2-00 часов до 12-30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30 часов до 12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часов до 17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2-00 часов до 12-30 час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часов до 17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2-00 часов до 12-30 часов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00 часов  до 17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часов до 17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2-00 часов до 12-30 часов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30 часов до 12-0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at-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20:00Z</dcterms:created>
  <dc:creator>Тегибко Елена Александровна</dc:creator>
  <dc:description/>
  <cp:keywords/>
  <dc:language>en-US</dc:language>
  <cp:lastModifiedBy>Валиахметов ДамирТльясович</cp:lastModifiedBy>
  <dcterms:modified xsi:type="dcterms:W3CDTF">2014-08-27T08:20:00Z</dcterms:modified>
  <cp:revision>2</cp:revision>
  <dc:subject/>
  <dc:title/>
</cp:coreProperties>
</file>