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Normal"/>
        <w:tabs>
          <w:tab w:val="clear" w:pos="708"/>
          <w:tab w:val="left" w:pos="2254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й услуги ««Выдача решений о согласовании переустройства и (или) перепланировки жилого помещения»</w:t>
      </w:r>
    </w:p>
    <w:p>
      <w:pPr>
        <w:pStyle w:val="BodyText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емке выполненных работ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епланировке и (или) переустройству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ого помещения в жилом дом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Златоуст                                                                                  «____»___________ 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емочная комиссия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я комиссии: заместителя Главы Златоустовского городского округа по строительств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я председателя комиссии: начальника Управления Архитектуры и градостроительства Администрации Златоустов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а строительного отдела Управления Архитектуры и градостроительства Администрации Златоустов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а помещения  (или уполномоченного им лица)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ла настоящий акт о приемке выполненных работ по перепланировке и (или) переустройству жилого помещения  по адресу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выполненных работ установл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боты по переустройству и (или) перепланировке жилого помещения  выполнены на основании 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/>
        <w:t xml:space="preserve">                                          </w:t>
      </w:r>
      <w:r>
        <w:rPr/>
        <w:t>(распоряжение Администрации ЗГО от ______ №______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Жилое помещение по окончании выполненных работ имеет следующие показате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квартиры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ение приемочной комиссии</w:t>
      </w:r>
      <w:r>
        <w:rPr>
          <w:sz w:val="24"/>
          <w:szCs w:val="24"/>
        </w:rPr>
        <w:t>: предъявленные к приемке работы по перепланировке и (или) переустройству жилого помещения считать выполненными в полном объеме в соответствии с проектной документацией, разработанной 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наименование проектной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организации, шифр прое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__________________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комиссии:  _______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 помещ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ИП проектной организации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42:00Z</dcterms:created>
  <dc:creator>PankinaN</dc:creator>
  <dc:description/>
  <dc:language>en-US</dc:language>
  <cp:lastModifiedBy>gtikvp</cp:lastModifiedBy>
  <cp:lastPrinted>2013-11-22T13:13:00Z</cp:lastPrinted>
  <dcterms:modified xsi:type="dcterms:W3CDTF">2015-11-27T02:42:00Z</dcterms:modified>
  <cp:revision>2</cp:revision>
  <dc:subject/>
  <dc:title/>
</cp:coreProperties>
</file>