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/>
      </w:pPr>
      <w:r>
        <w:rPr/>
        <w:t>Приложение</w:t>
      </w:r>
    </w:p>
    <w:p>
      <w:pPr>
        <w:pStyle w:val="Normal"/>
        <w:ind w:left="5672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72" w:hanging="0"/>
        <w:jc w:val="both"/>
        <w:rPr/>
      </w:pPr>
      <w:r>
        <w:rPr/>
        <w:t>Златоустовского городского округа</w:t>
      </w:r>
    </w:p>
    <w:p>
      <w:pPr>
        <w:pStyle w:val="Normal"/>
        <w:ind w:left="5672" w:hanging="0"/>
        <w:jc w:val="both"/>
        <w:rPr/>
      </w:pPr>
      <w:r>
        <w:rPr/>
        <w:t>от «___» _________ 2016 г. № ____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реагирования на чрезвычайные ситуации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i/>
        </w:rPr>
        <w:t xml:space="preserve"> </w:t>
      </w:r>
      <w:r>
        <w:rPr>
          <w:b/>
        </w:rPr>
        <w:t>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1. Цель административного регламента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Целью настоящего административного регламента предоставления муниципальной услуги «Обеспечение повседневной оперативной деятельности» (далее – Регламент) является повышение качества предоставления муниципальных услуг, в том числе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2) упорядочение административных процедур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3) устранение избыточных административных процедур, если это не противоречит нормативным правовым актам Российской Федерации и Челябинской области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4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муниципальных услуг и реализации принципа «одного окна»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5) сокращение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6) предоставление муниципальной услуги в электронной форме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2. Нормативные правовые акты, являющиеся основанием для разработки Административного регламента: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1) Конституция Российской Федерации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2) Федеральный закон от 27.07.2010 г.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Федеральный закон от 06.10.2003 г. №131-ФЗ «Об общих принципах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Федеральный закон от 21.12.1994 г.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5) Постановление Правительства РФ от 30.12.2003 г. №794 «О единой государственной системе предупреждения и ликвидации чрезвычайных ситуаций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6) Постановление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3. Основные понятия и определения:</w:t>
      </w:r>
    </w:p>
    <w:p>
      <w:pPr>
        <w:pStyle w:val="Textn"/>
        <w:spacing w:before="0" w:after="0"/>
        <w:ind w:firstLine="709"/>
        <w:jc w:val="both"/>
        <w:rPr>
          <w:rFonts w:ascii="Arial" w:hAnsi="Arial" w:cs="Arial"/>
        </w:rPr>
      </w:pPr>
      <w:r>
        <w:rPr>
          <w:b/>
          <w:bCs/>
        </w:rPr>
        <w:t>Единая дежурно-диспетчерская служба</w:t>
      </w:r>
      <w:r>
        <w:rPr/>
        <w:t xml:space="preserve"> </w:t>
      </w:r>
      <w:r>
        <w:rPr>
          <w:b/>
        </w:rPr>
        <w:t>(</w:t>
      </w:r>
      <w:r>
        <w:rPr>
          <w:b/>
          <w:bCs/>
        </w:rPr>
        <w:t>ЕДДС)</w:t>
      </w:r>
      <w:r>
        <w:rPr/>
        <w:t>: Орган повседневного управления местной (городской) подсистемы Единой Государственной системы предупреждения и ликвидации чрезвычайных ситуаций (далее – РСЧС), предназначенный для координации действий дежурных и диспетчерских (дежурно-диспетчерских) служб города и создаваемый при органе управления по делам гражданской обороны и предупреждения и ликвидации чрезвычайных ситуаций (далее – ГОЧС).</w:t>
      </w:r>
    </w:p>
    <w:p>
      <w:pPr>
        <w:pStyle w:val="Normal"/>
        <w:ind w:firstLine="709"/>
        <w:jc w:val="both"/>
        <w:rPr/>
      </w:pPr>
      <w:r>
        <w:rPr>
          <w:b/>
        </w:rPr>
        <w:t>Аварийно-спасательные работы</w:t>
      </w:r>
      <w:r>
        <w:rPr/>
        <w:t xml:space="preserve"> –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ind w:firstLine="709"/>
        <w:jc w:val="both"/>
        <w:rPr/>
      </w:pPr>
      <w:r>
        <w:rPr>
          <w:b/>
        </w:rPr>
        <w:t>Неотложные работы при ликвидации чрезвычайных ситуаций</w:t>
      </w:r>
      <w:r>
        <w:rPr/>
        <w:t xml:space="preserve"> –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ind w:firstLine="709"/>
        <w:jc w:val="both"/>
        <w:rPr/>
      </w:pPr>
      <w:r>
        <w:rPr>
          <w:b/>
        </w:rPr>
        <w:t>Аварийно-спасательные средства</w:t>
      </w:r>
      <w:r>
        <w:rPr/>
        <w:t xml:space="preserve"> - это техническая, научно-техническая и интеллектуальная продукция, в том числе специализированные средства связи и управления, техника, оборудование, снаряжение, имущество и материалы, методические, видео-, кино-, фотоматериалы по технологии аварийно-спасательных работ, а также программные продукты и базы данных для электронных вычислительных машин и иные средства, предназначенные для проведения аварийно-спасат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4. Описание заявителей</w:t>
      </w:r>
    </w:p>
    <w:p>
      <w:pPr>
        <w:pStyle w:val="Normal"/>
        <w:ind w:firstLine="709"/>
        <w:jc w:val="both"/>
        <w:rPr/>
      </w:pPr>
      <w:r>
        <w:rPr/>
        <w:t xml:space="preserve">Заявителем предоставления муниципальной услуги (далее - Заявитель) являются жители и гости Златоустовского городского округа, юридические лица (организации, учреждения, предприятия независимо от форм собственности), а также индивидуальные предприниматели, физические лица, органы государственной власти и местного самоуправления Златоустовского городского окр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5. Условия предоставления муниципальной услуги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 xml:space="preserve">Муниципальная услуга должна быть оказана любому физическому или юридическому лицу (далее Заявитель) при обстановке, сложившей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в состояниях, угрожающих жизни и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ind w:firstLine="709"/>
        <w:jc w:val="both"/>
        <w:rPr/>
      </w:pPr>
      <w:r>
        <w:rPr/>
        <w:t xml:space="preserve">5.1. Услуга предоставляется независимо от пола, расы, национальности, языка, гражданства, места жительств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 и иных обстоятельств. </w:t>
      </w:r>
    </w:p>
    <w:p>
      <w:pPr>
        <w:pStyle w:val="Normal"/>
        <w:ind w:firstLine="709"/>
        <w:jc w:val="both"/>
        <w:rPr/>
      </w:pPr>
      <w:r>
        <w:rPr/>
        <w:t>5.2. Предоставление муниципальной услуги осуществляется бесплатно в ежедневном круглосуточном режиме, на принципе постоянной готовности единой дежурно-диспетчерской службы Златоустовского городского округа МКУ «Гражданская защита ЗГО» к оперативному реагированию на аварии,  чрезвычайные ситуации и контролю за проведением аварийно-спасательных работ по их ликвидации.</w:t>
      </w:r>
    </w:p>
    <w:p>
      <w:pPr>
        <w:pStyle w:val="Normal"/>
        <w:ind w:firstLine="709"/>
        <w:jc w:val="both"/>
        <w:rPr/>
      </w:pPr>
      <w:r>
        <w:rPr/>
        <w:t>5.3. Точность и своевременность исполнения услуги – исполнитель должен оказывать выбранный получателем вид услуги в сроки, установленные нормативными правовыми актами Российской Федерации, Челябинской области, Златоустовского городского округа и настоящим Регламентом;</w:t>
      </w:r>
    </w:p>
    <w:p>
      <w:pPr>
        <w:pStyle w:val="Normal"/>
        <w:ind w:firstLine="709"/>
        <w:jc w:val="both"/>
        <w:rPr/>
      </w:pPr>
      <w:r>
        <w:rPr/>
        <w:t>5.4. Социальная адресность – доступность и обеспеченность населения услугами, соответствие услуги ожиданиям различных групп получателей услуг;</w:t>
      </w:r>
    </w:p>
    <w:p>
      <w:pPr>
        <w:pStyle w:val="Normal"/>
        <w:ind w:firstLine="709"/>
        <w:jc w:val="both"/>
        <w:rPr/>
      </w:pPr>
      <w:r>
        <w:rPr/>
        <w:t>5.5. Безопасность услуги – исполнитель должен обеспечить безопасные условия труда персонала и контролировать безопасность пребывания получателей в местах оказания услуги исходя из складывающейся обстановки при возникновении аварий и ЧС;</w:t>
      </w:r>
    </w:p>
    <w:p>
      <w:pPr>
        <w:pStyle w:val="Normal"/>
        <w:ind w:firstLine="709"/>
        <w:jc w:val="both"/>
        <w:rPr/>
      </w:pPr>
      <w:r>
        <w:rPr/>
        <w:t>5.6. Удовлетворенность жителей и гостей Златоустовского городского округа предоставлением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6. Порядок информирования о правил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6.1. Информация о месте нахождения и графике работы учреждения, предоставляющего муниципальную услугу: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местонахождение МКУ «Гражданская защита Златоустовского городского округа»: г. Златоуст, пл. III Интернационала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почтовый адрес для направления документов и обращений: 456200, г. Златоуст, пл. III Интернационала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 xml:space="preserve">- электронный адрес (e-mail): </w:t>
        <w:tab/>
      </w:r>
      <w:hyperlink r:id="rId2">
        <w:r>
          <w:rPr>
            <w:rStyle w:val="InternetLink"/>
          </w:rPr>
          <w:t>gz</w:t>
        </w:r>
        <w:r>
          <w:rPr>
            <w:rStyle w:val="InternetLink"/>
            <w:lang w:val="en-US"/>
          </w:rPr>
          <w:t>zl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, </w:t>
      </w:r>
      <w:r>
        <w:rPr>
          <w:lang w:val="en-US"/>
        </w:rPr>
        <w:t>zlatedd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график работы:</w:t>
      </w:r>
    </w:p>
    <w:p>
      <w:pPr>
        <w:pStyle w:val="Normal"/>
        <w:ind w:firstLine="709"/>
        <w:jc w:val="both"/>
        <w:rPr/>
      </w:pPr>
      <w:r>
        <w:rPr/>
        <w:t xml:space="preserve">Понедельник-четверг </w:t>
        <w:tab/>
        <w:tab/>
        <w:t>8.00 – 17.00 (перерыв 12.00 – 12.45)</w:t>
      </w:r>
    </w:p>
    <w:p>
      <w:pPr>
        <w:pStyle w:val="Normal"/>
        <w:ind w:firstLine="709"/>
        <w:jc w:val="both"/>
        <w:rPr/>
      </w:pPr>
      <w:r>
        <w:rPr/>
        <w:t xml:space="preserve">Пятница </w:t>
        <w:tab/>
        <w:tab/>
        <w:tab/>
        <w:tab/>
        <w:t>8.00 – 15.45 (перерыв 12.00 – 12.45)</w:t>
      </w:r>
    </w:p>
    <w:p>
      <w:pPr>
        <w:pStyle w:val="Normal"/>
        <w:ind w:firstLine="709"/>
        <w:jc w:val="both"/>
        <w:rPr/>
      </w:pPr>
      <w:r>
        <w:rPr/>
        <w:t>Суббота</w:t>
        <w:tab/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/>
        <w:t xml:space="preserve">Воскресенье </w:t>
        <w:tab/>
        <w:tab/>
        <w:tab/>
        <w:tab/>
        <w:t>Выходной день</w:t>
      </w:r>
    </w:p>
    <w:p>
      <w:pPr>
        <w:pStyle w:val="Normal"/>
        <w:tabs>
          <w:tab w:val="clear" w:pos="709"/>
          <w:tab w:val="left" w:pos="1190" w:leader="none"/>
        </w:tabs>
        <w:ind w:firstLine="709"/>
        <w:jc w:val="both"/>
        <w:rPr/>
      </w:pPr>
      <w:r>
        <w:rPr/>
        <w:t>6.2. Справочный телефакс: (3513) 62-16-61, 62-11-01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90" w:leader="none"/>
        </w:tabs>
        <w:ind w:left="0" w:firstLine="709"/>
        <w:jc w:val="both"/>
        <w:rPr/>
      </w:pPr>
      <w:r>
        <w:rPr/>
        <w:t>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ля получения информации о процедуре предоставления муниципальной услуги Заявитель обращается: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лично в МКУ «Гражданская защита Златоустовского городского округа»;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по телефону;</w:t>
      </w:r>
    </w:p>
    <w:p>
      <w:pPr>
        <w:pStyle w:val="Normal"/>
        <w:tabs>
          <w:tab w:val="clear" w:pos="709"/>
          <w:tab w:val="left" w:pos="938" w:leader="none"/>
        </w:tabs>
        <w:ind w:firstLine="709"/>
        <w:jc w:val="both"/>
        <w:rPr/>
      </w:pPr>
      <w:r>
        <w:rPr/>
        <w:t>- в письменном виде почтой или электронной почтой в МКУ «Гражданская защита Златоустовского городского округа»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10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 xml:space="preserve">7. Наименование муниципальной услуги: </w:t>
      </w:r>
      <w:r>
        <w:rPr/>
        <w:t>«Обеспечение реагирования на чрезвычайные ситуации».</w:t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 xml:space="preserve">8. Наименование учреждения, предоставляющего муниципальную услугу: </w:t>
      </w:r>
      <w:r>
        <w:rPr/>
        <w:t xml:space="preserve">Организация, в отношении которой применяется административный регламент муниципальной услуги, является МКУ «Гражданская защита Златоустовского городского округа», 456200, Россия, Челябинская область, г. Златоуст, пл. </w:t>
      </w:r>
      <w:r>
        <w:rPr>
          <w:lang w:val="en-US"/>
        </w:rPr>
        <w:t>III</w:t>
      </w:r>
      <w:r>
        <w:rPr/>
        <w:t xml:space="preserve"> Интернационала, телефакс: 8(3513)62-11-01, 62-16-61.</w:t>
      </w:r>
    </w:p>
    <w:p>
      <w:pPr>
        <w:pStyle w:val="Normal"/>
        <w:tabs>
          <w:tab w:val="clear" w:pos="709"/>
          <w:tab w:val="left" w:pos="100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9. 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Результатом предоставления муниципальной услуги  «Обеспечение реагирования на чрезвычайные ситуации» является рассмотрение сообщений граждан и принятие необходимых мер, направленных на обеспечение безопасности жизнедеятельности и комфортных условий проживания населения в Златоустовском городском округ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10. 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в круглосуточном режиме дежурным персоналом ЕДДС ЗГО и службами экстренного реагирования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11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994" w:leader="none"/>
        </w:tabs>
        <w:ind w:left="709" w:hanging="0"/>
        <w:jc w:val="both"/>
        <w:rPr/>
      </w:pPr>
      <w:r>
        <w:rPr/>
        <w:t>1) 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Федеральный закон от 27.07.2010 г.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3) Федеральный закон от 06.10.2003 г. №131-ФЗ «Об общих принципах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4) Федеральный закон от 21.12.1994 г.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остановление Правительства РФ от 30.12.2003 г. №794 «О единой государственной системе предупреждения и ликвидации чрезвычайных ситуаций».</w:t>
      </w:r>
    </w:p>
    <w:p>
      <w:pPr>
        <w:pStyle w:val="Normal"/>
        <w:tabs>
          <w:tab w:val="clear" w:pos="709"/>
          <w:tab w:val="left" w:pos="99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Для получения муниципальной услуги необходимо обратиться лично в МКУ «Гражданская защита ЗГО», либо по телефону. </w:t>
      </w:r>
    </w:p>
    <w:p>
      <w:pPr>
        <w:pStyle w:val="Normal"/>
        <w:ind w:firstLine="709"/>
        <w:jc w:val="both"/>
        <w:rPr/>
      </w:pPr>
      <w:r>
        <w:rPr/>
        <w:t>Исполнитель муниципальной услуги должен обеспечить получателя муниципальной услуги бесплатной, доступной и достоверной информацией, включающей сведения о наименовании исполнителя муниципальной услуги и его местонахождении (месте его государственной регистрации), о режиме работы, требования к получателю, соблюдение которых обеспечивает выполнение качественной услуги, порядок работы с обращениями и жалобами граждан.</w:t>
      </w:r>
    </w:p>
    <w:p>
      <w:pPr>
        <w:pStyle w:val="Normal"/>
        <w:ind w:firstLine="709"/>
        <w:jc w:val="both"/>
        <w:rPr/>
      </w:pPr>
      <w:r>
        <w:rPr/>
        <w:t>Информация о муниципальной услуге предоставляется в доступном и наглядном виде, в том числе на рекламных установках, проспектах, буклетах, в средствах массовой информации, с учётом существующих ограниче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Исполнитель муниципальной услуги (МКУ «Гражданская защита ЗГО») должен иметь книгу жалоб и предложений, которая должна выдаваться по первому требованию получателя; </w:t>
      </w:r>
    </w:p>
    <w:p>
      <w:pPr>
        <w:pStyle w:val="Normal"/>
        <w:ind w:firstLine="709"/>
        <w:jc w:val="both"/>
        <w:rPr/>
      </w:pPr>
      <w:r>
        <w:rPr/>
        <w:t>Состояние информации об исполнителе муниципальной услуги и оказываемых им услугах должно соответствовать требованиям Закона Российской Федерации от 07.02.1992 г. № 2300-1 «О защите прав потребителей».</w:t>
      </w:r>
    </w:p>
    <w:p>
      <w:pPr>
        <w:pStyle w:val="Normal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- предоставления документов и информации или осуществления действий, представление или осуществление которых не 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редоставления документов и информации, которые в соответствие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в предоставлении муниципальной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 и муницип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1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МКУ «Гражданская защита Златоустовского городского округа» может отказать в предоставлении муниципальной услуги в случаях:</w:t>
      </w:r>
    </w:p>
    <w:p>
      <w:pPr>
        <w:pStyle w:val="Normal"/>
        <w:ind w:firstLine="709"/>
        <w:jc w:val="both"/>
        <w:rPr/>
      </w:pPr>
      <w:r>
        <w:rPr/>
        <w:t xml:space="preserve">1) предоставления Заявителем заведомо ложных сведений; </w:t>
      </w:r>
    </w:p>
    <w:p>
      <w:pPr>
        <w:pStyle w:val="Normal"/>
        <w:ind w:firstLine="709"/>
        <w:jc w:val="both"/>
        <w:rPr/>
      </w:pPr>
      <w:r>
        <w:rPr/>
        <w:t xml:space="preserve">2) подачи жалобы позднее 3 дней со дня, в который Заявителем было установлено нарушение Регламента; </w:t>
      </w:r>
    </w:p>
    <w:p>
      <w:pPr>
        <w:pStyle w:val="Normal"/>
        <w:ind w:firstLine="709"/>
        <w:jc w:val="both"/>
        <w:rPr/>
      </w:pPr>
      <w:r>
        <w:rPr/>
        <w:t xml:space="preserve">3) содержание жалобы не относится к существу требований настоящего Регламента. </w:t>
      </w:r>
    </w:p>
    <w:p>
      <w:pPr>
        <w:pStyle w:val="Normal"/>
        <w:ind w:firstLine="709"/>
        <w:jc w:val="both"/>
        <w:rPr/>
      </w:pPr>
      <w:r>
        <w:rPr/>
        <w:t xml:space="preserve">4) в случае некорректного и заведомо грубого поведения Заявителя по отношению к сотрудникам ЕДДС  З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14. Размер оплаты и порядок ее взимани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получателю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15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Услуга предоставляется Заявителю немедленно при обращении в МКУ «Гражданская защита Златоустовского городского окр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Срок регистрации запроса заявителя</w:t>
      </w:r>
    </w:p>
    <w:p>
      <w:pPr>
        <w:pStyle w:val="Normal"/>
        <w:ind w:firstLine="709"/>
        <w:jc w:val="both"/>
        <w:rPr/>
      </w:pPr>
      <w:r>
        <w:rPr/>
        <w:t>Обращение Заявителя по телефону регистрируется автоматически системой регистрации телефонных переговоров, имеющейся в МКУ «Гражданская защита Златоустовского городского окр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17. Требования к помещениям предоставления муниципальной услуги</w:t>
      </w:r>
    </w:p>
    <w:p>
      <w:pPr>
        <w:pStyle w:val="Normal"/>
        <w:tabs>
          <w:tab w:val="clear" w:pos="709"/>
          <w:tab w:val="left" w:pos="1176" w:leader="none"/>
        </w:tabs>
        <w:ind w:firstLine="709"/>
        <w:jc w:val="both"/>
        <w:rPr/>
      </w:pPr>
      <w:r>
        <w:rPr/>
        <w:t xml:space="preserve">Здание, в котором располагается МКУ «Гражданская защита Златоустовского городского округа», оборудовано входом, обеспечивающим свободный доступ Заявителей в помещение в рабочее время и располагается по адресу г. Златоуст пл. </w:t>
      </w:r>
      <w:r>
        <w:rPr>
          <w:lang w:val="en-US"/>
        </w:rPr>
        <w:t>III</w:t>
      </w:r>
      <w:r>
        <w:rPr/>
        <w:t xml:space="preserve"> Интернационала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1.  Парковочные места для автотранспорта Заявителя располагаются непосредственно на территории МКУ «Гражданская защита Златоустовского городского округа» бесплатно, по адресу г. Златоуст пл. III Интернационала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2. Центральный вход в здание оборудован информационной табличкой (вывеской), на которой указано наименование учреждения, предоставляющего муниципальную услугу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3. Места для информирования Заявителей, получения информации и заполнения необходимых документов.</w:t>
      </w:r>
    </w:p>
    <w:p>
      <w:pPr>
        <w:pStyle w:val="Normal"/>
        <w:tabs>
          <w:tab w:val="clear" w:pos="709"/>
          <w:tab w:val="left" w:pos="1176" w:leader="none"/>
        </w:tabs>
        <w:ind w:firstLine="709"/>
        <w:jc w:val="both"/>
        <w:rPr/>
      </w:pPr>
      <w:r>
        <w:rPr/>
        <w:t>Места для информирования Заявителей оборудованы стульями и столами для возможности оформления документов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4. Места ожидания Заявителей соответствуют комфортным условиям, оборудованы стульями и столами, и располагаются в помещении МКУ «Гражданская защита Златоустовского городского округа»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5. Места для приема Заявителей соответствуют комфортным условиям, оборудованы стульями и столами, и располагаются в помещении МКУ «Гражданская защита Златоустовского городского округа»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 xml:space="preserve">17.6. МКУ «Гражданская защита Златоустовского городского округа» должна организовать приём вызовов посредством внутригородской телефонной связи. В целях недопущения перебоев в работе Единой дежурной диспетчерской службы, МКУ «Гражданская защита Златоустовского городского округа» должно иметь не менее двух городских номеров телефонов для принятия сообщений, один из которых должен коммутироваться с факсимильным аппаратом. В целях обеспечения взаимодействия с другими экстренными и оперативными службами, гибкого управления и координации действий сил и средств при проведении работ по ликвидации аварий, ЧС, необходимо иметь мобильную систему радиосвязи, обеспечивающую надежную связь при проведении аварийно-спасательных работ, систему прямых телефонных линий с ДДС. </w:t>
      </w:r>
    </w:p>
    <w:p>
      <w:pPr>
        <w:pStyle w:val="Normal"/>
        <w:tabs>
          <w:tab w:val="clear" w:pos="709"/>
          <w:tab w:val="left" w:pos="1176" w:leader="none"/>
        </w:tabs>
        <w:ind w:firstLine="709"/>
        <w:jc w:val="both"/>
        <w:rPr/>
      </w:pPr>
      <w:r>
        <w:rPr/>
        <w:t xml:space="preserve">В случае нарушения в работе внутригородской телефонной связи в кратчайшие сроки поставить вопрос о переадресации вышедших из строя телефонной линий на другие, имеющиеся в организации телефоны, перед организацией, обеспечивающей внутригородскую телефонную связь. 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 xml:space="preserve">17.7. МКУ «Гражданская защита Златоустовского городского округа» должно быть оснащено техническими, транспортными и другими средствами, обеспечивающими выполнение в полном объеме возложенных на них задач и функций по предупреждению и ликвидации чрезвычайных ситуации в зоне ответственности муниципального образования Златоустовский городской округ, руководствуясь «Планом действий по предупреждению и ликвидации ЧС Златоустовского городского округа». 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 xml:space="preserve">17.8. Разработанные в организации, оказывающей услугу, нормы обеспечения личного состава экипировкой, соответствующим сезону и выполняемым работам вещевым имуществом, нормы расходных материалов и горюче смазочных веществ, нормы питания, резерва денежных средств и т.п. 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>17.9. Транспортные средства, используемые МКУ «Гражданская защита Златоустовского городского округа» для проведения оперативного реагирования и контроля, должны иметь символику Златоустовского городского округа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firstLine="709"/>
        <w:jc w:val="both"/>
        <w:rPr/>
      </w:pPr>
      <w:r>
        <w:rPr/>
        <w:t xml:space="preserve">17.10.  Система профессионального обучения и подготовки дежурного персонала ЕДДС ЗГО МКУ «Гражданская защита Златоустовского городского округа» предусматривает подготовку на курсах повышения квалификации, семинарах, центрах обучения и иными действенными способами. 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>
          <w:b/>
        </w:rPr>
        <w:t>18. Показатели доступности и качества муниципального услуги</w:t>
      </w:r>
    </w:p>
    <w:p>
      <w:pPr>
        <w:pStyle w:val="Normal"/>
        <w:ind w:firstLine="709"/>
        <w:jc w:val="both"/>
        <w:rPr/>
      </w:pPr>
      <w:r>
        <w:rPr/>
        <w:t>Система индикаторов качества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245"/>
        <w:gridCol w:w="370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качества муниципальной услу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ндикат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ЗГО качеством предоставляемой услу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19. Последовательность действий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процедуры (Приложение 1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>обращение Заявителя о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>прием и регистрация документов, телефонных обра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>рассмотрение документов, телефонных обращений  направленных Заявителем на предоставление муниципальной услуги и принятия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>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19.1. В своем обращении в ЕДДС ЗГО МКУ «Гражданская защита Златоустовского городского округа» о необходимости экстренной помощи при ЧС Заявителю нужно указать следующую информацию и при возможности постараться ответить на вопросы дежурного сотрудника ЕДДС ЗГО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.И.О. Заявителя и свой контактный телефон;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характер, масштаб аварийной (чрезвычайной) ситуации, что произошло или может произойти, объем возможных аварийно-спасательных работ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место нахождения (адрес) аварийной (чрезвычайной) ситуации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количество, состояние пострадавших (при наличии такой информации)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характер и масштаб известных (предполагаемых) вредных и опасных факторов, которые могут препятствовать проведению аварийно-спасательных работ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какие экстренные службы были вызваны к месту ЧС (Полиция, Скорая медицинская помощь, Пожарные, Газовая служба, Санитарный и эпидемиологический надзор и т.п.).</w:t>
      </w:r>
    </w:p>
    <w:p>
      <w:pPr>
        <w:pStyle w:val="Normal"/>
        <w:ind w:firstLine="709"/>
        <w:jc w:val="both"/>
        <w:rPr/>
      </w:pPr>
      <w:r>
        <w:rPr/>
        <w:t xml:space="preserve">В случае получения информации о ЧС от диспетчерских служб Златоустовского городского округа, фиксируется Ф.И.О. оператора передавшего сообщение и название организации. </w:t>
      </w:r>
    </w:p>
    <w:p>
      <w:pPr>
        <w:pStyle w:val="Normal"/>
        <w:ind w:firstLine="709"/>
        <w:jc w:val="both"/>
        <w:rPr/>
      </w:pPr>
      <w:r>
        <w:rPr/>
        <w:t xml:space="preserve">Дежурный сотрудник ЕДДС ЗГО МКУ «Гражданская защита Златоустовского городского округа» должен предупредить об ответственности за предоставление ложной информации о возникновении ЧС. 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>В случае одновременного обращения нескольких Заявителей с информацией, порядок оказания услуги осуществляется по принципу приоритетности задач спасения жизни и сохранения здоровья людей, а также в зависимости от масштабов, аварии на системах жизнеобеспечения населения,  ходе ЧС и их последствий. В данных случаях дежурным сотрудником ЕДДС ЗГО МКУ «Гражданская защита Златоустовского городского округа» самостоятельно принимается решение о приоритете реагирования, возможности привлечения резервных сил или невозможности на данный момент оказать услугу, о чём предупреждается Заявитель, с обязательным доведением до него информации, в какую ещё организацию можно обратиться по данному случаю или перенаправить Заявителя в  соответствующую экстренную службу.</w:t>
      </w:r>
    </w:p>
    <w:p>
      <w:pPr>
        <w:pStyle w:val="Normal"/>
        <w:ind w:firstLine="709"/>
        <w:jc w:val="both"/>
        <w:rPr/>
      </w:pPr>
      <w:r>
        <w:rPr/>
        <w:t>В случае, если отдаваемые указания и распоряжения вышестоящих руководителей нарушают принципы приоритетности задач спасения жизни и сохранения здоровья людей, ведут к допущению неоправданного риска, нарушению безопасности жизнедеятельности населения, старшее, на данный момент времени, должностное лицо в праве запросить письменное подтверждение об этих отдаваемых указаниях и распоряжениях.</w:t>
      </w:r>
    </w:p>
    <w:p>
      <w:pPr>
        <w:pStyle w:val="Normal"/>
        <w:ind w:firstLine="709"/>
        <w:jc w:val="both"/>
        <w:rPr/>
      </w:pPr>
      <w:r>
        <w:rPr/>
        <w:t>19.3. Привлечение сил и средств организации оказывающей услугу по реагирования на обращение граждан на территории Златоустовского городского округа проведению может так же производиться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1) по решению уполномоченных на то лиц Златоустовского городского округа в соответствии с «Планом действий по предупреждению и ликвидации ЧС Златоустовского городского округа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 xml:space="preserve">2) в рамках полномочий Комиссии по предупреждению и ликвидации ЧС и обеспечению пожарной безопасности Златоустовского городского округа;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3) в порядке проведения совместных аварийно-спасательных работ и действий в составе сводной группировки сил и средств по ликвидации ЧС при пожарах, оперативном развертывании сил при подозрении на обнаружение взрывного устройства и т.п.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4) в порядке наращивания сил и средств по ликвидации ЧС по Планам вышестоящих организаций системы РСЧС, через уполномоченных на то лиц Златоустовского городского округ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5) в целях участия в обеспечение безопасности мероприятий с массовым пребыванием людей, различных соревнований, фестивалей, праздников, шествий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6) в порядке реализации инструкций и соглашений об информационном обмене при угрозе, возникновении и ликвидации ЧС на территории Златоустовского городского округа между ЕДДС  ЗГО МКУ «Гражданская защита Златоустовского городского округа» и организациями, предприятиями, учреждениями, входящими в состав территориальной подсистемы РСЧС.</w:t>
      </w:r>
    </w:p>
    <w:p>
      <w:pPr>
        <w:pStyle w:val="Normal"/>
        <w:ind w:firstLine="709"/>
        <w:jc w:val="both"/>
        <w:rPr/>
      </w:pPr>
      <w:r>
        <w:rPr/>
        <w:t>19.4. Установленные в организации санитарные, технические и иные перерывы не должны отражаться на порядке доступа и получения услуг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ри принятии информации по телефону дежурный сотрудник ЕДДС ЗГО МКУ «Гражданская защита Златоустовского городского округа»  обязан представиться, в разговоре запрещается использовать ненормативную лексику, не допускать унижения и оскорбления достоинства в адрес Заявителя. В случае угроз и оскорблений в адрес дежурного персонала ЕДДС  ЗГО, что может подтвердить запись переговоров, сотрудник имеет право прекратить телефонный разговор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Дежурный сотрудник ЕДДС ЗГО МКУ «Гражданская защита Златоустовского городского округа»  принимает полученную оперативную информацию и принимает решение для привлечения в данной ситуации других экстренных, аварийных структур и служб, правоохранительных или надзорных органов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ри оказании муниципальной услуги работники ЕДДС ЗГО МКУ «Гражданская защита Златоустовского городского округа»  должны проявлять к населению максимальную вежливость, внимание и терп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Обращение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Основанием для начала предоставления муниципальной услуги является обращение заявителя лично или по телефонам ЕДДС ЗГО МКУ «Гражданская защита Златоустовского городского округа»: (3513) 62-16-61, 62-14-28, 010, 112, 911, 05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Приём, регистрация документов</w:t>
      </w:r>
    </w:p>
    <w:p>
      <w:pPr>
        <w:pStyle w:val="Normal"/>
        <w:ind w:firstLine="709"/>
        <w:jc w:val="both"/>
        <w:rPr/>
      </w:pPr>
      <w:r>
        <w:rPr/>
        <w:t xml:space="preserve">Жалобы на качество предоставления муниципальной услуги регистрируются в делопроизводстве МКУ «Гражданская защита ЗГО» в присутствии Заявителя. По желанию Заявителя, при приёме и регистрации жалобы, на втором экземпляре делопроизводитель МКУ «Гражданская защита ЗГО» проставляет отметку о приёме жалобы с указанием даты и входящего номера. Приём обращения Заявителя по телефону ЕДДС ЗГО МКУ «Гражданская защита ЗГО» регистрируется в автоматическом режи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Рассмотрение документов и принятие решения</w:t>
      </w:r>
    </w:p>
    <w:p>
      <w:pPr>
        <w:pStyle w:val="Normal"/>
        <w:ind w:firstLine="709"/>
        <w:jc w:val="both"/>
        <w:rPr/>
      </w:pPr>
      <w:r>
        <w:rPr/>
        <w:t>После регистрации жалоба передаётся начальнику МКУ «Гражданская защита ЗГО» на рассмотрение и для принятия решения.</w:t>
      </w:r>
    </w:p>
    <w:p>
      <w:pPr>
        <w:pStyle w:val="Normal"/>
        <w:ind w:firstLine="709"/>
        <w:jc w:val="both"/>
        <w:rPr/>
      </w:pPr>
      <w:r>
        <w:rPr/>
        <w:t>Начальник МКУ «Гражданская защита ЗГО» в течение одного рабочего дня рассматривает документы на их соответствие требований настоящего Регламента и принимает решение на предоставление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Подготовка договорных документов и заключение договора</w:t>
      </w:r>
    </w:p>
    <w:p>
      <w:pPr>
        <w:pStyle w:val="Normal"/>
        <w:ind w:firstLine="709"/>
        <w:jc w:val="both"/>
        <w:rPr/>
      </w:pPr>
      <w:r>
        <w:rPr/>
        <w:t>Заключение договора 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Оформление приказа на производство работ</w:t>
      </w:r>
    </w:p>
    <w:p>
      <w:pPr>
        <w:pStyle w:val="Normal"/>
        <w:ind w:firstLine="709"/>
        <w:jc w:val="both"/>
        <w:rPr/>
      </w:pPr>
      <w:r>
        <w:rPr/>
        <w:t>Порядок несения дежурства ЕДДС ЗГО определяется приказом начальника МКУ «Гражданская защита» и Постановлением Администрации ЗГО от 22.04.2015 г. № 149-п «О  единой дежурно - диспетчерской службе Златоустовского городского окр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Предоставление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left="709" w:hanging="0"/>
        <w:jc w:val="both"/>
        <w:rPr/>
      </w:pPr>
      <w:r>
        <w:rPr/>
        <w:t>25.1. ЕДДС ЗГО МКУ «Гражданская защита ЗГО» размещается в специально предназначенных   помещениях, оснащенных телефонной связь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jc w:val="both"/>
        <w:rPr/>
      </w:pPr>
      <w:r>
        <w:rPr/>
        <w:t>Помещения ЕДДС ЗГО  оснащаются оргтехникой,  необходимой мебелью, техническими средствами, специальным оборудованием, отвечающими установленным требованиям и обеспечивающими надлежащее качество услуг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jc w:val="both"/>
        <w:rPr/>
      </w:pPr>
      <w:r>
        <w:rPr/>
        <w:t>Оборудование используется по назначению в соответствии с технической документацией, содержится в исправном состоянии, подлежит систематической провер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В состав дежурной смены ЕДДС ЗГО МКУ «Гражданская защита ЗГО»  входя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 xml:space="preserve">оперативный дежурны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6" w:leader="none"/>
        </w:tabs>
        <w:ind w:left="0" w:firstLine="709"/>
        <w:jc w:val="both"/>
        <w:rPr/>
      </w:pPr>
      <w:r>
        <w:rPr/>
        <w:t>помощник оперативного дежурного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Обязанности личного состава ЕДДС ЗГО МКУ «Гражданская защита ЗГО»  определяется должностными инструкциями, которые утверждаются начальником МКУ «Гражданская защита ЗГО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В составе дежурного персонала ЕДДС ЗГО МКУ «Гражданская защита ЗГО»  предусматриваются дежурные смены из расчета несения круглосуточного дежурства. Старшим смены ЕДДС ЗГО является оперативный дежурны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Каждый специалист ЕДДС ЗГО должен иметь соответствующее высшее или среднее техническое образование, квалификацию, профессиональную подготовку, обладать знаниями, опытом необходимым для выполнения возложенных на него обязанносте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Комплекс средств автоматизации и связи (далее – КСАС) ЕДДС ЗГО предназначен для обеспечения автоматизированного выполнения персоналом ЕДДС ЗГО следующих  функций:</w:t>
      </w:r>
    </w:p>
    <w:p>
      <w:pPr>
        <w:pStyle w:val="Normal"/>
        <w:ind w:firstLine="709"/>
        <w:jc w:val="both"/>
        <w:rPr/>
      </w:pPr>
      <w:r>
        <w:rPr/>
        <w:t>1) сбора и передачи данных об угрозе и факте возникновения аварий на объектах жизнеобеспечения населения и ЧС, сложившейся обстановке и действиях сил реагирования;</w:t>
      </w:r>
    </w:p>
    <w:p>
      <w:pPr>
        <w:pStyle w:val="Normal"/>
        <w:ind w:firstLine="709"/>
        <w:jc w:val="both"/>
        <w:rPr/>
      </w:pPr>
      <w:r>
        <w:rPr/>
        <w:t>2) коммутации телефонных вызовов на дежурно-диспетчерские службы (далее – ДДС);</w:t>
      </w:r>
    </w:p>
    <w:p>
      <w:pPr>
        <w:pStyle w:val="Normal"/>
        <w:ind w:firstLine="709"/>
        <w:jc w:val="both"/>
        <w:rPr/>
      </w:pPr>
      <w:r>
        <w:rPr/>
        <w:t>3) организации связи при локализации и ликвидации аварий, ЧС, тушении пожаров, ликвидации последствий террористических актов;</w:t>
      </w:r>
    </w:p>
    <w:p>
      <w:pPr>
        <w:pStyle w:val="Normal"/>
        <w:ind w:firstLine="709"/>
        <w:jc w:val="both"/>
        <w:rPr/>
      </w:pPr>
      <w:r>
        <w:rPr/>
        <w:t>4) оценки и контроля сложившейся обстановки, на основе сопоставления информации, поступающей из различных источников;</w:t>
      </w:r>
    </w:p>
    <w:p>
      <w:pPr>
        <w:pStyle w:val="Normal"/>
        <w:ind w:firstLine="709"/>
        <w:jc w:val="both"/>
        <w:rPr/>
      </w:pPr>
      <w:r>
        <w:rPr/>
        <w:t>5) подготовки данных для принятия решений по предупреждению и ликвидации аварий, ЧС на территории Златоустовского городского округа;</w:t>
      </w:r>
    </w:p>
    <w:p>
      <w:pPr>
        <w:pStyle w:val="Normal"/>
        <w:ind w:firstLine="709"/>
        <w:jc w:val="both"/>
        <w:rPr/>
      </w:pPr>
      <w:r>
        <w:rPr/>
        <w:t>6) накопления и обновления  данных о силах и средствах постоянной готовности, потенциально опасных объектах, планируемых мероприятиях по предупреждению и ликвидации аварий и ЧС;</w:t>
      </w:r>
    </w:p>
    <w:p>
      <w:pPr>
        <w:pStyle w:val="Normal"/>
        <w:ind w:firstLine="709"/>
        <w:jc w:val="both"/>
        <w:rPr/>
      </w:pPr>
      <w:r>
        <w:rPr/>
        <w:t>7) предоставление требуемых данных вышестоящим, подчиненным и взаимодействующим органам управл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КСАС ЕДДС ЗГО МКУ «Гражданская защита ЗГО» должен сопрягаться с автоматизированными системами ДДС, входящими в объединенную систему оперативно-диспетчерского управления (далее – ОСОДУ), а также с вышестоящими объектами автоматизированной информационно-управляющей системы РСЧ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Контроль 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/>
        <w:t>Порядок осуществления проверочных действий в случае подачи жалобы (Приложение 2) на нарушение требований стандарта в Администрацию городского округа следующий: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ри выявлении нарушения требований, установленных настоящим Регламентом, Заявитель может обратиться с жалобой на допущенное нарушение в Администрацию городского округа на имя руководителя МКУ «Гражданская защита Златоустовского городского округа»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одача и рассмотрение жалобы в Администрацию городского округа осуществляется в порядке, установленны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роверочные действия с целью установления факта нарушения отдельных требований Регламента (Далее – проверочные действия) осуществляет МКУ «Гражданская защита Златоустовского городского округа», за исключением случаев, когда обжалуются действия этого учреждени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Заявителю может быть отказано в осуществлении проверочных действий в соответствии с установленным настоящим стандартом порядком в следующих случаях:</w:t>
      </w:r>
    </w:p>
    <w:p>
      <w:pPr>
        <w:pStyle w:val="Normal"/>
        <w:ind w:firstLine="709"/>
        <w:jc w:val="both"/>
        <w:rPr/>
      </w:pPr>
      <w:r>
        <w:rPr/>
        <w:t xml:space="preserve">1) предоставление Заявителем заведомо ложных сведений; </w:t>
      </w:r>
    </w:p>
    <w:p>
      <w:pPr>
        <w:pStyle w:val="Normal"/>
        <w:ind w:firstLine="709"/>
        <w:jc w:val="both"/>
        <w:rPr/>
      </w:pPr>
      <w:r>
        <w:rPr/>
        <w:t xml:space="preserve">2) подача жалобы позднее 3 дней со дня, в который Заявителем было установлено нарушение Регламента; </w:t>
      </w:r>
    </w:p>
    <w:p>
      <w:pPr>
        <w:pStyle w:val="Normal"/>
        <w:ind w:firstLine="709"/>
        <w:jc w:val="both"/>
        <w:rPr/>
      </w:pPr>
      <w:r>
        <w:rPr/>
        <w:t xml:space="preserve">3) содержание жалобы не относится к существу требований настоящего Регламента. </w:t>
      </w:r>
    </w:p>
    <w:p>
      <w:pPr>
        <w:pStyle w:val="Normal"/>
        <w:ind w:firstLine="709"/>
        <w:jc w:val="both"/>
        <w:rPr/>
      </w:pPr>
      <w:r>
        <w:rPr/>
        <w:t>В случае отказа в осуществлении проверочных действий в ответе Заявителю в обязательном порядке должны быть указаны причины этого отказ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Если в жалобе обжалуются действия МКУ «Гражданская защита Златоустовского городского округа», проверочные действия осуществляются в форме служебной проверки в соответствии с регламентом Администрации городского округа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Факт нарушения отдельных требований Регламента, на которых было указано в жалобе Заявителя, должен быть установлен или опровергнут МКУ «Гражданская защита Златоустовского городского округа» в течение 30 дней с момента регистрации жалобы.</w:t>
      </w:r>
    </w:p>
    <w:p>
      <w:pPr>
        <w:pStyle w:val="Normal"/>
        <w:ind w:firstLine="709"/>
        <w:jc w:val="both"/>
        <w:rPr/>
      </w:pPr>
      <w:r>
        <w:rPr/>
        <w:t>26.7. МКУ «Гражданская защита Златоустовского городского округа» может осуществить проверочные действия посредством поручения руководителю подведомственной организации, на которую Заявителем была подана жалоба, установить факт нарушения отдельных требований Регламента и выявить виновных сотрудников собственными силами.</w:t>
      </w:r>
    </w:p>
    <w:p>
      <w:pPr>
        <w:pStyle w:val="Normal"/>
        <w:ind w:firstLine="709"/>
        <w:jc w:val="both"/>
        <w:rPr/>
      </w:pPr>
      <w:r>
        <w:rPr/>
        <w:t>Осуществление проверочных действий по жалобам, содержащим указание на наличие официального отказа организации, оказывающей услугу, от удовлетворения требований Заявителя, либо на действие (бездействие) руководителя оказывающей услугу организации осуществляется исключительно в соответствии с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По результатам осуществленных проверочных действий МКУ «Гражданская защита Златоустовского городского округа»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 xml:space="preserve">готовит соответствующий акт проверки организации, оказывающей услугу, допустившей нарушение Регламента;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 xml:space="preserve">в сроки, установленные федеральным законом для рассмотрения обращений граждан, но не позднее 30 дней с момента регистрации жалобы на имя Заявителя должно быть направлено официальное письмо, содержащее следующую информацию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>Установленные факты нарушения требований Регламента, о которых было сообщено Заявителем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>Неустановленные факты нарушения требований Регламента, о которых было сообщено Заявителем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>Принятые меры ответственности в отношении МКУ «Гражданская защита Златоустовского городского округа» и отдельных сотрудников данной организации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78" w:leader="none"/>
        </w:tabs>
        <w:ind w:left="0" w:firstLine="709"/>
        <w:jc w:val="both"/>
        <w:rPr/>
      </w:pPr>
      <w:r>
        <w:rPr/>
        <w:t>Принесение от имени МКУ «Гражданская защита Златоустовского городского округа» извинений в связи с имевшим место фактом нарушения отдельных требований Регламента (в случае установления фактов нарушения требований Регламента).</w:t>
      </w:r>
    </w:p>
    <w:p>
      <w:pPr>
        <w:pStyle w:val="Normal"/>
        <w:ind w:firstLine="709"/>
        <w:jc w:val="both"/>
        <w:rPr/>
      </w:pPr>
      <w:r>
        <w:rPr/>
        <w:t>26.8. Установление факта нарушения требований Регламента силами МКУ «Гражданская защита Златоустовского городского округа»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Normal"/>
        <w:ind w:firstLine="709"/>
        <w:jc w:val="both"/>
        <w:rPr/>
      </w:pPr>
      <w:r>
        <w:rPr/>
        <w:t>По результатам проведения проверки и/или служебного расследования руководитель МКУ «Гражданская защита Златоустовского городского округа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устраняет выявленные нарушения требований Регламента, на которые было указано в жалобе Заяви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ивлекает сотрудников, признанных виновными за нарушение требований Регламента, к ответственности в соответствии с пунктом 27.4 настоящего Регламента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/>
        <w:t xml:space="preserve">С целью установления факта нарушения требований Регламента МКУ «Гражданская защита Златоустовского городского округа» вправе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спользовать подтверждающие материалы, представленные Заявителе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ивлекать Заявителя с целью установления факта наруш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оводить опросы свидетелей факта нарушения отдельных требований Регламента (при их согласии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существлять иные действия, способствующие установлению факта нарушения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08" w:leader="none"/>
        </w:tabs>
        <w:ind w:left="0" w:firstLine="709"/>
        <w:jc w:val="both"/>
        <w:rPr/>
      </w:pPr>
      <w:r>
        <w:rPr>
          <w:b/>
        </w:rPr>
        <w:t xml:space="preserve">Ответственность должностных лиц за решения и действия (бездействие) </w:t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/>
      </w:pPr>
      <w:r>
        <w:rPr/>
        <w:t>Персональная ответственность сотрудников ЕДДС ЗГО МКУ «Гражданская защита Златоустовского городского округа» закрепляется в их должностных инструкциях в соответствии с требованиями законодательства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Меры ответственности за нарушение требований Регламента к сотрудникам МКУ «Гражданская защита Златоустовского городского округа» устанавливаются руководителем организации в соответствии с внутренними положениями и законодательством РФ. Меры ответственности за нарушение требований Регламента к руководителю МКУ «Гражданская защита Златоустовского городского округа» определяются структурным подразделением администрации Златоустовского городского округа курирующим данную организацию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К ответственности за нарушение требований Регламента могут быть привлечены руководители муниципальных организаций городского округа по результатам установления имевшего место факта нарушений требований законодательства РФ в результате проведенных соответствующим образом проверочных действий ответственного курирующего подразделения или судебного решения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Рекомендуемые меры ответственности к сотрудникам, несущим персональную ответственность за нарушение отдельных требований настоящего Регламента, устанавливаются в размере, не меньшем чем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за однократное нарушение требований Регламента в течение трех месяцев – замеча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за повторное нарушение требований Регламента в течение трех месяцев – выговор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за пятикратное нарушение требований Регламента в течение трех месяцев – увольнение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решений, действия (бездействия) должностного л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Досудебное обжалование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Обязательным методом контроля качества предоставления муниципальной услуги является система регистрации и рассмотрения жалоб получателей муниципальной услуги (Приложение 2)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Получатель услуги вправе обжаловать действия (бездействие) работников, оказывающих муниципальную услугу, иным способом в соответствии с действующим законодательством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Жалобы и заявления на некачественное предоставление услуги подлежат обязательной регистрации вне зависимости от места поступления жалобы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Обжаловать нарушение требований настоящего Регламента качества муниципальной услуги может любое лицо, являющееся потребителем муниципальной услуги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Лица в возрасте от 14 до 18 лет могут самостоятельно обжаловать нарушение требований настоящего Регламен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Правозащитные организации могут представлять интересы вышеуказанных лиц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Лицо, подающее жалобу на нарушение требований Регламента качества муниципальной услуги (далее – заявитель) при условии его дееспособности, может обжаловать нарушение настоящего Регламента следующими способами: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указание на нарушение требований Регламента сотруднику организации, оказывающей услугу;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жалоба на нарушение требований Регламента в Администрацию Златоустовского городского округа;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обращение в суд.</w:t>
      </w:r>
    </w:p>
    <w:p>
      <w:pPr>
        <w:pStyle w:val="Normal"/>
        <w:tabs>
          <w:tab w:val="clear" w:pos="709"/>
          <w:tab w:val="left" w:pos="99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Указание на нарушение требований Регламента сотруднику организации, оказывающей услугу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При выявлении нарушения требований, установленных настоящим Регламентом, Заявитель вправе указать на это сотруднику организации, оказывающей услугу, с целью незамедлительного устранения нарушения в случае, когда нарушение требований Регламента было допущено непосредственно по отношению к Заявителю (лицу, которого он представляет)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При невозможности, отказе или неспособности сотрудника организации, оказывающей услугу, устранить допущенное нарушение требований Регламента, Заявитель может использовать иные способы обжал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08" w:leader="none"/>
        </w:tabs>
        <w:ind w:left="0" w:firstLine="709"/>
        <w:jc w:val="both"/>
        <w:rPr>
          <w:b/>
          <w:b/>
        </w:rPr>
      </w:pPr>
      <w:r>
        <w:rPr>
          <w:b/>
        </w:rPr>
        <w:t>Жалоба на нарушение требований Регламента в Администрацию Златоустовского городского округа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 xml:space="preserve"> </w:t>
      </w:r>
      <w:r>
        <w:rPr/>
        <w:t>При выявлении нарушения требований, установленных настоящим Регламентом, Заявитель может обратиться с жалобой на допущенное нарушение на имя руководителя МКУ «Гражданская защита ЗГО»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Официальная жалоба может быть подана не позднее 3 дней со дня, в который Заявителем было зафиксировано нарушение Регламента, либо с момента получения официального отказа организации оказывающей услугу, от удовлетворения требований Заявителя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МКУ «Гражданская защита ЗГО» уточняет представленные данные посредством обращения по указанным в жалобе контактным телефонам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По обращению МКУ «Гражданская защита ЗГО» Заявитель должен представить имеющиеся у него материалы, подтверждающие имевший место факт нарушения требований Регламента.</w:t>
      </w:r>
    </w:p>
    <w:p>
      <w:pPr>
        <w:pStyle w:val="Normal"/>
        <w:ind w:firstLine="709"/>
        <w:jc w:val="both"/>
        <w:rPr/>
      </w:pPr>
      <w:r>
        <w:rPr/>
        <w:t>В качестве материалов, подтверждающих факт нарушения требований Регламента, Заявителем могут быть представлены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коллективное свидетельство совершеннолетних граждан, совместно зафиксировавших факт нарушения требований Регламента. Свидетельство должно содержать указание на Ф.И.О свидетелей, их адреса и контактные телефоны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фото-, аудио- и видеоматериалы, фиксирующие факт нарушения требований Регламента оказывающей услугу организацие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иные материалы, которые, по мнению Заявителя, могут помочь в установлении имевшего место факта нарушения требований Регламента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В течение 5 дней с момента регистрации жалобы МКУ «Гражданская защита ЗГО» должно принять решение об осуществлении действий с целью установления факта нарушения отдельных требований Регламента (далее – проверочных действий), либо об отказе в осуществлении таких действий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МКУ «Гражданская защита ЗГО» может отказать в осуществлении проверочных действий в следующих случая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едоставление Заявителем заведомо ложных сведен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непредставление информации, при уточнении представленных данных посредством обращения по указанным в жалобе контактным телефона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и нарушении сроков подачи жалоб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изнание содержания жалобы не относящимся к требованиям настоящего Регламента.</w:t>
      </w:r>
    </w:p>
    <w:p>
      <w:pPr>
        <w:pStyle w:val="Normal"/>
        <w:ind w:firstLine="709"/>
        <w:jc w:val="both"/>
        <w:rPr/>
      </w:pPr>
      <w:r>
        <w:rPr/>
        <w:t>Отказ в осуществлении проверочных действий по иным основаниям не допускается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В случае принятия решения об отказе в осуществлении проверочных действий, жалоба Заявителя рассматривается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/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МКУ «Гражданская защита ЗГО» устанавливает факт нарушения отдельных требований Регламента, на который было указано в жалобе Заявителя в течение 25 дней с момента регистрации жалобы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С целью установления факта нарушения требований Регламента ответственное структурное подразделение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использовать подтверждающие материалы, представленные Заявител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ивлекать Заявителя с целью установления факта нару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оводить опросы свидетелей факта нарушения отдельных требований Регламента (при их согласи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оверить текущее выполнение требований настоящего Регламента, на нарушение которых было указано в жалобе Заяви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осуществлять иные действия, способствующие установлению факта нарушения Регламента.</w:t>
      </w:r>
    </w:p>
    <w:p>
      <w:pPr>
        <w:pStyle w:val="Normal"/>
        <w:numPr>
          <w:ilvl w:val="1"/>
          <w:numId w:val="19"/>
        </w:numPr>
        <w:ind w:left="0" w:firstLine="709"/>
        <w:jc w:val="both"/>
        <w:rPr/>
      </w:pPr>
      <w:r>
        <w:rPr/>
        <w:t>По результатам осуществлённых проверочных действий МКУ «Гражданская защита ЗГО»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устраняет выявленные нарушения требований Регламента и применяет санкции к ответственным сотрудникам,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в течение не позднее 30 дней с момента подачи жалобы направляет на имя Заявителя официальное письмо, содержащее следующую информацию: 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неустановленные факты нарушения требований Регламента, о которых было сообщено Заявителем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вынесенные санкции в отношении отдельных сотрудников организации, оказывающей услугу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принесение от имени МКУ «Гражданская защита ЗГО» извинений в связи с имевшим место фактом нарушения отдельных требований Регламента (в случае установления фактов нарушения требований Регламента);</w:t>
      </w:r>
    </w:p>
    <w:p>
      <w:pPr>
        <w:pStyle w:val="Normal"/>
        <w:tabs>
          <w:tab w:val="clear" w:pos="709"/>
          <w:tab w:val="left" w:pos="994" w:leader="none"/>
        </w:tabs>
        <w:ind w:firstLine="709"/>
        <w:jc w:val="both"/>
        <w:rPr/>
      </w:pPr>
      <w:r>
        <w:rPr/>
        <w:t>- о передаче материалов жалобы и результатов осуществления проверочных действий в органы государственной власти.</w:t>
      </w:r>
    </w:p>
    <w:p>
      <w:pPr>
        <w:pStyle w:val="Normal"/>
        <w:ind w:firstLine="709"/>
        <w:jc w:val="both"/>
        <w:rPr/>
      </w:pPr>
      <w:r>
        <w:rPr/>
        <w:t>30.12. Заявитель вправе потребовать от МКУ «Гражданская защита ЗГО» возврата предоставленных ранее подтверждающих материалов в случае, если ему было сообщено о неустановленных фактах нарушения требований Регламента, на которые было указано в жалобе.</w:t>
      </w:r>
    </w:p>
    <w:p>
      <w:pPr>
        <w:pStyle w:val="Normal"/>
        <w:ind w:firstLine="709"/>
        <w:jc w:val="both"/>
        <w:rPr/>
      </w:pPr>
      <w:r>
        <w:rPr/>
        <w:t>30.13. МКУ «Гражданская защита ЗГО»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709"/>
        <w:jc w:val="both"/>
        <w:rPr/>
      </w:pPr>
      <w:r>
        <w:rPr/>
        <w:t>Заявитель в любой момент может отозвать свою жалобу до принятия решения по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31. Заявитель вправе обжаловать действия должностного лица по рассмотрению жалобы в соответствии с настоящим Регламентом в судебном порядке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31.1. Заявитель вправе обратиться с жалобой на действия (бездействие) и решения, принятые в ходе предоставления муниципальной услуги на основании настоящего Регламента, письменно почтовым отправлением на имя руководителя МКУ «Гражданская защита ЗГО».</w:t>
      </w:r>
    </w:p>
    <w:p>
      <w:pPr>
        <w:pStyle w:val="Normal"/>
        <w:ind w:firstLine="709"/>
        <w:jc w:val="both"/>
        <w:rPr/>
      </w:pPr>
      <w:r>
        <w:rPr/>
        <w:t>31.2. В письменной жалобе указы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фамилия, имя, отчество уполномоченного представителя Заявител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олное наименование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очтовый адрес, контактный телефо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предмет жалобы; личная подпись уполномоченного представителя Заявител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4" w:leader="none"/>
        </w:tabs>
        <w:ind w:left="0" w:firstLine="709"/>
        <w:jc w:val="both"/>
        <w:rPr/>
      </w:pPr>
      <w:r>
        <w:rPr/>
        <w:t>Жалоба должна быть написана разборчивым почерком, не содержать нецензурных выражени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31.3. Если в результате рассмотрения жалоба признана обоснованной, то принимается решение о применении мер ответственности к специалисту (должностному лицу), допустившему нарушения в ходе предоставления муниципальной услуг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Заявителю направляется письменный ответ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Обращение Заявителя считается разрешенным, если рассмотрены все поставленные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08" w:leader="none"/>
        </w:tabs>
        <w:ind w:firstLine="709"/>
        <w:jc w:val="both"/>
        <w:rPr>
          <w:b/>
          <w:b/>
        </w:rPr>
      </w:pPr>
      <w:r>
        <w:rPr>
          <w:b/>
        </w:rPr>
        <w:t>32.  Судебное обжалование</w:t>
      </w:r>
    </w:p>
    <w:p>
      <w:pPr>
        <w:pStyle w:val="Normal"/>
        <w:ind w:firstLine="709"/>
        <w:jc w:val="both"/>
        <w:rPr/>
      </w:pPr>
      <w:r>
        <w:rPr/>
        <w:t>При неудовлетворении претензий Заявителя на его жалобу в порядке процедуры досудебного обжалования решений, действий (бездействия) должностного лица Заявитель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 xml:space="preserve">к Регламенту муниципальной  услуги 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«Обеспечение реагирования на чрезвычайные ситуации»</w:t>
      </w:r>
    </w:p>
    <w:p>
      <w:pPr>
        <w:pStyle w:val="Normal"/>
        <w:ind w:left="77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довательности действий при предоставл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 МКУ «Гражданская защита Златоустовского городского округ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914400" cy="15113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5pt;width:71.95pt;height:11.85pt;mso-wrap-style:none;v-text-anchor:middle">
                <v:fill o:detectmouseclick="t" type="solid" color2="black"/>
                <v:stroke color="black" weight="15840" dashstyle="shortdot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Условные обозначения</w:t>
        <w:tab/>
        <w:t xml:space="preserve">                               </w:t>
      </w:r>
      <w:r>
        <w:rPr/>
        <w:t>Начало или завершение административной     процедуры</w:t>
      </w:r>
    </w:p>
    <w:p>
      <w:pPr>
        <w:pStyle w:val="Normal"/>
        <w:ind w:left="4254" w:hanging="0"/>
        <w:rPr/>
      </w:pPr>
      <w:r>
        <w:rPr/>
        <w:t xml:space="preserve"> </w:t>
      </w:r>
      <w:r>
        <w:rPr/>
        <w:t>Операция, действие, мероприя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left="4254" w:hanging="0"/>
        <w:rPr/>
      </w:pPr>
      <w:r>
        <w:rPr/>
        <w:t xml:space="preserve"> </w:t>
      </w:r>
    </w:p>
    <w:p>
      <w:pPr>
        <w:pStyle w:val="Normal"/>
        <w:ind w:left="4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914400" cy="15113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pt;width:71.95pt;height:11.85pt;mso-wrap-style:none;v-text-anchor:middle">
                <v:fill o:detectmouseclick="t" type="solid" color2="black"/>
                <v:stroke color="black" weight="15840" dashstyle="longdashdot" joinstyle="miter" endcap="flat"/>
                <w10:wrap type="none"/>
              </v:rect>
            </w:pict>
          </mc:Fallback>
        </mc:AlternateContent>
      </w:r>
      <w:r>
        <w:rPr/>
        <w:t>Ситуация выбора, принятие реш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74930</wp:posOffset>
                </wp:positionV>
                <wp:extent cx="401574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41.5pt;mso-wrap-distance-left:9.05pt;mso-wrap-distance-right:9.05pt;mso-wrap-distance-top:0pt;mso-wrap-distance-bottom:0pt;margin-top:5.9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76835</wp:posOffset>
                </wp:positionV>
                <wp:extent cx="401574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396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31.2pt;mso-wrap-distance-left:9.05pt;mso-wrap-distance-right:9.05pt;mso-wrap-distance-top:0pt;mso-wrap-distance-bottom:0pt;margin-top:6.0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0" cy="1257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198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66040</wp:posOffset>
                </wp:positionV>
                <wp:extent cx="4015740" cy="641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641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установление отсутствия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2pt;height:50.5pt;mso-wrap-distance-left:9.05pt;mso-wrap-distance-right:9.05pt;mso-wrap-distance-top:0pt;mso-wrap-distance-bottom:0pt;margin-top:5.2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установление отсутствия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9840</wp:posOffset>
                </wp:positionH>
                <wp:positionV relativeFrom="paragraph">
                  <wp:posOffset>-635</wp:posOffset>
                </wp:positionV>
                <wp:extent cx="0" cy="107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-0.05pt" to="199.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8280</wp:posOffset>
                </wp:positionH>
                <wp:positionV relativeFrom="paragraph">
                  <wp:posOffset>106045</wp:posOffset>
                </wp:positionV>
                <wp:extent cx="1958340" cy="510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горит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40.2pt;mso-wrap-distance-left:9.05pt;mso-wrap-distance-right:9.05pt;mso-wrap-distance-top:0pt;mso-wrap-distance-bottom:0pt;margin-top:8.3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горит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Нет</w:t>
        <w:tab/>
        <w:tab/>
        <w:tab/>
        <w:tab/>
        <w:tab/>
        <w:tab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116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55pt" to="368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5pt" to="4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</wp:posOffset>
                </wp:positionV>
                <wp:extent cx="0" cy="13138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55pt" to="369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153035</wp:posOffset>
                </wp:positionV>
                <wp:extent cx="2301240" cy="7010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701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становление предоставления муниципальной услуги на срок установления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55.2pt;mso-wrap-distance-left:9.05pt;mso-wrap-distance-right:9.05pt;mso-wrap-distance-top:0pt;mso-wrap-distance-bottom:0pt;margin-top:12.0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становление предоставления муниципальной услуги на срок установления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63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4280</wp:posOffset>
                </wp:positionH>
                <wp:positionV relativeFrom="paragraph">
                  <wp:posOffset>81915</wp:posOffset>
                </wp:positionV>
                <wp:extent cx="2072640" cy="4724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37.2pt;mso-wrap-distance-left:9.05pt;mso-wrap-distance-right:9.05pt;mso-wrap-distance-top:0pt;mso-wrap-distance-bottom:0pt;margin-top: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а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057400" cy="1270"/>
                <wp:effectExtent l="635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296.95pt,6pt" stroked="t" o:allowincell="f" style="position:absolute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ет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9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5pt" to="3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84455</wp:posOffset>
                </wp:positionV>
                <wp:extent cx="2301240" cy="472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7.2pt;mso-wrap-distance-left:9.05pt;mso-wrap-distance-right:9.05pt;mso-wrap-distance-top:0pt;mso-wrap-distance-bottom:0pt;margin-top:6.6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  <w:t xml:space="preserve">к Регламенту муниципальной  услуги </w:t>
      </w:r>
    </w:p>
    <w:p>
      <w:pPr>
        <w:pStyle w:val="Normal"/>
        <w:ind w:left="5900" w:hanging="0"/>
        <w:rPr>
          <w:sz w:val="20"/>
          <w:szCs w:val="20"/>
        </w:rPr>
      </w:pPr>
      <w:r>
        <w:rPr>
          <w:sz w:val="20"/>
          <w:szCs w:val="20"/>
        </w:rPr>
        <w:t xml:space="preserve">«Обеспечение реагирования на чрезвычайные ситуации» 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left="4200" w:right="-64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_________________________________________________________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hanging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ФИО руководителя учреждения)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  _____________________________________________________</w:t>
      </w:r>
    </w:p>
    <w:p>
      <w:pPr>
        <w:pStyle w:val="TextBody"/>
        <w:tabs>
          <w:tab w:val="clear" w:pos="709"/>
          <w:tab w:val="left" w:pos="10320" w:leader="none"/>
        </w:tabs>
        <w:spacing w:before="0" w:after="0"/>
        <w:ind w:right="-64" w:firstLine="1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ФИО заявителя)</w:t>
      </w:r>
    </w:p>
    <w:p>
      <w:pPr>
        <w:pStyle w:val="TextBody"/>
        <w:tabs>
          <w:tab w:val="clear" w:pos="709"/>
          <w:tab w:val="left" w:pos="5880" w:leader="none"/>
        </w:tabs>
        <w:spacing w:before="0" w:after="0"/>
        <w:ind w:right="4376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5880" w:leader="none"/>
        </w:tabs>
        <w:spacing w:before="0" w:after="0"/>
        <w:ind w:right="4376"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ЛОБ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нарушение требований Регламента муниципальной услуги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, _______________________________________________________________________,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ФИО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живающий по адресу ___________________________________________________,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индекс, город, улица, дом, кварти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ю жалобу от  имени  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своего, или ФИО лица, которого представляет заявитель)</w:t>
      </w:r>
    </w:p>
    <w:p>
      <w:pPr>
        <w:pStyle w:val="Normal"/>
        <w:rPr/>
      </w:pPr>
      <w:r>
        <w:rPr>
          <w:sz w:val="22"/>
          <w:szCs w:val="22"/>
        </w:rPr>
        <w:t>на нарушение Регламента муниципальной услуги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ущенное 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именование организации, допустившей нарушение Стандарта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части следующих требований: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1. 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2. 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firstLine="600"/>
        <w:rPr>
          <w:sz w:val="22"/>
          <w:szCs w:val="22"/>
        </w:rPr>
      </w:pPr>
      <w:r>
        <w:rPr>
          <w:rStyle w:val="ProList1"/>
          <w:rFonts w:cs="Times New Roman"/>
          <w:sz w:val="22"/>
          <w:szCs w:val="22"/>
        </w:rPr>
        <w:t>3. 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>
          <w:sz w:val="22"/>
          <w:szCs w:val="22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бращение к сотруднику организации, оказывающей услугу __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бращение к руководителю организации, оказывающей услугу 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/>
      </w:pPr>
      <w:r>
        <w:rPr>
          <w:sz w:val="22"/>
          <w:szCs w:val="22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right="1881" w:firstLine="600"/>
        <w:rPr>
          <w:sz w:val="22"/>
          <w:szCs w:val="22"/>
        </w:rPr>
      </w:pPr>
      <w:r>
        <w:rPr>
          <w:sz w:val="22"/>
          <w:szCs w:val="22"/>
        </w:rPr>
        <w:t xml:space="preserve">1.Официальное письмо организации, оказывающей услугу, о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предпринятых мерах по факту получения жалобы ___________________ (да/нет)</w:t>
      </w:r>
    </w:p>
    <w:p>
      <w:pPr>
        <w:pStyle w:val="Normal"/>
        <w:ind w:right="1761" w:firstLine="600"/>
        <w:rPr>
          <w:sz w:val="22"/>
          <w:szCs w:val="22"/>
        </w:rPr>
      </w:pPr>
      <w:r>
        <w:rPr>
          <w:sz w:val="22"/>
          <w:szCs w:val="22"/>
        </w:rPr>
        <w:t xml:space="preserve">2.Официальное письмо организации, оказывающей услугу, об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тказе в удовлетворении требований заявителя  _____________________ (да/нет)</w:t>
      </w:r>
    </w:p>
    <w:p>
      <w:pPr>
        <w:pStyle w:val="Normal"/>
        <w:ind w:right="1281" w:firstLine="600"/>
        <w:rPr>
          <w:sz w:val="22"/>
          <w:szCs w:val="22"/>
        </w:rPr>
      </w:pPr>
      <w:r>
        <w:rPr>
          <w:sz w:val="22"/>
          <w:szCs w:val="22"/>
        </w:rPr>
        <w:t xml:space="preserve">3.Расписка в получении жалобы, подписанная руководителем 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организации, оказывающей услугу  ____________________________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4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5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6.  ____________________________________________________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Копии имеющих документов, указанных в п. 1-3 прилагаю к жалобе ___ (да/нет)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Достоверность представленных мною сведений подтверждаю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ФИО ________________________________</w:t>
      </w:r>
    </w:p>
    <w:p>
      <w:pPr>
        <w:pStyle w:val="Normal"/>
        <w:tabs>
          <w:tab w:val="clear" w:pos="709"/>
          <w:tab w:val="left" w:pos="732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>паспорт серия _______ №_____________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выдан _______________________________</w:t>
      </w:r>
    </w:p>
    <w:p>
      <w:pPr>
        <w:pStyle w:val="Normal"/>
        <w:tabs>
          <w:tab w:val="clear" w:pos="709"/>
          <w:tab w:val="left" w:pos="792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дата выдачи __________________________                            подпись</w:t>
      </w:r>
    </w:p>
    <w:p>
      <w:pPr>
        <w:pStyle w:val="Normal"/>
        <w:tabs>
          <w:tab w:val="clear" w:pos="709"/>
          <w:tab w:val="left" w:pos="7560" w:leader="none"/>
        </w:tabs>
        <w:ind w:firstLine="6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контактный телефон ___________________</w:t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tabs>
          <w:tab w:val="clear" w:pos="709"/>
          <w:tab w:val="left" w:pos="8040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center"/>
      <w:pPr>
        <w:tabs>
          <w:tab w:val="num" w:pos="1501"/>
        </w:tabs>
        <w:ind w:left="1501" w:firstLine="288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5726" w:hanging="48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1501"/>
        </w:tabs>
        <w:ind w:left="1501" w:firstLine="288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0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1800"/>
      </w:pPr>
      <w:rPr/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4664"/>
        </w:tabs>
        <w:ind w:left="2509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center"/>
      <w:pPr>
        <w:tabs>
          <w:tab w:val="num" w:pos="4135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28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29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)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center"/>
      <w:pPr>
        <w:tabs>
          <w:tab w:val="num" w:pos="1501"/>
        </w:tabs>
        <w:ind w:left="1501" w:firstLine="288"/>
      </w:pPr>
      <w:rPr/>
    </w:lvl>
  </w:abstractNum>
  <w:abstractNum w:abstractNumId="19">
    <w:lvl w:ilvl="0">
      <w:start w:val="2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List1">
    <w:name w:val="Pro-List #1 Знак Знак Знак"/>
    <w:basedOn w:val="Style14"/>
    <w:qFormat/>
    <w:rPr>
      <w:rFonts w:ascii="Georgia" w:hAnsi="Georgia" w:cs="Georgia"/>
      <w:sz w:val="24"/>
      <w:szCs w:val="24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ProList2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atgz@chel.sur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3:00Z</dcterms:created>
  <dc:creator>Evgeniya</dc:creator>
  <dc:description/>
  <cp:keywords/>
  <dc:language>en-US</dc:language>
  <cp:lastModifiedBy>Бухгалтер</cp:lastModifiedBy>
  <cp:lastPrinted>2016-10-18T10:14:00Z</cp:lastPrinted>
  <dcterms:modified xsi:type="dcterms:W3CDTF">2016-10-18T05:15:00Z</dcterms:modified>
  <cp:revision>121</cp:revision>
  <dc:subject/>
  <dc:title>Приложение № _____</dc:title>
</cp:coreProperties>
</file>