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 эффективности использования бюджетных средств при оказании  муниципальных услуг (работ) на территории Златоустовского городского округа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2 год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 эффективности использования бюджетных средств в разрезе муниципальных услуг (работ) по главным распорядителям бюджетных средств Златоустовского городского округа составила - 1,1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 Управлению социальной защиты населения Златоустовского городского округа оценка  эффективности использования бюджетных средств в разрезе муниципальных услуг составила 1,01 - выс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остижения индикативных показателей  в разрезе муниципальных услуг составили 1,0. Оценка полноты использования бюджетных средств составила 0,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 муниципальному казенному учреждению Управление образования Златоустовского городского округа оценка  эффективности использования бюджетных средств в разрезе муниципальных услуг составила 1,04 - высок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достигнуты индикативные показатели по муниципальным услу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Предоставление дополнительного образования детям на территории Златоустовского городского округа» в части квалифицированного кадрового обеспечения (коэффициент достижения индикативного показателя – ДИП – 0,98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«Организация отдыха  и оздоровления детей в каникулярное время в загородных оздоровительных лагерях» в части укомплектованности  педагогическими кадрами – ДИП – 0,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ниципальной услуге «Предоставление начального общего, основного общего образования по основным общеобразовательным программам в специальных (коррекционных) образовательных учреждениях для обучающихся воспитанников с ограниченными возможностями» оценка полноты использования бюджетных средств - ПИБС составила 0,938 (ассигнования на 2012 год составили 26 642,2 тыс. руб., кассовые расходы – 24 995,073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стальным муниципальным услугам оценка полноты использования бюджетных средств составила 1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 муниципальному казенному учреждению «Управление здравоохранение Администрации Златоустовского городского округа» оценка  эффективности использования бюджетных средств в разрезе муниципальных услуг составила 1,00 – высок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резе муниципальных услуг не достигнуты индикативные показатели по муниципальным услуг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«Первичная медико-санитарная помощь (за исключением скорой медицинской помощи)», в т.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амбулаторных условиях – ДИП - 0,974 (объем амбулаторной помощи на одного жителя (посещения) составил 0,38 при плановом показателе 0,39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в стационарных условиях – ДИП – 0,98 (объем стационарной помощи на одного жителя (койко-дни) составил 0,32 при плановом показателе 0,3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лноты использования бюджетных средств – ПИБС в амбулатор-ных условиях составила  0,996, в стационарных условиях  ПИБС составила 1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снижения индикативных показателей связана с не укомплектованностью врачебными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униципальной услуге «Медицинская помощь в детских санаториях»  оценка эффективности бюджетных средств составила 1,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эффективности бюджетных средств по муниципальной услуге «Скорая медицинская  помощь (за исключением санитарно-авиационной)» составила 1,02 (0,997/0,98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униципальному бюджетному учреждению «Управление культуры и молодежной политики Златоустовского городского округа» оценка  эффективности использования бюджетных средств в разрезе муниципальных услуг составила 1,1 – высо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эффициент достижения индикативных показателей по всем муници-пальным услугам  больше 1,0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лноты использования бюджетных средств – ПИБС по муниципальной услуги  «Предоставление культурно-досуговых услуг, услуг по обучению местного традиционного народного художественного творчества и народных художественных промыслов»  составила 0,998 (ассигнования на 2012 год составили 8 199,8 тыс. руб., кассовые расходы – 8 183,2 тыс. ру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муниципальной услуге  «Предоставление библиотечного, информа-ционного и справочно-библиографического обслуживания» ПИБС  составила 0,998 (план – 24 935,4 тыс. руб., факт – 24 897,4 тыс. руб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остальным муниципальным услуга  оценка полноты использования бюджетных средств – ПИБС составила 1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муниципальному бюджетному учреждению  «Управление  по физической культуре, спорту и молодежной политике Златоустовского городского округа" оценка  эффективности использования бюджетных средств в разрезе муниципальных услуг составила 1,36 – очень  высо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остижения индикативных показателей по муниципальной услуге  «Реализация программ дополнительного образования в сфере физичес-кой культуры и спорта» больше 1,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эффициента достижения индикативных показателей муниципальной услуги составил по таким показателям ка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зовых мест на областных и региональных соревнованиях - 1,4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изовых мест -1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лноты использования бюджетных средств – ПИБС – 0,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 Администрации Златоустовского городского округа оценка  эффективности использования бюджетных средств в разрезе муниципальных услуг (работ) составила 1,14 – высо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муниципальных услуг (работ) не достигнуты индикативные показатели по муниципальным услугам (работам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«Выдача справок жителям города, проживающим в частном секторе на основании домовой книги».  При плане  6 156 штук, фактически выдано 4 793 шт.  Коэффициент достижения индикативного показателя - ДИП – составил 0,7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а невыполнения индикативного показателя это не правильно рассчитанный  показатель при план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«Работа заказчика-застройщика по проектированию, строительству, реконструкции, монтажу, ремонту объектов капитального строительства муниципальной собственности и контролю, техническому надзору». Основным индикативным показателем является объем капитальных влож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2 году при плане 84 558,6 тыс. руб., фактический объем капвложений составил 77 771,3 тыс. руб. или 92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полноты использования бюджетных средств – ПИБС по муниципальным услуга состав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«Прием (выдача) документов при получении государственных (муниципальных) услуг на базе Многофункционального центра» - 0,96                    (план – 7 686,8 тыс. руб., факт – 7 416,956 тыс. руб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азработка, внедрение и сопровождение автоматизированных информационных систем» - 0,91 (план – 963,3 тыс. руб., факт – 875,1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муниципальным услуга (работам) оценка полноты использования бюджетных средств – ПИБС составила 1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8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" w:firstLine="468"/>
    </w:pPr>
    <w:rPr>
      <w:sz w:val="22"/>
    </w:rPr>
  </w:style>
  <w:style w:type="paragraph" w:styleId="2">
    <w:name w:val="Основной текст с отступом 2"/>
    <w:basedOn w:val="Normal"/>
    <w:qFormat/>
    <w:pPr>
      <w:ind w:left="1092" w:hanging="234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312"/>
    </w:pPr>
    <w:rPr>
      <w:sz w:val="24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1">
    <w:name w:val="Стиль1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59:00Z</dcterms:created>
  <dc:creator>Саня</dc:creator>
  <dc:description/>
  <cp:keywords/>
  <dc:language>en-US</dc:language>
  <cp:lastModifiedBy>Администрация ЗГО</cp:lastModifiedBy>
  <cp:lastPrinted>2013-03-29T09:43:00Z</cp:lastPrinted>
  <dcterms:modified xsi:type="dcterms:W3CDTF">2013-04-15T04:55:00Z</dcterms:modified>
  <cp:revision>187</cp:revision>
  <dc:subject/>
  <dc:title>проект</dc:title>
</cp:coreProperties>
</file>