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100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1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задания на оказание муниципальной услуги (ежеквартально)</w:t>
                          <w:br/>
                          <w:t>годовой отчет о выполнении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Версия $Rev: 16831 $, распечатан из системы 07.02.2012 12:10: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5ca0edd4-15bd-4a8f-a768-8e22e289a6f9&amp;SBP_id=079dfc96-1799-40dc-93b7-e14b59f5f35c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5ca0edd4-15bd-4a8f-a768-8e22e289a6f9&amp;SBP_id=079dfc96-1799-40dc-93b7-e14b59f5f35c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5ca0edd4-15bd-4a8f-a768-8e22e289a6f9&amp;SBP_id=079dfc96-1799-40dc-93b7-e14b59f5f35c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5ca0edd4-15bd-4a8f-a768-8e22e289a6f9&amp;SBP_id=079dfc96-1799-40dc-93b7-e14b59f5f35c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5ca0edd4-15bd-4a8f-a768-8e22e289a6f9&amp;SBP_id=079dfc96-1799-40dc-93b7-e14b59f5f35c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079dfc96-1799-40dc-93b7-e14b59f5f35c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079dfc96-1799-40dc-93b7-e14b59f5f35c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079dfc96-1799-40dc-93b7-e14b59f5f35c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079dfc96-1799-40dc-93b7-e14b59f5f35c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079dfc96-1799-40dc-93b7-e14b59f5f35c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079dfc96-1799-40dc-93b7-e14b59f5f35c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079dfc96-1799-40dc-93b7-e14b59f5f35c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079dfc96-1799-40dc-93b7-e14b59f5f35c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079dfc96-1799-40dc-93b7-e14b59f5f35c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079dfc96-1799-40dc-93b7-e14b59f5f35c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079dfc96-1799-40dc-93b7-e14b59f5f35c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079dfc96-1799-40dc-93b7-e14b59f5f35c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079dfc96-1799-40dc-93b7-e14b59f5f35c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079dfc96-1799-40dc-93b7-e14b59f5f35c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079dfc96-1799-40dc-93b7-e14b59f5f35c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079dfc96-1799-40dc-93b7-e14b59f5f35c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079dfc96-1799-40dc-93b7-e14b59f5f35c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079dfc96-1799-40dc-93b7-e14b59f5f35c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079dfc96-1799-40dc-93b7-e14b59f5f35c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079dfc96-1799-40dc-93b7-e14b59f5f35c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079dfc96-1799-40dc-93b7-e14b59f5f35c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079dfc96-1799-40dc-93b7-e14b59f5f35c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079dfc96-1799-40dc-93b7-e14b59f5f35c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079dfc96-1799-40dc-93b7-e14b59f5f35c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079dfc96-1799-40dc-93b7-e14b59f5f35c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8:00Z</dcterms:created>
  <dc:creator>User</dc:creator>
  <dc:description>ОФ Задание (№663)</dc:description>
  <cp:keywords/>
  <dc:language>en-US</dc:language>
  <cp:lastModifiedBy>User</cp:lastModifiedBy>
  <dcterms:modified xsi:type="dcterms:W3CDTF">2012-02-07T08:08:00Z</dcterms:modified>
  <cp:revision>2</cp:revision>
  <dc:subject/>
  <dc:title>repTask</dc:title>
</cp:coreProperties>
</file>