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детский сад N 12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3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 xml:space="preserve">годовой отчет о выполнении муниципального задания на оказание муниципальной услуг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а подписью руководителя до 5 числа месяца следующего за отчетным периодом</w:t>
                          <w:br/>
                          <w:t>годовой отчет сдается вместе с формой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03:0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8e04ec9e-332b-46e2-9217-a9dc3e2f0c06&amp;SBP_id=7c3ee438-1414-4297-8f5c-69ddadbc336f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8e04ec9e-332b-46e2-9217-a9dc3e2f0c06&amp;SBP_id=7c3ee438-1414-4297-8f5c-69ddadbc336f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8e04ec9e-332b-46e2-9217-a9dc3e2f0c06&amp;SBP_id=7c3ee438-1414-4297-8f5c-69ddadbc336f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8e04ec9e-332b-46e2-9217-a9dc3e2f0c06&amp;SBP_id=7c3ee438-1414-4297-8f5c-69ddadbc336f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8e04ec9e-332b-46e2-9217-a9dc3e2f0c06&amp;SBP_id=7c3ee438-1414-4297-8f5c-69ddadbc336f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7c3ee438-1414-4297-8f5c-69ddadbc336f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7c3ee438-1414-4297-8f5c-69ddadbc336f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7c3ee438-1414-4297-8f5c-69ddadbc336f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7c3ee438-1414-4297-8f5c-69ddadbc336f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7c3ee438-1414-4297-8f5c-69ddadbc336f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7c3ee438-1414-4297-8f5c-69ddadbc336f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7c3ee438-1414-4297-8f5c-69ddadbc336f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7c3ee438-1414-4297-8f5c-69ddadbc336f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7c3ee438-1414-4297-8f5c-69ddadbc336f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7c3ee438-1414-4297-8f5c-69ddadbc336f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7c3ee438-1414-4297-8f5c-69ddadbc336f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7c3ee438-1414-4297-8f5c-69ddadbc336f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7c3ee438-1414-4297-8f5c-69ddadbc336f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7c3ee438-1414-4297-8f5c-69ddadbc336f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7c3ee438-1414-4297-8f5c-69ddadbc336f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7c3ee438-1414-4297-8f5c-69ddadbc336f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7c3ee438-1414-4297-8f5c-69ddadbc336f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7c3ee438-1414-4297-8f5c-69ddadbc336f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7c3ee438-1414-4297-8f5c-69ddadbc336f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7c3ee438-1414-4297-8f5c-69ddadbc336f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7c3ee438-1414-4297-8f5c-69ddadbc336f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7c3ee438-1414-4297-8f5c-69ddadbc336f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7c3ee438-1414-4297-8f5c-69ddadbc336f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7c3ee438-1414-4297-8f5c-69ddadbc336f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7c3ee438-1414-4297-8f5c-69ddadbc336f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00:00Z</dcterms:created>
  <dc:creator>User</dc:creator>
  <dc:description>ОФ Задание (№663)</dc:description>
  <cp:keywords/>
  <dc:language>en-US</dc:language>
  <cp:lastModifiedBy>User</cp:lastModifiedBy>
  <dcterms:modified xsi:type="dcterms:W3CDTF">2012-02-07T07:00:00Z</dcterms:modified>
  <cp:revision>2</cp:revision>
  <dc:subject/>
  <dc:title>repTask</dc:title>
</cp:coreProperties>
</file>