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3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2: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17322da-138d-4716-9e70-1f5ab21fc56f&amp;SBP_id=aa5e6275-6134-43fb-9ef6-7b8eecf52b55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17322da-138d-4716-9e70-1f5ab21fc56f&amp;SBP_id=aa5e6275-6134-43fb-9ef6-7b8eecf52b55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17322da-138d-4716-9e70-1f5ab21fc56f&amp;SBP_id=aa5e6275-6134-43fb-9ef6-7b8eecf52b55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17322da-138d-4716-9e70-1f5ab21fc56f&amp;SBP_id=aa5e6275-6134-43fb-9ef6-7b8eecf52b55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17322da-138d-4716-9e70-1f5ab21fc56f&amp;SBP_id=aa5e6275-6134-43fb-9ef6-7b8eecf52b55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aa5e6275-6134-43fb-9ef6-7b8eecf52b5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aa5e6275-6134-43fb-9ef6-7b8eecf52b5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aa5e6275-6134-43fb-9ef6-7b8eecf52b5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aa5e6275-6134-43fb-9ef6-7b8eecf52b5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aa5e6275-6134-43fb-9ef6-7b8eecf52b5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aa5e6275-6134-43fb-9ef6-7b8eecf52b5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aa5e6275-6134-43fb-9ef6-7b8eecf52b5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aa5e6275-6134-43fb-9ef6-7b8eecf52b5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aa5e6275-6134-43fb-9ef6-7b8eecf52b5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aa5e6275-6134-43fb-9ef6-7b8eecf52b5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aa5e6275-6134-43fb-9ef6-7b8eecf52b5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aa5e6275-6134-43fb-9ef6-7b8eecf52b5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aa5e6275-6134-43fb-9ef6-7b8eecf52b5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aa5e6275-6134-43fb-9ef6-7b8eecf52b5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aa5e6275-6134-43fb-9ef6-7b8eecf52b5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aa5e6275-6134-43fb-9ef6-7b8eecf52b5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aa5e6275-6134-43fb-9ef6-7b8eecf52b5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aa5e6275-6134-43fb-9ef6-7b8eecf52b5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aa5e6275-6134-43fb-9ef6-7b8eecf52b5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aa5e6275-6134-43fb-9ef6-7b8eecf52b5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aa5e6275-6134-43fb-9ef6-7b8eecf52b55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aa5e6275-6134-43fb-9ef6-7b8eecf52b55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aa5e6275-6134-43fb-9ef6-7b8eecf52b55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aa5e6275-6134-43fb-9ef6-7b8eecf52b55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aa5e6275-6134-43fb-9ef6-7b8eecf52b55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9:00Z</dcterms:created>
  <dc:creator>User</dc:creator>
  <dc:description>ОФ Задание (№663)</dc:description>
  <cp:keywords/>
  <dc:language>en-US</dc:language>
  <cp:lastModifiedBy>User</cp:lastModifiedBy>
  <dcterms:modified xsi:type="dcterms:W3CDTF">2012-02-07T08:09:00Z</dcterms:modified>
  <cp:revision>2</cp:revision>
  <dc:subject/>
  <dc:title>repTask</dc:title>
</cp:coreProperties>
</file>