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2688"/>
        <w:gridCol w:w="156"/>
        <w:gridCol w:w="178"/>
        <w:gridCol w:w="671"/>
        <w:gridCol w:w="1439"/>
        <w:gridCol w:w="544"/>
        <w:gridCol w:w="280"/>
        <w:gridCol w:w="171"/>
        <w:gridCol w:w="425"/>
        <w:gridCol w:w="632"/>
        <w:gridCol w:w="22"/>
        <w:gridCol w:w="1"/>
        <w:gridCol w:w="968"/>
        <w:gridCol w:w="926"/>
        <w:gridCol w:w="293"/>
        <w:gridCol w:w="711"/>
        <w:gridCol w:w="128"/>
        <w:gridCol w:w="555"/>
        <w:gridCol w:w="850"/>
        <w:gridCol w:w="1087"/>
        <w:gridCol w:w="2033"/>
        <w:gridCol w:w="22"/>
        <w:gridCol w:w="1"/>
        <w:gridCol w:w="44"/>
        <w:gridCol w:w="34"/>
      </w:tblGrid>
      <w:tr>
        <w:trPr>
          <w:trHeight w:val="226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507" w:type="dxa"/>
            <w:gridSpan w:val="12"/>
            <w:tcBorders/>
          </w:tcPr>
          <w:tbl>
            <w:tblPr>
              <w:tblW w:w="75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7507"/>
            </w:tblGrid>
            <w:tr>
              <w:trPr>
                <w:trHeight w:val="339" w:hRule="atLeast"/>
              </w:trPr>
              <w:tc>
                <w:tcPr>
                  <w:tcW w:w="7507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латоустовский городской о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45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</w:rPr>
                    <w:t>«УТВЕРЖДАЮ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628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_______________________________________________</w:t>
                    <w:br/>
                    <w:t xml:space="preserve">(подпись, ф.и.о. руководителя главного распорядителя средств бюджета органа исполнительной власти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675" w:type="dxa"/>
            <w:gridSpan w:val="6"/>
            <w:tcBorders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675"/>
            </w:tblGrid>
            <w:tr>
              <w:trPr>
                <w:trHeight w:val="339" w:hRule="atLeast"/>
              </w:trPr>
              <w:tc>
                <w:tcPr>
                  <w:tcW w:w="467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«______»___________________20_____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5126" w:type="dxa"/>
            <w:gridSpan w:val="25"/>
            <w:tcBorders/>
          </w:tcPr>
          <w:tbl>
            <w:tblPr>
              <w:tblW w:w="1512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26"/>
            </w:tblGrid>
            <w:tr>
              <w:trPr>
                <w:trHeight w:val="1349" w:hRule="atLeast"/>
              </w:trPr>
              <w:tc>
                <w:tcPr>
                  <w:tcW w:w="1512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«Муниципальное бюджетное дошкольное образовательное учреждение детский сад N 143»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учреждения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на 2012 год и на плановый период 2013 и 2014 годов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07.02.20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ЧАСТЬ 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0" w:type="dxa"/>
            <w:gridSpan w:val="26"/>
            <w:tcBorders/>
          </w:tcPr>
          <w:tbl>
            <w:tblPr>
              <w:tblW w:w="1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5051"/>
              <w:gridCol w:w="20"/>
              <w:gridCol w:w="3"/>
              <w:gridCol w:w="19"/>
              <w:gridCol w:w="1"/>
              <w:gridCol w:w="3"/>
              <w:gridCol w:w="29"/>
            </w:tblGrid>
            <w:tr>
              <w:trPr>
                <w:trHeight w:val="4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20814" w:hRule="atLeast"/>
                    </w:trPr>
                    <w:tc>
                      <w:tcPr>
                        <w:tcW w:w="15127" w:type="dxa"/>
                        <w:tcBorders/>
                      </w:tcPr>
                      <w:tbl>
                        <w:tblPr>
                          <w:tblW w:w="1512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27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2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№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5" w:hRule="atLeast"/>
                          </w:trPr>
                          <w:tc>
                            <w:tcPr>
                              <w:tcW w:w="15127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27" w:type="dxa"/>
                              <w:tcBorders/>
                            </w:tcPr>
                            <w:tbl>
                              <w:tblPr>
                                <w:tblW w:w="151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36"/>
                                <w:gridCol w:w="14972"/>
                                <w:gridCol w:w="30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654"/>
                                      <w:gridCol w:w="2413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д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265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 на территории Златоустовского городского округ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6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7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ечень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6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 Показатели, характеризующие объем и (или)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1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2633"/>
                                      <w:gridCol w:w="3103"/>
                                      <w:gridCol w:w="1099"/>
                                      <w:gridCol w:w="1116"/>
                                      <w:gridCol w:w="1401"/>
                                      <w:gridCol w:w="1401"/>
                                      <w:gridCol w:w="1401"/>
                                      <w:gridCol w:w="1399"/>
                                      <w:gridCol w:w="1399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0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бъем услуги в натуральном и в стоимостном выражения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7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Континген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 объем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иница измер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263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0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воспитанников. посещающих дошкольные образовательные учрежд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11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6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6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6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9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3.2. Показатели, характеризующие качество оказываемо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739"/>
                                      <w:gridCol w:w="1883"/>
                                      <w:gridCol w:w="615"/>
                                      <w:gridCol w:w="1058"/>
                                      <w:gridCol w:w="895"/>
                                      <w:gridCol w:w="1402"/>
                                      <w:gridCol w:w="1402"/>
                                      <w:gridCol w:w="1463"/>
                                      <w:gridCol w:w="1398"/>
                                      <w:gridCol w:w="1398"/>
                                      <w:gridCol w:w="1699"/>
                                    </w:tblGrid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3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Значе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6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Источник информации о значении показател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40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b/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</w:pPr>
                                          <w:r>
                                            <w:rPr>
                                              <w:b/>
                                              <w:color w:val="000000"/>
                                              <w:sz w:val="18"/>
                                            </w:rPr>
                                            <w:t>(исходные данные для ее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Выполнение натуральных норм пит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сещаемость образовательного учреждения детьми (количество дней, проведенных в образовательном учреждении одним ребенком в среднем в месяц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н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0,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0,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80,4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валифицированное кадровое обеспечение (доля педагогов с соответствующим образованием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1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1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95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173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8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Заболеваемость воспитанников (пропущено по болезни в среднем одним ребенком в год)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. ден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05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2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0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3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46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4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5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6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10,3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6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8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6" w:hRule="atLeast"/>
                                </w:trPr>
                                <w:tc>
                                  <w:tcPr>
                                    <w:tcW w:w="15127" w:type="dxa"/>
                                    <w:gridSpan w:val="7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86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1. Нормативно-правовой акт муниципальной услуги, регламентирующий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38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47"/>
                                    </w:tblGrid>
                                    <w:tr>
                                      <w:trPr>
                                        <w:trHeight w:val="287" w:hRule="atLeast"/>
                                      </w:trPr>
                                      <w:tc>
                                        <w:tcPr>
                                          <w:tcW w:w="1504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Постановление Администрации Златоустовского городского округа № 8-п от 24.01.2011 года "Административный регламент по организации предоставления муниципальной услуги "Предоставление общедоступного бесплатного дошкольного образования, а также содержание детей в образовательных учреждениях, реализующих общеобразовательную программу дошкольного образования" на территории Златоустовского городского округ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0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42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4986"/>
                                      <w:gridCol w:w="4983"/>
                                      <w:gridCol w:w="4983"/>
                                    </w:tblGrid>
                                    <w:tr>
                                      <w:trPr>
                                        <w:trHeight w:val="515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498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98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1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5. Предельные цены (тарифы) на оплату муниципальных услуг в случаях, если нормативно-правовым актом предусмотрено их оказание на платной основе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1. Нормативно-правовой акт муниципальной услуги, регламентирующий предельные цены (тарифы) на оплату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8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104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6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2. 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81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EmptyLayoutCell"/>
                                            <w:rPr/>
                                          </w:pPr>
                                          <w:r>
                                            <w:rPr/>
                                            <w:t>5.3. 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tbl>
                                    <w:tblPr>
                                      <w:tblW w:w="14952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6565"/>
                                      <w:gridCol w:w="1396"/>
                                      <w:gridCol w:w="1399"/>
                                      <w:gridCol w:w="1399"/>
                                      <w:gridCol w:w="1399"/>
                                      <w:gridCol w:w="1397"/>
                                      <w:gridCol w:w="139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99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руб.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713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Контингент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1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4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9" w:hRule="atLeast"/>
                                      </w:trPr>
                                      <w:tc>
                                        <w:tcPr>
                                          <w:tcW w:w="656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Дети в возрасте от 2-х месяцев до 7 лет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7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hyperlink r:id="rId28">
                                            <w:r>
                                              <w:rPr/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9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29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0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  <w:tc>
                                        <w:tcPr>
                                          <w:tcW w:w="139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hyperlink r:id="rId31">
                                            <w:r>
                                              <w:rPr>
                                                <w:rStyle w:val="InternetLink"/>
                                                <w:rFonts w:eastAsia="Arial" w:cs="Arial" w:ascii="Arial" w:hAnsi="Arial"/>
                                                <w:color w:val="00008B"/>
                                                <w:sz w:val="16"/>
                                                <w:u w:val="single"/>
                                              </w:rPr>
                                              <w:t>0,00</w:t>
                                            </w:r>
                                          </w:hyperlink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4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6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72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0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Основания для досрочного прекращения исполнения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риостановление действующей лицензии</w:t>
                          <w:br/>
                          <w:t>аннулирование лицензии</w:t>
                          <w:br/>
                          <w:t>медицинское заключение о состоянии здоровья конкретного потребителя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1" w:type="dxa"/>
                  <w:gridSpan w:val="2"/>
                  <w:tcBorders/>
                </w:tcPr>
                <w:tbl>
                  <w:tblPr>
                    <w:tblW w:w="1505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017"/>
                    <w:gridCol w:w="5017"/>
                    <w:gridCol w:w="5017"/>
                  </w:tblGrid>
                  <w:tr>
                    <w:trPr>
                      <w:trHeight w:val="665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Форма контрол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Органы исполнительной власти, осуществляющие контроль за оказанием услуг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ониторинг показателей эффективности и качества функционирования образовательного учреждения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оверка (документальная или камеральна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риемка образовательного учреждения к началу нового учебного года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вгуст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визия (комплекс взаимосвязанных проверок финансово - хозяйственной деятельности учреждения)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 соответствии с утвержденными планами - графиками</w:t>
                        </w:r>
                      </w:p>
                    </w:tc>
                    <w:tc>
                      <w:tcPr>
                        <w:tcW w:w="501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МУ Управление образования З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75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tbl>
                  <w:tblPr>
                    <w:tblW w:w="1503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2327"/>
                    <w:gridCol w:w="1309"/>
                    <w:gridCol w:w="3314"/>
                    <w:gridCol w:w="3125"/>
                    <w:gridCol w:w="2476"/>
                    <w:gridCol w:w="2480"/>
                  </w:tblGrid>
                  <w:tr>
                    <w:trPr>
                      <w:trHeight w:val="655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начение, утвержденное в задании на отчетный период</w:t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актическое значение за отчетный период</w:t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сточник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354" w:hRule="atLeast"/>
                    </w:trPr>
                    <w:tc>
                      <w:tcPr>
                        <w:tcW w:w="232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3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31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2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7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48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0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560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чет о выполнении муниципального задания на оказание муниципальной услуги (ежеквартально)</w:t>
                          <w:br/>
                          <w:t>годовой отчет о выполнении муниципального задания на оказание муниципальной услуг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5105" w:type="dxa"/>
                  <w:gridSpan w:val="3"/>
                  <w:tcBorders/>
                </w:tcPr>
                <w:tbl>
                  <w:tblPr>
                    <w:tblW w:w="1510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5"/>
                  </w:tblGrid>
                  <w:tr>
                    <w:trPr>
                      <w:trHeight w:val="264" w:hRule="atLeast"/>
                    </w:trPr>
                    <w:tc>
                      <w:tcPr>
                        <w:tcW w:w="1510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5127" w:type="dxa"/>
                  <w:gridSpan w:val="5"/>
                  <w:tcBorders/>
                </w:tcPr>
                <w:tbl>
                  <w:tblPr>
                    <w:tblW w:w="1512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7"/>
                  </w:tblGrid>
                  <w:tr>
                    <w:trPr>
                      <w:trHeight w:val="679" w:hRule="atLeast"/>
                    </w:trPr>
                    <w:tc>
                      <w:tcPr>
                        <w:tcW w:w="15127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квартальный отчет сдается в ОДО МУ Управление образования ЗГО до 5 числа месяца следующего за отчетным периодом</w:t>
                          <w:br/>
                          <w:t>годовой отчет сдается вместе с отчетом 85-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34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5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rPr/>
                        </w:pPr>
                        <w:r>
                          <w:rPr/>
                          <w:t>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085" w:type="dxa"/>
                  <w:gridSpan w:val="2"/>
                  <w:tcBorders/>
                </w:tcPr>
                <w:tbl>
                  <w:tblPr>
                    <w:tblW w:w="15085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5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3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ЧАСТЬ 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059" w:type="dxa"/>
            <w:gridSpan w:val="22"/>
            <w:tcBorders/>
          </w:tcPr>
          <w:tbl>
            <w:tblPr>
              <w:tblW w:w="1505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59"/>
            </w:tblGrid>
            <w:tr>
              <w:trPr>
                <w:trHeight w:val="260" w:hRule="atLeast"/>
              </w:trPr>
              <w:tc>
                <w:tcPr>
                  <w:tcW w:w="1505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Работы отсутствую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gridSpan w:val="4"/>
            <w:tcBorders/>
          </w:tcPr>
          <w:tbl>
            <w:tblPr>
              <w:tblW w:w="28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2"/>
            </w:tblGrid>
            <w:tr>
              <w:trPr>
                <w:trHeight w:val="279" w:hRule="atLeast"/>
              </w:trPr>
              <w:tc>
                <w:tcPr>
                  <w:tcW w:w="28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gridSpan w:val="5"/>
            <w:tcBorders/>
          </w:tcPr>
          <w:tbl>
            <w:tblPr>
              <w:tblW w:w="333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1"/>
            </w:tblGrid>
            <w:tr>
              <w:trPr>
                <w:trHeight w:val="279" w:hRule="atLeast"/>
              </w:trPr>
              <w:tc>
                <w:tcPr>
                  <w:tcW w:w="333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3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12" w:type="dxa"/>
            <w:gridSpan w:val="5"/>
            <w:tcBorders/>
          </w:tcPr>
          <w:tbl>
            <w:tblPr>
              <w:tblW w:w="311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112"/>
            </w:tblGrid>
            <w:tr>
              <w:trPr>
                <w:trHeight w:val="279" w:hRule="atLeast"/>
              </w:trPr>
              <w:tc>
                <w:tcPr>
                  <w:tcW w:w="3112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6" w:type="dxa"/>
            <w:gridSpan w:val="9"/>
            <w:tcBorders/>
          </w:tcPr>
          <w:tbl>
            <w:tblPr>
              <w:tblW w:w="410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6"/>
            </w:tblGrid>
            <w:tr>
              <w:trPr>
                <w:trHeight w:val="279" w:hRule="atLeast"/>
              </w:trPr>
              <w:tc>
                <w:tcPr>
                  <w:tcW w:w="4106" w:type="dxa"/>
                  <w:tcBorders/>
                  <w:vAlign w:val="bottom"/>
                </w:tcPr>
                <w:p>
                  <w:pPr>
                    <w:pStyle w:val="EmptyLayoutCell"/>
                    <w:rPr/>
                  </w:pPr>
                  <w:r>
                    <w:rPr/>
                    <w:t>«_____»_________________20____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gridSpan w:val="3"/>
            <w:tcBorders/>
          </w:tcPr>
          <w:tbl>
            <w:tblPr>
              <w:tblW w:w="265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4"/>
            </w:tblGrid>
            <w:tr>
              <w:trPr>
                <w:trHeight w:val="204" w:hRule="atLeast"/>
              </w:trPr>
              <w:tc>
                <w:tcPr>
                  <w:tcW w:w="2654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5081" w:type="dxa"/>
            <w:gridSpan w:val="23"/>
            <w:tcBorders/>
          </w:tcPr>
          <w:tbl>
            <w:tblPr>
              <w:tblW w:w="1508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081"/>
            </w:tblGrid>
            <w:tr>
              <w:trPr>
                <w:trHeight w:val="203" w:hRule="atLeast"/>
              </w:trPr>
              <w:tc>
                <w:tcPr>
                  <w:tcW w:w="15081" w:type="dxa"/>
                  <w:tcBorders/>
                </w:tcPr>
                <w:p>
                  <w:pPr>
                    <w:pStyle w:val="EmptyLayoutCell"/>
                    <w:rPr/>
                  </w:pPr>
                  <w:r>
                    <w:rPr/>
                    <w:t>Версия $Rev: 16831 $, распечатан из системы 07.02.2012 12:14:2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137"/>
      <w:gridCol w:w="34"/>
    </w:tblGrid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4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RegServices_id=8604febb-b19e-4e0c-ae3e-39a6ff6fb8c0&amp;SBP_id=32b18ca9-7e5e-4e2b-a3d0-dddb689eab5c&amp;ValueType=f03945f5-1aca-4ade-8600-248c8e8fb3a1&amp;ServiceAndAction_id=570ca999-2c0c-4600-913c-59cb15ea95b6&amp;DateRep=02%2F07%2F2012 00%3A00%3A00&amp;SumField=sCaption&amp;rs%3AParameterLanguage=" TargetMode="External"/><Relationship Id="rId3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RegServices_id=8604febb-b19e-4e0c-ae3e-39a6ff6fb8c0&amp;SBP_id=32b18ca9-7e5e-4e2b-a3d0-dddb689eab5c&amp;ValueType=f03945f5-1aca-4ade-8600-248c8e8fb3a1&amp;ServiceAndAction_id=570ca999-2c0c-4600-913c-59cb15ea95b6&amp;DateRep=02%2F07%2F2012 00%3A00%3A00&amp;SumField=sCaption&amp;rs%3AParameterLanguage=" TargetMode="External"/><Relationship Id="rId4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RegServices_id=8604febb-b19e-4e0c-ae3e-39a6ff6fb8c0&amp;SBP_id=32b18ca9-7e5e-4e2b-a3d0-dddb689eab5c&amp;ValueType=f03945f5-1aca-4ade-8600-248c8e8fb3a1&amp;ServiceAndAction_id=570ca999-2c0c-4600-913c-59cb15ea95b6&amp;DateRep=02%2F07%2F2012 00%3A00%3A00&amp;SumField=sCaption&amp;rs%3AParameterLanguage=" TargetMode="External"/><Relationship Id="rId5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RegServices_id=8604febb-b19e-4e0c-ae3e-39a6ff6fb8c0&amp;SBP_id=32b18ca9-7e5e-4e2b-a3d0-dddb689eab5c&amp;ValueType=f03945f5-1aca-4ade-8600-248c8e8fb3a1&amp;ServiceAndAction_id=570ca999-2c0c-4600-913c-59cb15ea95b6&amp;DateRep=02%2F07%2F2012 00%3A00%3A00&amp;SumField=sCaption&amp;rs%3AParameterLanguage=" TargetMode="External"/><Relationship Id="rId6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RegServices_id=8604febb-b19e-4e0c-ae3e-39a6ff6fb8c0&amp;SBP_id=32b18ca9-7e5e-4e2b-a3d0-dddb689eab5c&amp;ValueType=f03945f5-1aca-4ade-8600-248c8e8fb3a1&amp;ServiceAndAction_id=570ca999-2c0c-4600-913c-59cb15ea95b6&amp;DateRep=02%2F07%2F2012 00%3A00%3A00&amp;SumField=sCaption&amp;rs%3AParameterLanguage=" TargetMode="External"/><Relationship Id="rId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7f3a1abf-0da8-470e-ad8b-d3b7c96277a5&amp;ServiceAndAction_id=570ca999-2c0c-4600-913c-59cb15ea95b6&amp;SBP_id=32b18ca9-7e5e-4e2b-a3d0-dddb689eab5c&amp;ValueType=f03945f5-1aca-4ade-8600-248c8e8fb3a1&amp;DateRep=02%2F07%2F2012 00%3A00%3A00&amp;rs%3AParameterLanguage=" TargetMode="External"/><Relationship Id="rId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7f3a1abf-0da8-470e-ad8b-d3b7c96277a5&amp;ServiceAndAction_id=570ca999-2c0c-4600-913c-59cb15ea95b6&amp;SBP_id=32b18ca9-7e5e-4e2b-a3d0-dddb689eab5c&amp;ValueType=f03945f5-1aca-4ade-8600-248c8e8fb3a1&amp;DateRep=02%2F07%2F2012 00%3A00%3A00&amp;rs%3AParameterLanguage=" TargetMode="External"/><Relationship Id="rId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7f3a1abf-0da8-470e-ad8b-d3b7c96277a5&amp;ServiceAndAction_id=570ca999-2c0c-4600-913c-59cb15ea95b6&amp;SBP_id=32b18ca9-7e5e-4e2b-a3d0-dddb689eab5c&amp;ValueType=f03945f5-1aca-4ade-8600-248c8e8fb3a1&amp;DateRep=02%2F07%2F2012 00%3A00%3A00&amp;rs%3AParameterLanguage=" TargetMode="External"/><Relationship Id="rId1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7f3a1abf-0da8-470e-ad8b-d3b7c96277a5&amp;ServiceAndAction_id=570ca999-2c0c-4600-913c-59cb15ea95b6&amp;SBP_id=32b18ca9-7e5e-4e2b-a3d0-dddb689eab5c&amp;ValueType=f03945f5-1aca-4ade-8600-248c8e8fb3a1&amp;DateRep=02%2F07%2F2012 00%3A00%3A00&amp;rs%3AParameterLanguage=" TargetMode="External"/><Relationship Id="rId1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7f3a1abf-0da8-470e-ad8b-d3b7c96277a5&amp;ServiceAndAction_id=570ca999-2c0c-4600-913c-59cb15ea95b6&amp;SBP_id=32b18ca9-7e5e-4e2b-a3d0-dddb689eab5c&amp;ValueType=f03945f5-1aca-4ade-8600-248c8e8fb3a1&amp;DateRep=02%2F07%2F2012 00%3A00%3A00&amp;rs%3AParameterLanguage=" TargetMode="External"/><Relationship Id="rId1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eed6b174-4996-4041-a3d2-803b13a9f285&amp;ServiceAndAction_id=570ca999-2c0c-4600-913c-59cb15ea95b6&amp;SBP_id=32b18ca9-7e5e-4e2b-a3d0-dddb689eab5c&amp;ValueType=f03945f5-1aca-4ade-8600-248c8e8fb3a1&amp;DateRep=02%2F07%2F2012 00%3A00%3A00&amp;rs%3AParameterLanguage=" TargetMode="External"/><Relationship Id="rId1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eed6b174-4996-4041-a3d2-803b13a9f285&amp;ServiceAndAction_id=570ca999-2c0c-4600-913c-59cb15ea95b6&amp;SBP_id=32b18ca9-7e5e-4e2b-a3d0-dddb689eab5c&amp;ValueType=f03945f5-1aca-4ade-8600-248c8e8fb3a1&amp;DateRep=02%2F07%2F2012 00%3A00%3A00&amp;rs%3AParameterLanguage=" TargetMode="External"/><Relationship Id="rId1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eed6b174-4996-4041-a3d2-803b13a9f285&amp;ServiceAndAction_id=570ca999-2c0c-4600-913c-59cb15ea95b6&amp;SBP_id=32b18ca9-7e5e-4e2b-a3d0-dddb689eab5c&amp;ValueType=f03945f5-1aca-4ade-8600-248c8e8fb3a1&amp;DateRep=02%2F07%2F2012 00%3A00%3A00&amp;rs%3AParameterLanguage=" TargetMode="External"/><Relationship Id="rId1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eed6b174-4996-4041-a3d2-803b13a9f285&amp;ServiceAndAction_id=570ca999-2c0c-4600-913c-59cb15ea95b6&amp;SBP_id=32b18ca9-7e5e-4e2b-a3d0-dddb689eab5c&amp;ValueType=f03945f5-1aca-4ade-8600-248c8e8fb3a1&amp;DateRep=02%2F07%2F2012 00%3A00%3A00&amp;rs%3AParameterLanguage=" TargetMode="External"/><Relationship Id="rId1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eed6b174-4996-4041-a3d2-803b13a9f285&amp;ServiceAndAction_id=570ca999-2c0c-4600-913c-59cb15ea95b6&amp;SBP_id=32b18ca9-7e5e-4e2b-a3d0-dddb689eab5c&amp;ValueType=f03945f5-1aca-4ade-8600-248c8e8fb3a1&amp;DateRep=02%2F07%2F2012 00%3A00%3A00&amp;rs%3AParameterLanguage=" TargetMode="External"/><Relationship Id="rId17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953cb1cf-4669-4bb2-a687-fa9dc8b8a7df&amp;ServiceAndAction_id=570ca999-2c0c-4600-913c-59cb15ea95b6&amp;SBP_id=32b18ca9-7e5e-4e2b-a3d0-dddb689eab5c&amp;ValueType=f03945f5-1aca-4ade-8600-248c8e8fb3a1&amp;DateRep=02%2F07%2F2012 00%3A00%3A00&amp;rs%3AParameterLanguage=" TargetMode="External"/><Relationship Id="rId18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953cb1cf-4669-4bb2-a687-fa9dc8b8a7df&amp;ServiceAndAction_id=570ca999-2c0c-4600-913c-59cb15ea95b6&amp;SBP_id=32b18ca9-7e5e-4e2b-a3d0-dddb689eab5c&amp;ValueType=f03945f5-1aca-4ade-8600-248c8e8fb3a1&amp;DateRep=02%2F07%2F2012 00%3A00%3A00&amp;rs%3AParameterLanguage=" TargetMode="External"/><Relationship Id="rId19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953cb1cf-4669-4bb2-a687-fa9dc8b8a7df&amp;ServiceAndAction_id=570ca999-2c0c-4600-913c-59cb15ea95b6&amp;SBP_id=32b18ca9-7e5e-4e2b-a3d0-dddb689eab5c&amp;ValueType=f03945f5-1aca-4ade-8600-248c8e8fb3a1&amp;DateRep=02%2F07%2F2012 00%3A00%3A00&amp;rs%3AParameterLanguage=" TargetMode="External"/><Relationship Id="rId20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953cb1cf-4669-4bb2-a687-fa9dc8b8a7df&amp;ServiceAndAction_id=570ca999-2c0c-4600-913c-59cb15ea95b6&amp;SBP_id=32b18ca9-7e5e-4e2b-a3d0-dddb689eab5c&amp;ValueType=f03945f5-1aca-4ade-8600-248c8e8fb3a1&amp;DateRep=02%2F07%2F2012 00%3A00%3A00&amp;rs%3AParameterLanguage=" TargetMode="External"/><Relationship Id="rId21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953cb1cf-4669-4bb2-a687-fa9dc8b8a7df&amp;ServiceAndAction_id=570ca999-2c0c-4600-913c-59cb15ea95b6&amp;SBP_id=32b18ca9-7e5e-4e2b-a3d0-dddb689eab5c&amp;ValueType=f03945f5-1aca-4ade-8600-248c8e8fb3a1&amp;DateRep=02%2F07%2F2012 00%3A00%3A00&amp;rs%3AParameterLanguage=" TargetMode="External"/><Relationship Id="rId22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0&amp;Reg_Month=1&amp;Contingent_id=15441060-ceb8-4c72-af4a-e6c5a5591de2&amp;Metrics_id=b2f593d7-d10a-44dd-aa46-4575295fbd50&amp;ServiceAndAction_id=570ca999-2c0c-4600-913c-59cb15ea95b6&amp;SBP_id=32b18ca9-7e5e-4e2b-a3d0-dddb689eab5c&amp;ValueType=f03945f5-1aca-4ade-8600-248c8e8fb3a1&amp;DateRep=02%2F07%2F2012 00%3A00%3A00&amp;rs%3AParameterLanguage=" TargetMode="External"/><Relationship Id="rId23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1&amp;Reg_Month=1&amp;Contingent_id=15441060-ceb8-4c72-af4a-e6c5a5591de2&amp;Metrics_id=b2f593d7-d10a-44dd-aa46-4575295fbd50&amp;ServiceAndAction_id=570ca999-2c0c-4600-913c-59cb15ea95b6&amp;SBP_id=32b18ca9-7e5e-4e2b-a3d0-dddb689eab5c&amp;ValueType=f03945f5-1aca-4ade-8600-248c8e8fb3a1&amp;DateRep=02%2F07%2F2012 00%3A00%3A00&amp;rs%3AParameterLanguage=" TargetMode="External"/><Relationship Id="rId24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2&amp;Reg_Month=1&amp;Contingent_id=15441060-ceb8-4c72-af4a-e6c5a5591de2&amp;Metrics_id=b2f593d7-d10a-44dd-aa46-4575295fbd50&amp;ServiceAndAction_id=570ca999-2c0c-4600-913c-59cb15ea95b6&amp;SBP_id=32b18ca9-7e5e-4e2b-a3d0-dddb689eab5c&amp;ValueType=f03945f5-1aca-4ade-8600-248c8e8fb3a1&amp;DateRep=02%2F07%2F2012 00%3A00%3A00&amp;rs%3AParameterLanguage=" TargetMode="External"/><Relationship Id="rId25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3&amp;Reg_Month=1&amp;Contingent_id=15441060-ceb8-4c72-af4a-e6c5a5591de2&amp;Metrics_id=b2f593d7-d10a-44dd-aa46-4575295fbd50&amp;ServiceAndAction_id=570ca999-2c0c-4600-913c-59cb15ea95b6&amp;SBP_id=32b18ca9-7e5e-4e2b-a3d0-dddb689eab5c&amp;ValueType=f03945f5-1aca-4ade-8600-248c8e8fb3a1&amp;DateRep=02%2F07%2F2012 00%3A00%3A00&amp;rs%3AParameterLanguage=" TargetMode="External"/><Relationship Id="rId26" Type="http://schemas.openxmlformats.org/officeDocument/2006/relationships/hyperlink" Target="http://mao.rostu-comp.ru/ReportServer?%2Fsbor23%2FDrillDown&amp;RegisterName=RegServiceIndicatorsValues&amp;Reg_idVersion=f44b33cd-25d8-44ac-95ba-3099d85c3bd8&amp;Reg_idBudget=a89a62a6-89b1-4c85-9cf3-b8f3592d470e&amp;Reg_Year=2014&amp;Reg_Month=1&amp;Contingent_id=15441060-ceb8-4c72-af4a-e6c5a5591de2&amp;Metrics_id=b2f593d7-d10a-44dd-aa46-4575295fbd50&amp;ServiceAndAction_id=570ca999-2c0c-4600-913c-59cb15ea95b6&amp;SBP_id=32b18ca9-7e5e-4e2b-a3d0-dddb689eab5c&amp;ValueType=f03945f5-1aca-4ade-8600-248c8e8fb3a1&amp;DateRep=02%2F07%2F2012 00%3A00%3A00&amp;rs%3AParameterLanguage=" TargetMode="External"/><Relationship Id="rId27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0&amp;Reg_Month=1&amp;Contingent_id=15441060-ceb8-4c72-af4a-e6c5a5591de2&amp;ServiceAndAction_id=570ca999-2c0c-4600-913c-59cb15ea95b6&amp;SBP_id=32b18ca9-7e5e-4e2b-a3d0-dddb689eab5c&amp;ValueType=f03945f5-1aca-4ade-8600-248c8e8fb3a1&amp;DateRep=02%2F07%2F2012 00%3A00%3A00&amp;SumField=LimitPrice&amp;rs%3AParameterLanguage=" TargetMode="External"/><Relationship Id="rId28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1&amp;Reg_Month=1&amp;Contingent_id=15441060-ceb8-4c72-af4a-e6c5a5591de2&amp;ServiceAndAction_id=570ca999-2c0c-4600-913c-59cb15ea95b6&amp;SBP_id=32b18ca9-7e5e-4e2b-a3d0-dddb689eab5c&amp;ValueType=f03945f5-1aca-4ade-8600-248c8e8fb3a1&amp;DateRep=02%2F07%2F2012 00%3A00%3A00&amp;SumField=LimitPrice&amp;rs%3AParameterLanguage=" TargetMode="External"/><Relationship Id="rId29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2&amp;Reg_Month=1&amp;Contingent_id=15441060-ceb8-4c72-af4a-e6c5a5591de2&amp;ServiceAndAction_id=570ca999-2c0c-4600-913c-59cb15ea95b6&amp;SBP_id=32b18ca9-7e5e-4e2b-a3d0-dddb689eab5c&amp;ValueType=f03945f5-1aca-4ade-8600-248c8e8fb3a1&amp;DateRep=02%2F07%2F2012 00%3A00%3A00&amp;SumField=LimitPrice&amp;rs%3AParameterLanguage=" TargetMode="External"/><Relationship Id="rId30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3&amp;Reg_Month=1&amp;Contingent_id=15441060-ceb8-4c72-af4a-e6c5a5591de2&amp;ServiceAndAction_id=570ca999-2c0c-4600-913c-59cb15ea95b6&amp;SBP_id=32b18ca9-7e5e-4e2b-a3d0-dddb689eab5c&amp;ValueType=f03945f5-1aca-4ade-8600-248c8e8fb3a1&amp;DateRep=02%2F07%2F2012 00%3A00%3A00&amp;SumField=LimitPrice&amp;rs%3AParameterLanguage=" TargetMode="External"/><Relationship Id="rId31" Type="http://schemas.openxmlformats.org/officeDocument/2006/relationships/hyperlink" Target="http://mao.rostu-comp.ru/ReportServer?%2Fsbor23%2FDrillDown&amp;RegisterName=RegServiceVolumes&amp;Reg_idVersion=f44b33cd-25d8-44ac-95ba-3099d85c3bd8&amp;Reg_idBudget=a89a62a6-89b1-4c85-9cf3-b8f3592d470e&amp;Reg_Year=2014&amp;Reg_Month=1&amp;Contingent_id=15441060-ceb8-4c72-af4a-e6c5a5591de2&amp;ServiceAndAction_id=570ca999-2c0c-4600-913c-59cb15ea95b6&amp;SBP_id=32b18ca9-7e5e-4e2b-a3d0-dddb689eab5c&amp;ValueType=f03945f5-1aca-4ade-8600-248c8e8fb3a1&amp;DateRep=02%2F07%2F2012 00%3A00%3A00&amp;SumField=LimitPrice&amp;rs%3AParameterLanguage=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11:00Z</dcterms:created>
  <dc:creator>User</dc:creator>
  <dc:description>ОФ Задание (№663)</dc:description>
  <cp:keywords/>
  <dc:language>en-US</dc:language>
  <cp:lastModifiedBy>User</cp:lastModifiedBy>
  <dcterms:modified xsi:type="dcterms:W3CDTF">2012-02-07T08:11:00Z</dcterms:modified>
  <cp:revision>2</cp:revision>
  <dc:subject/>
  <dc:title>repTask</dc:title>
</cp:coreProperties>
</file>