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1"/>
        <w:gridCol w:w="2688"/>
        <w:gridCol w:w="156"/>
        <w:gridCol w:w="178"/>
        <w:gridCol w:w="671"/>
        <w:gridCol w:w="1439"/>
        <w:gridCol w:w="544"/>
        <w:gridCol w:w="280"/>
        <w:gridCol w:w="171"/>
        <w:gridCol w:w="425"/>
        <w:gridCol w:w="632"/>
        <w:gridCol w:w="22"/>
        <w:gridCol w:w="1"/>
        <w:gridCol w:w="968"/>
        <w:gridCol w:w="926"/>
        <w:gridCol w:w="293"/>
        <w:gridCol w:w="711"/>
        <w:gridCol w:w="128"/>
        <w:gridCol w:w="555"/>
        <w:gridCol w:w="850"/>
        <w:gridCol w:w="1087"/>
        <w:gridCol w:w="2033"/>
        <w:gridCol w:w="22"/>
        <w:gridCol w:w="1"/>
        <w:gridCol w:w="44"/>
        <w:gridCol w:w="34"/>
      </w:tblGrid>
      <w:tr>
        <w:trPr>
          <w:trHeight w:val="226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7507" w:type="dxa"/>
            <w:gridSpan w:val="12"/>
            <w:tcBorders/>
          </w:tcPr>
          <w:tbl>
            <w:tblPr>
              <w:tblW w:w="7507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7507"/>
            </w:tblGrid>
            <w:tr>
              <w:trPr>
                <w:trHeight w:val="339" w:hRule="atLeast"/>
              </w:trPr>
              <w:tc>
                <w:tcPr>
                  <w:tcW w:w="7507" w:type="dxa"/>
                  <w:tcBorders>
                    <w:bottom w:val="single" w:sz="8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Златоустовский городской округ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675" w:type="dxa"/>
            <w:gridSpan w:val="6"/>
            <w:tcBorders/>
          </w:tcPr>
          <w:tbl>
            <w:tblPr>
              <w:tblW w:w="4675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4675"/>
            </w:tblGrid>
            <w:tr>
              <w:trPr>
                <w:trHeight w:val="345" w:hRule="atLeast"/>
              </w:trPr>
              <w:tc>
                <w:tcPr>
                  <w:tcW w:w="4675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</w:rPr>
                    <w:t>«УТВЕРЖДАЮ»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55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708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675" w:type="dxa"/>
            <w:gridSpan w:val="6"/>
            <w:tcBorders/>
          </w:tcPr>
          <w:tbl>
            <w:tblPr>
              <w:tblW w:w="4675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4675"/>
            </w:tblGrid>
            <w:tr>
              <w:trPr>
                <w:trHeight w:val="628" w:hRule="atLeast"/>
              </w:trPr>
              <w:tc>
                <w:tcPr>
                  <w:tcW w:w="4675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________________________________________________</w:t>
                    <w:br/>
                    <w:t xml:space="preserve">(подпись, ф.и.о. руководителя главного распорядителя средств бюджета органа исполнительной власти)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675" w:type="dxa"/>
            <w:gridSpan w:val="6"/>
            <w:tcBorders/>
          </w:tcPr>
          <w:tbl>
            <w:tblPr>
              <w:tblW w:w="4675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4675"/>
            </w:tblGrid>
            <w:tr>
              <w:trPr>
                <w:trHeight w:val="339" w:hRule="atLeast"/>
              </w:trPr>
              <w:tc>
                <w:tcPr>
                  <w:tcW w:w="4675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  <w:r>
                    <w:rPr>
                      <w:rFonts w:eastAsia="Arial" w:cs="Arial" w:ascii="Arial" w:hAnsi="Arial"/>
                      <w:color w:val="000000"/>
                    </w:rPr>
                    <w:t>«______»___________________20_____год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53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1429" w:hRule="atLeast"/>
        </w:trPr>
        <w:tc>
          <w:tcPr>
            <w:tcW w:w="15126" w:type="dxa"/>
            <w:gridSpan w:val="25"/>
            <w:tcBorders/>
          </w:tcPr>
          <w:tbl>
            <w:tblPr>
              <w:tblW w:w="15126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5126"/>
            </w:tblGrid>
            <w:tr>
              <w:trPr>
                <w:trHeight w:val="1349" w:hRule="atLeast"/>
              </w:trPr>
              <w:tc>
                <w:tcPr>
                  <w:tcW w:w="15126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МУНИЦИПАЛЬНОЕ ЗАДАНИЕ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«Муниципальное бюджетное дошкольное образовательное учреждение - детский сад  N 18»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(наименование учреждения)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  <w:r>
                    <w:rPr>
                      <w:rFonts w:eastAsia="Arial" w:cs="Arial" w:ascii="Arial" w:hAnsi="Arial"/>
                      <w:color w:val="000000"/>
                    </w:rPr>
                    <w:t>на 2012 год и на плановый период 2013 и 2014 годов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7.02.2012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159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5059" w:type="dxa"/>
            <w:gridSpan w:val="22"/>
            <w:tcBorders/>
          </w:tcPr>
          <w:tbl>
            <w:tblPr>
              <w:tblW w:w="15059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5059"/>
            </w:tblGrid>
            <w:tr>
              <w:trPr>
                <w:trHeight w:val="260" w:hRule="atLeast"/>
              </w:trPr>
              <w:tc>
                <w:tcPr>
                  <w:tcW w:w="15059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ЧАСТЬ 1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60" w:type="dxa"/>
            <w:gridSpan w:val="26"/>
            <w:tcBorders/>
          </w:tcPr>
          <w:tbl>
            <w:tblPr>
              <w:tblW w:w="151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4"/>
              <w:gridCol w:w="15051"/>
              <w:gridCol w:w="20"/>
              <w:gridCol w:w="3"/>
              <w:gridCol w:w="19"/>
              <w:gridCol w:w="1"/>
              <w:gridCol w:w="3"/>
              <w:gridCol w:w="29"/>
            </w:tblGrid>
            <w:tr>
              <w:trPr>
                <w:trHeight w:val="41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5127" w:type="dxa"/>
                  <w:gridSpan w:val="5"/>
                  <w:tcBorders/>
                </w:tcPr>
                <w:tbl>
                  <w:tblPr>
                    <w:tblW w:w="1512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5127"/>
                  </w:tblGrid>
                  <w:tr>
                    <w:trPr>
                      <w:trHeight w:val="20814" w:hRule="atLeast"/>
                    </w:trPr>
                    <w:tc>
                      <w:tcPr>
                        <w:tcW w:w="15127" w:type="dxa"/>
                        <w:tcBorders/>
                      </w:tcPr>
                      <w:tbl>
                        <w:tblPr>
                          <w:tblW w:w="15127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5127"/>
                        </w:tblGrid>
                        <w:tr>
                          <w:trPr>
                            <w:trHeight w:val="141" w:hRule="atLeast"/>
                          </w:trPr>
                          <w:tc>
                            <w:tcPr>
                              <w:tcW w:w="15127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59" w:hRule="atLeast"/>
                          </w:trPr>
                          <w:tc>
                            <w:tcPr>
                              <w:tcW w:w="15127" w:type="dxa"/>
                              <w:tcBorders/>
                            </w:tcPr>
                            <w:tbl>
                              <w:tblPr>
                                <w:tblW w:w="1512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40" w:type="dxa"/>
                                  <w:left w:w="40" w:type="dxa"/>
                                  <w:bottom w:w="40" w:type="dxa"/>
                                  <w:right w:w="40" w:type="dxa"/>
                                </w:tblCellMar>
                              </w:tblPr>
                              <w:tblGrid>
                                <w:gridCol w:w="15127"/>
                              </w:tblGrid>
                              <w:tr>
                                <w:trPr>
                                  <w:trHeight w:val="279" w:hRule="atLeast"/>
                                </w:trPr>
                                <w:tc>
                                  <w:tcPr>
                                    <w:tcW w:w="1512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</w:rPr>
                                      <w:t>РАЗДЕЛ № 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65" w:hRule="atLeast"/>
                          </w:trPr>
                          <w:tc>
                            <w:tcPr>
                              <w:tcW w:w="15127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127" w:type="dxa"/>
                              <w:tcBorders/>
                            </w:tcPr>
                            <w:tbl>
                              <w:tblPr>
                                <w:tblW w:w="1513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"/>
                                <w:gridCol w:w="23"/>
                                <w:gridCol w:w="23"/>
                                <w:gridCol w:w="36"/>
                                <w:gridCol w:w="14972"/>
                                <w:gridCol w:w="30"/>
                                <w:gridCol w:w="20"/>
                                <w:gridCol w:w="3"/>
                              </w:tblGrid>
                              <w:tr>
                                <w:trPr>
                                  <w:trHeight w:val="28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40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8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87"/>
                                    </w:tblGrid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1508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</w:rPr>
                                            <w:t>1. Наименование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55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6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2654"/>
                                      <w:gridCol w:w="2413"/>
                                    </w:tblGrid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2654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Наименование услуги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241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Код услуги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2654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Предоставление общедоступного бесплатного дошкольного образования, а также содержание детей в образовательных учреждениях, реализующих общеобразовательную программу дошкольного образования на территории Златоустовского городского округ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241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57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5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8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87"/>
                                    </w:tblGrid>
                                    <w:tr>
                                      <w:trPr>
                                        <w:trHeight w:val="373" w:hRule="atLeast"/>
                                      </w:trPr>
                                      <w:tc>
                                        <w:tcPr>
                                          <w:tcW w:w="1508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</w:rPr>
                                            <w:t>2. Потребители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6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67"/>
                                    </w:tblGrid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506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EmptyLayoutCell"/>
                                            <w:rPr/>
                                          </w:pPr>
                                          <w:r>
                                            <w:rPr/>
                                            <w:t>Перечень потребителей муниципальной услуги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1506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Контингент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1506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Дети в возрасте от 2-х месяцев до 7 лет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58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5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8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87"/>
                                    </w:tblGrid>
                                    <w:tr>
                                      <w:trPr>
                                        <w:trHeight w:val="373" w:hRule="atLeast"/>
                                      </w:trPr>
                                      <w:tc>
                                        <w:tcPr>
                                          <w:tcW w:w="1508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rPr/>
                                          </w:pPr>
                                          <w:r>
                                            <w:rPr/>
                                            <w:t>3. Показатели, характеризующие объем и (или) качество оказываемой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64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5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104" w:type="dxa"/>
                                    <w:gridSpan w:val="6"/>
                                    <w:tcBorders/>
                                  </w:tcPr>
                                  <w:tbl>
                                    <w:tblPr>
                                      <w:tblW w:w="1510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107"/>
                                    </w:tblGrid>
                                    <w:tr>
                                      <w:trPr>
                                        <w:trHeight w:val="373" w:hRule="atLeast"/>
                                      </w:trPr>
                                      <w:tc>
                                        <w:tcPr>
                                          <w:tcW w:w="1510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rPr/>
                                          </w:pPr>
                                          <w:r>
                                            <w:rPr/>
                                            <w:t>3.1. Объем муниципальной услуги (в натуральных показателях)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68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tbl>
                                    <w:tblPr>
                                      <w:tblW w:w="14952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2633"/>
                                      <w:gridCol w:w="3103"/>
                                      <w:gridCol w:w="1099"/>
                                      <w:gridCol w:w="1116"/>
                                      <w:gridCol w:w="1401"/>
                                      <w:gridCol w:w="1401"/>
                                      <w:gridCol w:w="1401"/>
                                      <w:gridCol w:w="1399"/>
                                      <w:gridCol w:w="1399"/>
                                    </w:tblGrid>
                                    <w:tr>
                                      <w:trPr>
                                        <w:trHeight w:val="486" w:hRule="atLeast"/>
                                      </w:trPr>
                                      <w:tc>
                                        <w:tcPr>
                                          <w:tcW w:w="263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310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jc w:val="center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116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7001" w:type="dxa"/>
                                          <w:gridSpan w:val="5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Объем услуги в натуральном и в стоимостном выражениях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770" w:hRule="atLeast"/>
                                      </w:trPr>
                                      <w:tc>
                                        <w:tcPr>
                                          <w:tcW w:w="2633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Контингент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3103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Наименование показателя объем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Единица измерения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116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Пери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Отчетны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Текущи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Очередно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Первый год планового период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Второй год планового периода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2633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3103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jc w:val="center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116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0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1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2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3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4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425" w:hRule="atLeast"/>
                                      </w:trPr>
                                      <w:tc>
                                        <w:tcPr>
                                          <w:tcW w:w="263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Дети в возрасте от 2-х месяцев до 7 лет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310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Количество воспитанников. посещающих дошкольные образовательные учреждения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чел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116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2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3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4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41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5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41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6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41</w:t>
                                            </w:r>
                                          </w:hyperlink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195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5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8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87"/>
                                    </w:tblGrid>
                                    <w:tr>
                                      <w:trPr>
                                        <w:trHeight w:val="373" w:hRule="atLeast"/>
                                      </w:trPr>
                                      <w:tc>
                                        <w:tcPr>
                                          <w:tcW w:w="1508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rPr/>
                                          </w:pPr>
                                          <w:r>
                                            <w:rPr/>
                                            <w:t>3.2. Показатели, характеризующие качество оказываемой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9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tbl>
                                    <w:tblPr>
                                      <w:tblW w:w="14952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739"/>
                                      <w:gridCol w:w="1883"/>
                                      <w:gridCol w:w="615"/>
                                      <w:gridCol w:w="1058"/>
                                      <w:gridCol w:w="895"/>
                                      <w:gridCol w:w="1402"/>
                                      <w:gridCol w:w="1402"/>
                                      <w:gridCol w:w="1463"/>
                                      <w:gridCol w:w="1398"/>
                                      <w:gridCol w:w="1398"/>
                                      <w:gridCol w:w="1699"/>
                                    </w:tblGrid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73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8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jc w:val="center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1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jc w:val="center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5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9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7063" w:type="dxa"/>
                                          <w:gridSpan w:val="5"/>
                                          <w:tcBorders>
                                            <w:top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Значение показателя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6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960" w:hRule="atLeast"/>
                                      </w:trPr>
                                      <w:tc>
                                        <w:tcPr>
                                          <w:tcW w:w="173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 xml:space="preserve">Контингент 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883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Наименование показателя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15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Ед. изм.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58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Формула расчет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95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Пери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Отчетны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Текущи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6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Очередно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Первый год планового период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Второй год планового период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6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b/>
                                              <w:b/>
                                              <w:color w:val="000000"/>
                                              <w:sz w:val="18"/>
                                            </w:rPr>
                                          </w:pPr>
                                          <w:r>
                                            <w:rPr>
                                              <w:b/>
                                              <w:color w:val="000000"/>
                                              <w:sz w:val="18"/>
                                            </w:rPr>
                                            <w:t>Источник информации о значении показателя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440" w:hRule="atLeast"/>
                                      </w:trPr>
                                      <w:tc>
                                        <w:tcPr>
                                          <w:tcW w:w="1739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883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15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58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95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0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1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63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2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3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4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6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b/>
                                              <w:b/>
                                              <w:color w:val="000000"/>
                                              <w:sz w:val="18"/>
                                            </w:rPr>
                                          </w:pPr>
                                          <w:r>
                                            <w:rPr>
                                              <w:b/>
                                              <w:color w:val="000000"/>
                                              <w:sz w:val="18"/>
                                            </w:rPr>
                                            <w:t>(исходные данные для ее расчета)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73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Дети в возрасте от 2-х месяцев до 7 лет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8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Заболеваемость воспитанников (пропущено по болезни в среднем одним ребенком в год).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1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дет. день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5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9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7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8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6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9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10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10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10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11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10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6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73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8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Квалифицированное кадровое обеспечение (доля педагогов с соответствующим образованием).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1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%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5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9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12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13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6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14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95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15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95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16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95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6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73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8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Посещаемость образовательного учреждения детьми (количество дней, проведенных в образовательном учреждении одним ребенком в среднем в месяц).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1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дн.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5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9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17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18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6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19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76,3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20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76,3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21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76,3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6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739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8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Выполнение натуральных норм питания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1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%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5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9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22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23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6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24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100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25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100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26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100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6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687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56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104" w:type="dxa"/>
                                    <w:gridSpan w:val="6"/>
                                    <w:tcBorders/>
                                  </w:tcPr>
                                  <w:tbl>
                                    <w:tblPr>
                                      <w:tblW w:w="1510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107"/>
                                    </w:tblGrid>
                                    <w:tr>
                                      <w:trPr>
                                        <w:trHeight w:val="276" w:hRule="atLeast"/>
                                      </w:trPr>
                                      <w:tc>
                                        <w:tcPr>
                                          <w:tcW w:w="1510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rPr/>
                                          </w:pPr>
                                          <w:r>
                                            <w:rPr/>
                                            <w:t>4. Порядок оказания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86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566" w:hRule="atLeast"/>
                                </w:trPr>
                                <w:tc>
                                  <w:tcPr>
                                    <w:tcW w:w="15127" w:type="dxa"/>
                                    <w:gridSpan w:val="7"/>
                                    <w:tcBorders/>
                                  </w:tcPr>
                                  <w:tbl>
                                    <w:tblPr>
                                      <w:tblW w:w="1512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127"/>
                                    </w:tblGrid>
                                    <w:tr>
                                      <w:trPr>
                                        <w:trHeight w:val="486" w:hRule="atLeast"/>
                                      </w:trPr>
                                      <w:tc>
                                        <w:tcPr>
                                          <w:tcW w:w="1512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rPr/>
                                          </w:pPr>
                                          <w:r>
                                            <w:rPr/>
                                            <w:t>4.1. Нормативно-правовой акт муниципальной услуги, регламентирующий порядок оказания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80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38" w:type="dxa"/>
                                    <w:gridSpan w:val="3"/>
                                    <w:tcBorders/>
                                  </w:tcPr>
                                  <w:tbl>
                                    <w:tblPr>
                                      <w:tblW w:w="1504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47"/>
                                    </w:tblGrid>
                                    <w:tr>
                                      <w:trPr>
                                        <w:trHeight w:val="287" w:hRule="atLeast"/>
                                      </w:trPr>
                                      <w:tc>
                                        <w:tcPr>
                                          <w:tcW w:w="1504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rPr/>
                                          </w:pPr>
                                          <w:r>
                                            <w:rPr/>
                                            <w:t>Постановление Администрации Златоустовского городского округа № 8-п от 24.01.2011 года "Административный регламент по организации предоставления муниципальной услуги "Предоставление общедоступного бесплатного дошкольного образования, а также содержание детей в образовательных учреждениях, реализующих общеобразовательную программу дошкольного образования" на территории Златоустовского городского округа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65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506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104" w:type="dxa"/>
                                    <w:gridSpan w:val="6"/>
                                    <w:tcBorders/>
                                  </w:tcPr>
                                  <w:tbl>
                                    <w:tblPr>
                                      <w:tblW w:w="1510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107"/>
                                    </w:tblGrid>
                                    <w:tr>
                                      <w:trPr>
                                        <w:trHeight w:val="426" w:hRule="atLeast"/>
                                      </w:trPr>
                                      <w:tc>
                                        <w:tcPr>
                                          <w:tcW w:w="1510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rPr/>
                                          </w:pPr>
                                          <w:r>
                                            <w:rPr/>
                                            <w:t>4.2. Порядок информирования потенциальных потребителей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188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tbl>
                                    <w:tblPr>
                                      <w:tblW w:w="14952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4986"/>
                                      <w:gridCol w:w="4983"/>
                                      <w:gridCol w:w="4983"/>
                                    </w:tblGrid>
                                    <w:tr>
                                      <w:trPr>
                                        <w:trHeight w:val="515" w:hRule="atLeast"/>
                                      </w:trPr>
                                      <w:tc>
                                        <w:tcPr>
                                          <w:tcW w:w="4986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Способ информирования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9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Состав размещаемой информации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9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Частота обновления информации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4986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9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9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3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9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104" w:type="dxa"/>
                                    <w:gridSpan w:val="6"/>
                                    <w:tcBorders/>
                                  </w:tcPr>
                                  <w:tbl>
                                    <w:tblPr>
                                      <w:tblW w:w="1510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107"/>
                                    </w:tblGrid>
                                    <w:tr>
                                      <w:trPr>
                                        <w:trHeight w:val="313" w:hRule="atLeast"/>
                                      </w:trPr>
                                      <w:tc>
                                        <w:tcPr>
                                          <w:tcW w:w="1510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rPr/>
                                          </w:pPr>
                                          <w:r>
                                            <w:rPr/>
                                            <w:t>5. Предельные цены (тарифы) на оплату муниципальных услуг в случаях, если нормативно-правовым актом предусмотрено их оказание на платной основе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01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16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8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87"/>
                                    </w:tblGrid>
                                    <w:tr>
                                      <w:trPr>
                                        <w:trHeight w:val="336" w:hRule="atLeast"/>
                                      </w:trPr>
                                      <w:tc>
                                        <w:tcPr>
                                          <w:tcW w:w="1508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rPr/>
                                          </w:pPr>
                                          <w:r>
                                            <w:rPr/>
                                            <w:t>5.1. Нормативно-правовой акт муниципальной услуги, регламентирующий предельные цены (тарифы) на оплату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88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16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104" w:type="dxa"/>
                                    <w:gridSpan w:val="6"/>
                                    <w:tcBorders/>
                                  </w:tcPr>
                                  <w:tbl>
                                    <w:tblPr>
                                      <w:tblW w:w="1510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107"/>
                                    </w:tblGrid>
                                    <w:tr>
                                      <w:trPr>
                                        <w:trHeight w:val="336" w:hRule="atLeast"/>
                                      </w:trPr>
                                      <w:tc>
                                        <w:tcPr>
                                          <w:tcW w:w="1510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rPr/>
                                          </w:pPr>
                                          <w:r>
                                            <w:rPr/>
                                            <w:t>5.2. Орган, устанавливающий цены (тарифы)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56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5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8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87"/>
                                    </w:tblGrid>
                                    <w:tr>
                                      <w:trPr>
                                        <w:trHeight w:val="373" w:hRule="atLeast"/>
                                      </w:trPr>
                                      <w:tc>
                                        <w:tcPr>
                                          <w:tcW w:w="1508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rPr/>
                                          </w:pPr>
                                          <w:r>
                                            <w:rPr/>
                                            <w:t>5.3. Значения предельных цен (тарифов)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11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tbl>
                                    <w:tblPr>
                                      <w:tblW w:w="14952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6565"/>
                                      <w:gridCol w:w="1396"/>
                                      <w:gridCol w:w="1399"/>
                                      <w:gridCol w:w="1399"/>
                                      <w:gridCol w:w="1399"/>
                                      <w:gridCol w:w="1397"/>
                                      <w:gridCol w:w="1397"/>
                                    </w:tblGrid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656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6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991" w:type="dxa"/>
                                          <w:gridSpan w:val="5"/>
                                          <w:tcBorders>
                                            <w:top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Цена (тариф), руб.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713" w:hRule="atLeast"/>
                                      </w:trPr>
                                      <w:tc>
                                        <w:tcPr>
                                          <w:tcW w:w="6565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 xml:space="preserve">Контингент 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6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Пери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Отчетны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Текущи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Очередно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7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Первый год планового период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7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Второй год планового периода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6565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6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0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1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2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7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3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7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4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656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Дети в возрасте от 2-х месяцев до 7 лет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6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27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28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29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0,00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30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0,00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31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0,00</w:t>
                                            </w:r>
                                          </w:hyperlink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14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1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15085" w:type="dxa"/>
                  <w:gridSpan w:val="2"/>
                  <w:tcBorders/>
                </w:tcPr>
                <w:tbl>
                  <w:tblPr>
                    <w:tblW w:w="1508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085"/>
                  </w:tblGrid>
                  <w:tr>
                    <w:trPr>
                      <w:trHeight w:val="339" w:hRule="atLeast"/>
                    </w:trPr>
                    <w:tc>
                      <w:tcPr>
                        <w:tcW w:w="15085" w:type="dxa"/>
                        <w:tcBorders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/>
                          <w:t>Основания для досрочного прекращения исполнения муниципального зад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5085" w:type="dxa"/>
                  <w:gridSpan w:val="2"/>
                  <w:tcBorders/>
                </w:tcPr>
                <w:tbl>
                  <w:tblPr>
                    <w:tblW w:w="1508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085"/>
                  </w:tblGrid>
                  <w:tr>
                    <w:trPr>
                      <w:trHeight w:val="260" w:hRule="atLeast"/>
                    </w:trPr>
                    <w:tc>
                      <w:tcPr>
                        <w:tcW w:w="15085" w:type="dxa"/>
                        <w:tcBorders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/>
                          <w:t>приостановление действия лицензии</w:t>
                          <w:br/>
                          <w:t>аннулирование лицензии</w:t>
                          <w:br/>
                          <w:t>медицинское заключение о состоянии здоровья конкретного потребителя услуг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7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15085" w:type="dxa"/>
                  <w:gridSpan w:val="2"/>
                  <w:tcBorders/>
                </w:tcPr>
                <w:tbl>
                  <w:tblPr>
                    <w:tblW w:w="1508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085"/>
                  </w:tblGrid>
                  <w:tr>
                    <w:trPr>
                      <w:trHeight w:val="339" w:hRule="atLeast"/>
                    </w:trPr>
                    <w:tc>
                      <w:tcPr>
                        <w:tcW w:w="15085" w:type="dxa"/>
                        <w:tcBorders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/>
                          <w:t>Порядок контроля за исполнением муниципального зад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54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71" w:type="dxa"/>
                  <w:gridSpan w:val="2"/>
                  <w:tcBorders/>
                </w:tcPr>
                <w:tbl>
                  <w:tblPr>
                    <w:tblW w:w="15051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5017"/>
                    <w:gridCol w:w="5017"/>
                    <w:gridCol w:w="5017"/>
                  </w:tblGrid>
                  <w:tr>
                    <w:trPr>
                      <w:trHeight w:val="665" w:hRule="atLeast"/>
                    </w:trPr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/>
                          <w:t>Форма контроля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Периодичность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Органы исполнительной власти, осуществляющие контроль за оказанием услуги</w:t>
                        </w:r>
                      </w:p>
                    </w:tc>
                  </w:tr>
                  <w:tr>
                    <w:trPr>
                      <w:trHeight w:val="260" w:hRule="atLeast"/>
                    </w:trPr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риемка образовательного учреждения к началу нового учебного года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август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МУ Управление образования ЗГО</w:t>
                        </w:r>
                      </w:p>
                    </w:tc>
                  </w:tr>
                  <w:tr>
                    <w:trPr>
                      <w:trHeight w:val="260" w:hRule="atLeast"/>
                    </w:trPr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Ревизия (комплекс взаимосвязанных проверок финансово - хозяйственной деятельности учреждения)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в соответствии с утвержденными планами - графиками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МУ Управление образования ЗГО</w:t>
                        </w:r>
                      </w:p>
                    </w:tc>
                  </w:tr>
                  <w:tr>
                    <w:trPr>
                      <w:trHeight w:val="260" w:hRule="atLeast"/>
                    </w:trPr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роверка (документальная или камеральная)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в соответствии с утвержденными планами - графиками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МУ Управление образования ЗГО</w:t>
                        </w:r>
                      </w:p>
                    </w:tc>
                  </w:tr>
                  <w:tr>
                    <w:trPr>
                      <w:trHeight w:val="260" w:hRule="atLeast"/>
                    </w:trPr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 xml:space="preserve">Мониторинг показателей эффективности и качества функционирования образовательного учреждения 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в соответствии с утвержденными планами - графиками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МУ Управление образования ЗГ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2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5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839" w:hRule="atLeast"/>
              </w:trPr>
              <w:tc>
                <w:tcPr>
                  <w:tcW w:w="15085" w:type="dxa"/>
                  <w:gridSpan w:val="2"/>
                  <w:tcBorders/>
                </w:tcPr>
                <w:tbl>
                  <w:tblPr>
                    <w:tblW w:w="1508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085"/>
                  </w:tblGrid>
                  <w:tr>
                    <w:trPr>
                      <w:trHeight w:val="759" w:hRule="atLeast"/>
                    </w:trPr>
                    <w:tc>
                      <w:tcPr>
                        <w:tcW w:w="15085" w:type="dxa"/>
                        <w:tcBorders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/>
                          <w:t>Требования к отчетности об исполнении муниципального задания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</w:rPr>
                          <w:t>Форма отчета об исполнении муниципального зад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18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tbl>
                  <w:tblPr>
                    <w:tblW w:w="15031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2327"/>
                    <w:gridCol w:w="1309"/>
                    <w:gridCol w:w="3314"/>
                    <w:gridCol w:w="3125"/>
                    <w:gridCol w:w="2476"/>
                    <w:gridCol w:w="2480"/>
                  </w:tblGrid>
                  <w:tr>
                    <w:trPr>
                      <w:trHeight w:val="655" w:hRule="atLeast"/>
                    </w:trPr>
                    <w:tc>
                      <w:tcPr>
                        <w:tcW w:w="232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Наименование показателя</w:t>
                        </w:r>
                      </w:p>
                    </w:tc>
                    <w:tc>
                      <w:tcPr>
                        <w:tcW w:w="1309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Единица измерения</w:t>
                        </w:r>
                      </w:p>
                    </w:tc>
                    <w:tc>
                      <w:tcPr>
                        <w:tcW w:w="3314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Значение, утвержденное в задании на отчетный период</w:t>
                        </w:r>
                      </w:p>
                    </w:tc>
                    <w:tc>
                      <w:tcPr>
                        <w:tcW w:w="312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Фактическое значение за отчетный период</w:t>
                        </w:r>
                      </w:p>
                    </w:tc>
                    <w:tc>
                      <w:tcPr>
                        <w:tcW w:w="2476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Характеристика причин отклонения от запланированных значений</w:t>
                        </w:r>
                      </w:p>
                    </w:tc>
                    <w:tc>
                      <w:tcPr>
                        <w:tcW w:w="2480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Источник информации о фактическом значении показателя</w:t>
                        </w:r>
                      </w:p>
                    </w:tc>
                  </w:tr>
                  <w:tr>
                    <w:trPr>
                      <w:trHeight w:val="354" w:hRule="atLeast"/>
                    </w:trPr>
                    <w:tc>
                      <w:tcPr>
                        <w:tcW w:w="232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309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314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12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476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480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9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15105" w:type="dxa"/>
                  <w:gridSpan w:val="3"/>
                  <w:tcBorders/>
                </w:tcPr>
                <w:tbl>
                  <w:tblPr>
                    <w:tblW w:w="1510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105"/>
                  </w:tblGrid>
                  <w:tr>
                    <w:trPr>
                      <w:trHeight w:val="339" w:hRule="atLeast"/>
                    </w:trPr>
                    <w:tc>
                      <w:tcPr>
                        <w:tcW w:w="15105" w:type="dxa"/>
                        <w:tcBorders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/>
                          <w:t>Сроки предоставления отчетов об исполнении муниципального зад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2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99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640" w:hRule="atLeast"/>
              </w:trPr>
              <w:tc>
                <w:tcPr>
                  <w:tcW w:w="15127" w:type="dxa"/>
                  <w:gridSpan w:val="5"/>
                  <w:tcBorders/>
                </w:tcPr>
                <w:tbl>
                  <w:tblPr>
                    <w:tblW w:w="15127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127"/>
                  </w:tblGrid>
                  <w:tr>
                    <w:trPr>
                      <w:trHeight w:val="560" w:hRule="atLeast"/>
                    </w:trPr>
                    <w:tc>
                      <w:tcPr>
                        <w:tcW w:w="15127" w:type="dxa"/>
                        <w:tcBorders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отчет о выполнении муниципального задания на оказание муниципальной услуги (ежеквартально)</w:t>
                          <w:br/>
                          <w:t>годовой отчет о выполнении муниципального задания на оказание муниципальной услуг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4" w:hRule="atLeast"/>
              </w:trPr>
              <w:tc>
                <w:tcPr>
                  <w:tcW w:w="15105" w:type="dxa"/>
                  <w:gridSpan w:val="3"/>
                  <w:tcBorders/>
                </w:tcPr>
                <w:tbl>
                  <w:tblPr>
                    <w:tblW w:w="1510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105"/>
                  </w:tblGrid>
                  <w:tr>
                    <w:trPr>
                      <w:trHeight w:val="264" w:hRule="atLeast"/>
                    </w:trPr>
                    <w:tc>
                      <w:tcPr>
                        <w:tcW w:w="15105" w:type="dxa"/>
                        <w:tcBorders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/>
                          <w:t>Иные требования к отчетности об исполнении муниципального зад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2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02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759" w:hRule="atLeast"/>
              </w:trPr>
              <w:tc>
                <w:tcPr>
                  <w:tcW w:w="15127" w:type="dxa"/>
                  <w:gridSpan w:val="5"/>
                  <w:tcBorders/>
                </w:tcPr>
                <w:tbl>
                  <w:tblPr>
                    <w:tblW w:w="15127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127"/>
                  </w:tblGrid>
                  <w:tr>
                    <w:trPr>
                      <w:trHeight w:val="679" w:hRule="atLeast"/>
                    </w:trPr>
                    <w:tc>
                      <w:tcPr>
                        <w:tcW w:w="15127" w:type="dxa"/>
                        <w:tcBorders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/>
                          <w:t>квартальный отчет сдается в ОДО МУ Управление образования ЗГО за подписью руководителя до 5 числа месяца следующего за отчетным периодом</w:t>
                          <w:br/>
                          <w:t>годовой отчет сдается вместе с отчетом 85-К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00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15085" w:type="dxa"/>
                  <w:gridSpan w:val="2"/>
                  <w:tcBorders/>
                </w:tcPr>
                <w:tbl>
                  <w:tblPr>
                    <w:tblW w:w="1508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085"/>
                  </w:tblGrid>
                  <w:tr>
                    <w:trPr>
                      <w:trHeight w:val="339" w:hRule="atLeast"/>
                    </w:trPr>
                    <w:tc>
                      <w:tcPr>
                        <w:tcW w:w="15085" w:type="dxa"/>
                        <w:tcBorders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/>
                          <w:t>Иная информация, необходимая для исполнения (контроля за исполнением) муниципального зад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5085" w:type="dxa"/>
                  <w:gridSpan w:val="2"/>
                  <w:tcBorders/>
                </w:tcPr>
                <w:tbl>
                  <w:tblPr>
                    <w:tblW w:w="1508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085"/>
                  </w:tblGrid>
                  <w:tr>
                    <w:trPr>
                      <w:trHeight w:val="260" w:hRule="atLeast"/>
                    </w:trPr>
                    <w:tc>
                      <w:tcPr>
                        <w:tcW w:w="15085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5059" w:type="dxa"/>
            <w:gridSpan w:val="22"/>
            <w:tcBorders/>
          </w:tcPr>
          <w:tbl>
            <w:tblPr>
              <w:tblW w:w="15059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5059"/>
            </w:tblGrid>
            <w:tr>
              <w:trPr>
                <w:trHeight w:val="260" w:hRule="atLeast"/>
              </w:trPr>
              <w:tc>
                <w:tcPr>
                  <w:tcW w:w="15059" w:type="dxa"/>
                  <w:tcBorders/>
                </w:tcPr>
                <w:p>
                  <w:pPr>
                    <w:pStyle w:val="EmptyLayoutCell"/>
                    <w:rPr/>
                  </w:pPr>
                  <w:r>
                    <w:rPr/>
                    <w:t>ЧАСТЬ 2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5059" w:type="dxa"/>
            <w:gridSpan w:val="22"/>
            <w:tcBorders/>
          </w:tcPr>
          <w:tbl>
            <w:tblPr>
              <w:tblW w:w="15059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5059"/>
            </w:tblGrid>
            <w:tr>
              <w:trPr>
                <w:trHeight w:val="260" w:hRule="atLeast"/>
              </w:trPr>
              <w:tc>
                <w:tcPr>
                  <w:tcW w:w="15059" w:type="dxa"/>
                  <w:tcBorders/>
                </w:tcPr>
                <w:p>
                  <w:pPr>
                    <w:pStyle w:val="EmptyLayoutCell"/>
                    <w:rPr/>
                  </w:pPr>
                  <w:r>
                    <w:rPr/>
                    <w:t>Работы отсутствуют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904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tbl>
            <w:tblPr>
              <w:tblW w:w="2688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2688"/>
            </w:tblGrid>
            <w:tr>
              <w:trPr>
                <w:trHeight w:val="279" w:hRule="atLeast"/>
              </w:trPr>
              <w:tc>
                <w:tcPr>
                  <w:tcW w:w="2688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Ответственный исполнитель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32" w:type="dxa"/>
            <w:gridSpan w:val="4"/>
            <w:tcBorders/>
          </w:tcPr>
          <w:tbl>
            <w:tblPr>
              <w:tblW w:w="2832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2832"/>
            </w:tblGrid>
            <w:tr>
              <w:trPr>
                <w:trHeight w:val="279" w:hRule="atLeast"/>
              </w:trPr>
              <w:tc>
                <w:tcPr>
                  <w:tcW w:w="2832" w:type="dxa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74" w:type="dxa"/>
            <w:gridSpan w:val="6"/>
            <w:tcBorders/>
          </w:tcPr>
          <w:tbl>
            <w:tblPr>
              <w:tblW w:w="2974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2974"/>
            </w:tblGrid>
            <w:tr>
              <w:trPr>
                <w:trHeight w:val="279" w:hRule="atLeast"/>
              </w:trPr>
              <w:tc>
                <w:tcPr>
                  <w:tcW w:w="2974" w:type="dxa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331" w:type="dxa"/>
            <w:gridSpan w:val="5"/>
            <w:tcBorders/>
          </w:tcPr>
          <w:tbl>
            <w:tblPr>
              <w:tblW w:w="3331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3331"/>
            </w:tblGrid>
            <w:tr>
              <w:trPr>
                <w:trHeight w:val="279" w:hRule="atLeast"/>
              </w:trPr>
              <w:tc>
                <w:tcPr>
                  <w:tcW w:w="3331" w:type="dxa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tbl>
            <w:tblPr>
              <w:tblW w:w="1439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439"/>
            </w:tblGrid>
            <w:tr>
              <w:trPr>
                <w:trHeight w:val="204" w:hRule="atLeast"/>
              </w:trPr>
              <w:tc>
                <w:tcPr>
                  <w:tcW w:w="1439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(должность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91" w:type="dxa"/>
            <w:gridSpan w:val="3"/>
            <w:tcBorders/>
          </w:tcPr>
          <w:tbl>
            <w:tblPr>
              <w:tblW w:w="991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991"/>
            </w:tblGrid>
            <w:tr>
              <w:trPr>
                <w:trHeight w:val="204" w:hRule="atLeast"/>
              </w:trPr>
              <w:tc>
                <w:tcPr>
                  <w:tcW w:w="991" w:type="dxa"/>
                  <w:tcBorders/>
                </w:tcPr>
                <w:p>
                  <w:pPr>
                    <w:pStyle w:val="EmptyLayoutCell"/>
                    <w:rPr/>
                  </w:pPr>
                  <w:r>
                    <w:rPr/>
                    <w:t>(подпись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tbl>
            <w:tblPr>
              <w:tblW w:w="850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850"/>
            </w:tblGrid>
            <w:tr>
              <w:trPr>
                <w:trHeight w:val="204" w:hRule="atLeast"/>
              </w:trPr>
              <w:tc>
                <w:tcPr>
                  <w:tcW w:w="850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(ФИО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50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112" w:type="dxa"/>
            <w:gridSpan w:val="5"/>
            <w:tcBorders/>
          </w:tcPr>
          <w:tbl>
            <w:tblPr>
              <w:tblW w:w="3112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3112"/>
            </w:tblGrid>
            <w:tr>
              <w:trPr>
                <w:trHeight w:val="279" w:hRule="atLeast"/>
              </w:trPr>
              <w:tc>
                <w:tcPr>
                  <w:tcW w:w="3112" w:type="dxa"/>
                  <w:tcBorders/>
                  <w:vAlign w:val="bottom"/>
                </w:tcPr>
                <w:p>
                  <w:pPr>
                    <w:pStyle w:val="EmptyLayoutCell"/>
                    <w:rPr/>
                  </w:pPr>
                  <w:r>
                    <w:rPr/>
                    <w:t>__________________________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gridSpan w:val="9"/>
            <w:tcBorders/>
          </w:tcPr>
          <w:tbl>
            <w:tblPr>
              <w:tblW w:w="4106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4106"/>
            </w:tblGrid>
            <w:tr>
              <w:trPr>
                <w:trHeight w:val="279" w:hRule="atLeast"/>
              </w:trPr>
              <w:tc>
                <w:tcPr>
                  <w:tcW w:w="4106" w:type="dxa"/>
                  <w:tcBorders/>
                  <w:vAlign w:val="bottom"/>
                </w:tcPr>
                <w:p>
                  <w:pPr>
                    <w:pStyle w:val="EmptyLayoutCell"/>
                    <w:rPr/>
                  </w:pPr>
                  <w:r>
                    <w:rPr/>
                    <w:t>«_____»_________________20____г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54" w:type="dxa"/>
            <w:gridSpan w:val="3"/>
            <w:tcBorders/>
          </w:tcPr>
          <w:tbl>
            <w:tblPr>
              <w:tblW w:w="2654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2654"/>
            </w:tblGrid>
            <w:tr>
              <w:trPr>
                <w:trHeight w:val="204" w:hRule="atLeast"/>
              </w:trPr>
              <w:tc>
                <w:tcPr>
                  <w:tcW w:w="2654" w:type="dxa"/>
                  <w:tcBorders/>
                </w:tcPr>
                <w:p>
                  <w:pPr>
                    <w:pStyle w:val="EmptyLayoutCell"/>
                    <w:rPr/>
                  </w:pPr>
                  <w:r>
                    <w:rPr/>
                    <w:t>(номер контактного телефона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549" w:type="dxa"/>
            <w:gridSpan w:val="5"/>
            <w:tcBorders/>
          </w:tcPr>
          <w:tbl>
            <w:tblPr>
              <w:tblW w:w="2549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2549"/>
            </w:tblGrid>
            <w:tr>
              <w:trPr>
                <w:trHeight w:val="204" w:hRule="atLeast"/>
              </w:trPr>
              <w:tc>
                <w:tcPr>
                  <w:tcW w:w="2549" w:type="dxa"/>
                  <w:tcBorders/>
                </w:tcPr>
                <w:p>
                  <w:pPr>
                    <w:pStyle w:val="EmptyLayoutCell"/>
                    <w:rPr/>
                  </w:pPr>
                  <w:r>
                    <w:rPr/>
                    <w:t>(дата составления документа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15081" w:type="dxa"/>
            <w:gridSpan w:val="23"/>
            <w:tcBorders/>
          </w:tcPr>
          <w:tbl>
            <w:tblPr>
              <w:tblW w:w="15081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5081"/>
            </w:tblGrid>
            <w:tr>
              <w:trPr>
                <w:trHeight w:val="203" w:hRule="atLeast"/>
              </w:trPr>
              <w:tc>
                <w:tcPr>
                  <w:tcW w:w="15081" w:type="dxa"/>
                  <w:tcBorders/>
                </w:tcPr>
                <w:p>
                  <w:pPr>
                    <w:pStyle w:val="EmptyLayoutCell"/>
                    <w:rPr/>
                  </w:pPr>
                  <w:r>
                    <w:rPr/>
                    <w:t>Версия $Rev: 16831 $, распечатан из системы 07.02.2012 11:12:01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2"/>
      <w:headerReference w:type="first" r:id="rId33"/>
      <w:footerReference w:type="default" r:id="rId34"/>
      <w:footerReference w:type="first" r:id="rId35"/>
      <w:type w:val="nextPage"/>
      <w:pgSz w:orient="landscape" w:w="16838" w:h="11906"/>
      <w:pgMar w:left="283" w:right="283" w:gutter="0" w:header="0" w:top="566" w:footer="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17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5137"/>
      <w:gridCol w:w="34"/>
    </w:tblGrid>
    <w:tr>
      <w:trPr/>
      <w:tc>
        <w:tcPr>
          <w:tcW w:w="15137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34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15137" w:type="dxa"/>
          <w:tcBorders/>
        </w:tcPr>
        <w:tbl>
          <w:tblPr>
            <w:tblW w:w="15137" w:type="dxa"/>
            <w:jc w:val="left"/>
            <w:tblInd w:w="0" w:type="dxa"/>
            <w:tblLayout w:type="fixed"/>
            <w:tblCellMar>
              <w:top w:w="0" w:type="dxa"/>
              <w:left w:w="0" w:type="dxa"/>
              <w:bottom w:w="0" w:type="dxa"/>
              <w:right w:w="0" w:type="dxa"/>
            </w:tblCellMar>
          </w:tblPr>
          <w:tblGrid>
            <w:gridCol w:w="15137"/>
          </w:tblGrid>
          <w:tr>
            <w:trPr>
              <w:trHeight w:val="340" w:hRule="exact"/>
            </w:trPr>
            <w:tc>
              <w:tcPr>
                <w:tcW w:w="15137" w:type="dxa"/>
                <w:tcBorders/>
              </w:tcPr>
              <w:p>
                <w:pPr>
                  <w:pStyle w:val="Normal"/>
                  <w:jc w:val="center"/>
                  <w:rPr>
                    <w:rFonts w:ascii="Arial" w:hAnsi="Arial" w:eastAsia="Arial" w:cs="Arial"/>
                    <w:color w:val="000000"/>
                  </w:rPr>
                </w:pPr>
                <w:r>
                  <w:rPr>
                    <w:rFonts w:eastAsia="Arial" w:cs="Arial" w:ascii="Arial" w:hAnsi="Arial"/>
                    <w:color w:val="000000"/>
                  </w:rPr>
                  <w:fldChar w:fldCharType="begin"/>
                </w:r>
                <w:r>
                  <w:rPr>
                    <w:rFonts w:eastAsia="Arial" w:cs="Arial" w:ascii="Arial" w:hAnsi="Arial"/>
                    <w:color w:val="000000"/>
                  </w:rPr>
                  <w:instrText xml:space="preserve"> PAGE </w:instrText>
                </w:r>
                <w:r>
                  <w:rPr>
                    <w:rFonts w:eastAsia="Arial" w:cs="Arial" w:ascii="Arial" w:hAnsi="Arial"/>
                    <w:color w:val="000000"/>
                  </w:rPr>
                  <w:fldChar w:fldCharType="separate"/>
                </w:r>
                <w:r>
                  <w:rPr>
                    <w:rFonts w:eastAsia="Arial" w:cs="Arial" w:ascii="Arial" w:hAnsi="Arial"/>
                    <w:color w:val="000000"/>
                  </w:rPr>
                  <w:t>4</w:t>
                </w:r>
                <w:r>
                  <w:rPr>
                    <w:rFonts w:eastAsia="Arial" w:cs="Arial" w:ascii="Arial" w:hAnsi="Arial"/>
                    <w:color w:val="000000"/>
                  </w:rPr>
                  <w:fldChar w:fldCharType="end"/>
                </w:r>
              </w:p>
            </w:tc>
          </w:tr>
        </w:tbl>
        <w:p>
          <w:pPr>
            <w:pStyle w:val="Normal"/>
            <w:rPr/>
          </w:pPr>
          <w:r>
            <w:rPr/>
          </w:r>
        </w:p>
      </w:tc>
      <w:tc>
        <w:tcPr>
          <w:tcW w:w="34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15137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34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</w:tbl>
  <w:p>
    <w:pPr>
      <w:pStyle w:val="EmptyLayoutCel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0&amp;Reg_Month=1&amp;RegServices_id=80286930-b3ce-438d-b841-021fee27ef2b&amp;SBP_id=4214dafd-bfa4-41ed-9f10-c5a92ff03b0e&amp;ValueType=f03945f5-1aca-4ade-8600-248c8e8fb3a1&amp;ServiceAndAction_id=570ca999-2c0c-4600-913c-59cb15ea95b6&amp;DateRep=02%2F07%2F2012 00%3A00%3A00&amp;SumField=sCaption&amp;rs%3AParameterLanguage=" TargetMode="External"/><Relationship Id="rId3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1&amp;Reg_Month=1&amp;RegServices_id=80286930-b3ce-438d-b841-021fee27ef2b&amp;SBP_id=4214dafd-bfa4-41ed-9f10-c5a92ff03b0e&amp;ValueType=f03945f5-1aca-4ade-8600-248c8e8fb3a1&amp;ServiceAndAction_id=570ca999-2c0c-4600-913c-59cb15ea95b6&amp;DateRep=02%2F07%2F2012 00%3A00%3A00&amp;SumField=sCaption&amp;rs%3AParameterLanguage=" TargetMode="External"/><Relationship Id="rId4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2&amp;Reg_Month=1&amp;RegServices_id=80286930-b3ce-438d-b841-021fee27ef2b&amp;SBP_id=4214dafd-bfa4-41ed-9f10-c5a92ff03b0e&amp;ValueType=f03945f5-1aca-4ade-8600-248c8e8fb3a1&amp;ServiceAndAction_id=570ca999-2c0c-4600-913c-59cb15ea95b6&amp;DateRep=02%2F07%2F2012 00%3A00%3A00&amp;SumField=sCaption&amp;rs%3AParameterLanguage=" TargetMode="External"/><Relationship Id="rId5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3&amp;Reg_Month=1&amp;RegServices_id=80286930-b3ce-438d-b841-021fee27ef2b&amp;SBP_id=4214dafd-bfa4-41ed-9f10-c5a92ff03b0e&amp;ValueType=f03945f5-1aca-4ade-8600-248c8e8fb3a1&amp;ServiceAndAction_id=570ca999-2c0c-4600-913c-59cb15ea95b6&amp;DateRep=02%2F07%2F2012 00%3A00%3A00&amp;SumField=sCaption&amp;rs%3AParameterLanguage=" TargetMode="External"/><Relationship Id="rId6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4&amp;Reg_Month=1&amp;RegServices_id=80286930-b3ce-438d-b841-021fee27ef2b&amp;SBP_id=4214dafd-bfa4-41ed-9f10-c5a92ff03b0e&amp;ValueType=f03945f5-1aca-4ade-8600-248c8e8fb3a1&amp;ServiceAndAction_id=570ca999-2c0c-4600-913c-59cb15ea95b6&amp;DateRep=02%2F07%2F2012 00%3A00%3A00&amp;SumField=sCaption&amp;rs%3AParameterLanguage=" TargetMode="External"/><Relationship Id="rId7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0&amp;Reg_Month=1&amp;Contingent_id=15441060-ceb8-4c72-af4a-e6c5a5591de2&amp;Metrics_id=b2f593d7-d10a-44dd-aa46-4575295fbd50&amp;ServiceAndAction_id=570ca999-2c0c-4600-913c-59cb15ea95b6&amp;SBP_id=4214dafd-bfa4-41ed-9f10-c5a92ff03b0e&amp;ValueType=f03945f5-1aca-4ade-8600-248c8e8fb3a1&amp;DateRep=02%2F07%2F2012 00%3A00%3A00&amp;rs%3AParameterLanguage=" TargetMode="External"/><Relationship Id="rId8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1&amp;Reg_Month=1&amp;Contingent_id=15441060-ceb8-4c72-af4a-e6c5a5591de2&amp;Metrics_id=b2f593d7-d10a-44dd-aa46-4575295fbd50&amp;ServiceAndAction_id=570ca999-2c0c-4600-913c-59cb15ea95b6&amp;SBP_id=4214dafd-bfa4-41ed-9f10-c5a92ff03b0e&amp;ValueType=f03945f5-1aca-4ade-8600-248c8e8fb3a1&amp;DateRep=02%2F07%2F2012 00%3A00%3A00&amp;rs%3AParameterLanguage=" TargetMode="External"/><Relationship Id="rId9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2&amp;Reg_Month=1&amp;Contingent_id=15441060-ceb8-4c72-af4a-e6c5a5591de2&amp;Metrics_id=b2f593d7-d10a-44dd-aa46-4575295fbd50&amp;ServiceAndAction_id=570ca999-2c0c-4600-913c-59cb15ea95b6&amp;SBP_id=4214dafd-bfa4-41ed-9f10-c5a92ff03b0e&amp;ValueType=f03945f5-1aca-4ade-8600-248c8e8fb3a1&amp;DateRep=02%2F07%2F2012 00%3A00%3A00&amp;rs%3AParameterLanguage=" TargetMode="External"/><Relationship Id="rId10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3&amp;Reg_Month=1&amp;Contingent_id=15441060-ceb8-4c72-af4a-e6c5a5591de2&amp;Metrics_id=b2f593d7-d10a-44dd-aa46-4575295fbd50&amp;ServiceAndAction_id=570ca999-2c0c-4600-913c-59cb15ea95b6&amp;SBP_id=4214dafd-bfa4-41ed-9f10-c5a92ff03b0e&amp;ValueType=f03945f5-1aca-4ade-8600-248c8e8fb3a1&amp;DateRep=02%2F07%2F2012 00%3A00%3A00&amp;rs%3AParameterLanguage=" TargetMode="External"/><Relationship Id="rId11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4&amp;Reg_Month=1&amp;Contingent_id=15441060-ceb8-4c72-af4a-e6c5a5591de2&amp;Metrics_id=b2f593d7-d10a-44dd-aa46-4575295fbd50&amp;ServiceAndAction_id=570ca999-2c0c-4600-913c-59cb15ea95b6&amp;SBP_id=4214dafd-bfa4-41ed-9f10-c5a92ff03b0e&amp;ValueType=f03945f5-1aca-4ade-8600-248c8e8fb3a1&amp;DateRep=02%2F07%2F2012 00%3A00%3A00&amp;rs%3AParameterLanguage=" TargetMode="External"/><Relationship Id="rId12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0&amp;Reg_Month=1&amp;Contingent_id=15441060-ceb8-4c72-af4a-e6c5a5591de2&amp;Metrics_id=953cb1cf-4669-4bb2-a687-fa9dc8b8a7df&amp;ServiceAndAction_id=570ca999-2c0c-4600-913c-59cb15ea95b6&amp;SBP_id=4214dafd-bfa4-41ed-9f10-c5a92ff03b0e&amp;ValueType=f03945f5-1aca-4ade-8600-248c8e8fb3a1&amp;DateRep=02%2F07%2F2012 00%3A00%3A00&amp;rs%3AParameterLanguage=" TargetMode="External"/><Relationship Id="rId13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1&amp;Reg_Month=1&amp;Contingent_id=15441060-ceb8-4c72-af4a-e6c5a5591de2&amp;Metrics_id=953cb1cf-4669-4bb2-a687-fa9dc8b8a7df&amp;ServiceAndAction_id=570ca999-2c0c-4600-913c-59cb15ea95b6&amp;SBP_id=4214dafd-bfa4-41ed-9f10-c5a92ff03b0e&amp;ValueType=f03945f5-1aca-4ade-8600-248c8e8fb3a1&amp;DateRep=02%2F07%2F2012 00%3A00%3A00&amp;rs%3AParameterLanguage=" TargetMode="External"/><Relationship Id="rId14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2&amp;Reg_Month=1&amp;Contingent_id=15441060-ceb8-4c72-af4a-e6c5a5591de2&amp;Metrics_id=953cb1cf-4669-4bb2-a687-fa9dc8b8a7df&amp;ServiceAndAction_id=570ca999-2c0c-4600-913c-59cb15ea95b6&amp;SBP_id=4214dafd-bfa4-41ed-9f10-c5a92ff03b0e&amp;ValueType=f03945f5-1aca-4ade-8600-248c8e8fb3a1&amp;DateRep=02%2F07%2F2012 00%3A00%3A00&amp;rs%3AParameterLanguage=" TargetMode="External"/><Relationship Id="rId15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3&amp;Reg_Month=1&amp;Contingent_id=15441060-ceb8-4c72-af4a-e6c5a5591de2&amp;Metrics_id=953cb1cf-4669-4bb2-a687-fa9dc8b8a7df&amp;ServiceAndAction_id=570ca999-2c0c-4600-913c-59cb15ea95b6&amp;SBP_id=4214dafd-bfa4-41ed-9f10-c5a92ff03b0e&amp;ValueType=f03945f5-1aca-4ade-8600-248c8e8fb3a1&amp;DateRep=02%2F07%2F2012 00%3A00%3A00&amp;rs%3AParameterLanguage=" TargetMode="External"/><Relationship Id="rId16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4&amp;Reg_Month=1&amp;Contingent_id=15441060-ceb8-4c72-af4a-e6c5a5591de2&amp;Metrics_id=953cb1cf-4669-4bb2-a687-fa9dc8b8a7df&amp;ServiceAndAction_id=570ca999-2c0c-4600-913c-59cb15ea95b6&amp;SBP_id=4214dafd-bfa4-41ed-9f10-c5a92ff03b0e&amp;ValueType=f03945f5-1aca-4ade-8600-248c8e8fb3a1&amp;DateRep=02%2F07%2F2012 00%3A00%3A00&amp;rs%3AParameterLanguage=" TargetMode="External"/><Relationship Id="rId17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0&amp;Reg_Month=1&amp;Contingent_id=15441060-ceb8-4c72-af4a-e6c5a5591de2&amp;Metrics_id=eed6b174-4996-4041-a3d2-803b13a9f285&amp;ServiceAndAction_id=570ca999-2c0c-4600-913c-59cb15ea95b6&amp;SBP_id=4214dafd-bfa4-41ed-9f10-c5a92ff03b0e&amp;ValueType=f03945f5-1aca-4ade-8600-248c8e8fb3a1&amp;DateRep=02%2F07%2F2012 00%3A00%3A00&amp;rs%3AParameterLanguage=" TargetMode="External"/><Relationship Id="rId18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1&amp;Reg_Month=1&amp;Contingent_id=15441060-ceb8-4c72-af4a-e6c5a5591de2&amp;Metrics_id=eed6b174-4996-4041-a3d2-803b13a9f285&amp;ServiceAndAction_id=570ca999-2c0c-4600-913c-59cb15ea95b6&amp;SBP_id=4214dafd-bfa4-41ed-9f10-c5a92ff03b0e&amp;ValueType=f03945f5-1aca-4ade-8600-248c8e8fb3a1&amp;DateRep=02%2F07%2F2012 00%3A00%3A00&amp;rs%3AParameterLanguage=" TargetMode="External"/><Relationship Id="rId19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2&amp;Reg_Month=1&amp;Contingent_id=15441060-ceb8-4c72-af4a-e6c5a5591de2&amp;Metrics_id=eed6b174-4996-4041-a3d2-803b13a9f285&amp;ServiceAndAction_id=570ca999-2c0c-4600-913c-59cb15ea95b6&amp;SBP_id=4214dafd-bfa4-41ed-9f10-c5a92ff03b0e&amp;ValueType=f03945f5-1aca-4ade-8600-248c8e8fb3a1&amp;DateRep=02%2F07%2F2012 00%3A00%3A00&amp;rs%3AParameterLanguage=" TargetMode="External"/><Relationship Id="rId20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3&amp;Reg_Month=1&amp;Contingent_id=15441060-ceb8-4c72-af4a-e6c5a5591de2&amp;Metrics_id=eed6b174-4996-4041-a3d2-803b13a9f285&amp;ServiceAndAction_id=570ca999-2c0c-4600-913c-59cb15ea95b6&amp;SBP_id=4214dafd-bfa4-41ed-9f10-c5a92ff03b0e&amp;ValueType=f03945f5-1aca-4ade-8600-248c8e8fb3a1&amp;DateRep=02%2F07%2F2012 00%3A00%3A00&amp;rs%3AParameterLanguage=" TargetMode="External"/><Relationship Id="rId21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4&amp;Reg_Month=1&amp;Contingent_id=15441060-ceb8-4c72-af4a-e6c5a5591de2&amp;Metrics_id=eed6b174-4996-4041-a3d2-803b13a9f285&amp;ServiceAndAction_id=570ca999-2c0c-4600-913c-59cb15ea95b6&amp;SBP_id=4214dafd-bfa4-41ed-9f10-c5a92ff03b0e&amp;ValueType=f03945f5-1aca-4ade-8600-248c8e8fb3a1&amp;DateRep=02%2F07%2F2012 00%3A00%3A00&amp;rs%3AParameterLanguage=" TargetMode="External"/><Relationship Id="rId22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0&amp;Reg_Month=1&amp;Contingent_id=15441060-ceb8-4c72-af4a-e6c5a5591de2&amp;Metrics_id=7f3a1abf-0da8-470e-ad8b-d3b7c96277a5&amp;ServiceAndAction_id=570ca999-2c0c-4600-913c-59cb15ea95b6&amp;SBP_id=4214dafd-bfa4-41ed-9f10-c5a92ff03b0e&amp;ValueType=f03945f5-1aca-4ade-8600-248c8e8fb3a1&amp;DateRep=02%2F07%2F2012 00%3A00%3A00&amp;rs%3AParameterLanguage=" TargetMode="External"/><Relationship Id="rId23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1&amp;Reg_Month=1&amp;Contingent_id=15441060-ceb8-4c72-af4a-e6c5a5591de2&amp;Metrics_id=7f3a1abf-0da8-470e-ad8b-d3b7c96277a5&amp;ServiceAndAction_id=570ca999-2c0c-4600-913c-59cb15ea95b6&amp;SBP_id=4214dafd-bfa4-41ed-9f10-c5a92ff03b0e&amp;ValueType=f03945f5-1aca-4ade-8600-248c8e8fb3a1&amp;DateRep=02%2F07%2F2012 00%3A00%3A00&amp;rs%3AParameterLanguage=" TargetMode="External"/><Relationship Id="rId24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2&amp;Reg_Month=1&amp;Contingent_id=15441060-ceb8-4c72-af4a-e6c5a5591de2&amp;Metrics_id=7f3a1abf-0da8-470e-ad8b-d3b7c96277a5&amp;ServiceAndAction_id=570ca999-2c0c-4600-913c-59cb15ea95b6&amp;SBP_id=4214dafd-bfa4-41ed-9f10-c5a92ff03b0e&amp;ValueType=f03945f5-1aca-4ade-8600-248c8e8fb3a1&amp;DateRep=02%2F07%2F2012 00%3A00%3A00&amp;rs%3AParameterLanguage=" TargetMode="External"/><Relationship Id="rId25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3&amp;Reg_Month=1&amp;Contingent_id=15441060-ceb8-4c72-af4a-e6c5a5591de2&amp;Metrics_id=7f3a1abf-0da8-470e-ad8b-d3b7c96277a5&amp;ServiceAndAction_id=570ca999-2c0c-4600-913c-59cb15ea95b6&amp;SBP_id=4214dafd-bfa4-41ed-9f10-c5a92ff03b0e&amp;ValueType=f03945f5-1aca-4ade-8600-248c8e8fb3a1&amp;DateRep=02%2F07%2F2012 00%3A00%3A00&amp;rs%3AParameterLanguage=" TargetMode="External"/><Relationship Id="rId26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4&amp;Reg_Month=1&amp;Contingent_id=15441060-ceb8-4c72-af4a-e6c5a5591de2&amp;Metrics_id=7f3a1abf-0da8-470e-ad8b-d3b7c96277a5&amp;ServiceAndAction_id=570ca999-2c0c-4600-913c-59cb15ea95b6&amp;SBP_id=4214dafd-bfa4-41ed-9f10-c5a92ff03b0e&amp;ValueType=f03945f5-1aca-4ade-8600-248c8e8fb3a1&amp;DateRep=02%2F07%2F2012 00%3A00%3A00&amp;rs%3AParameterLanguage=" TargetMode="External"/><Relationship Id="rId27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0&amp;Reg_Month=1&amp;Contingent_id=15441060-ceb8-4c72-af4a-e6c5a5591de2&amp;ServiceAndAction_id=570ca999-2c0c-4600-913c-59cb15ea95b6&amp;SBP_id=4214dafd-bfa4-41ed-9f10-c5a92ff03b0e&amp;ValueType=f03945f5-1aca-4ade-8600-248c8e8fb3a1&amp;DateRep=02%2F07%2F2012 00%3A00%3A00&amp;SumField=LimitPrice&amp;rs%3AParameterLanguage=" TargetMode="External"/><Relationship Id="rId28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1&amp;Reg_Month=1&amp;Contingent_id=15441060-ceb8-4c72-af4a-e6c5a5591de2&amp;ServiceAndAction_id=570ca999-2c0c-4600-913c-59cb15ea95b6&amp;SBP_id=4214dafd-bfa4-41ed-9f10-c5a92ff03b0e&amp;ValueType=f03945f5-1aca-4ade-8600-248c8e8fb3a1&amp;DateRep=02%2F07%2F2012 00%3A00%3A00&amp;SumField=LimitPrice&amp;rs%3AParameterLanguage=" TargetMode="External"/><Relationship Id="rId29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2&amp;Reg_Month=1&amp;Contingent_id=15441060-ceb8-4c72-af4a-e6c5a5591de2&amp;ServiceAndAction_id=570ca999-2c0c-4600-913c-59cb15ea95b6&amp;SBP_id=4214dafd-bfa4-41ed-9f10-c5a92ff03b0e&amp;ValueType=f03945f5-1aca-4ade-8600-248c8e8fb3a1&amp;DateRep=02%2F07%2F2012 00%3A00%3A00&amp;SumField=LimitPrice&amp;rs%3AParameterLanguage=" TargetMode="External"/><Relationship Id="rId30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3&amp;Reg_Month=1&amp;Contingent_id=15441060-ceb8-4c72-af4a-e6c5a5591de2&amp;ServiceAndAction_id=570ca999-2c0c-4600-913c-59cb15ea95b6&amp;SBP_id=4214dafd-bfa4-41ed-9f10-c5a92ff03b0e&amp;ValueType=f03945f5-1aca-4ade-8600-248c8e8fb3a1&amp;DateRep=02%2F07%2F2012 00%3A00%3A00&amp;SumField=LimitPrice&amp;rs%3AParameterLanguage=" TargetMode="External"/><Relationship Id="rId31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4&amp;Reg_Month=1&amp;Contingent_id=15441060-ceb8-4c72-af4a-e6c5a5591de2&amp;ServiceAndAction_id=570ca999-2c0c-4600-913c-59cb15ea95b6&amp;SBP_id=4214dafd-bfa4-41ed-9f10-c5a92ff03b0e&amp;ValueType=f03945f5-1aca-4ade-8600-248c8e8fb3a1&amp;DateRep=02%2F07%2F2012 00%3A00%3A00&amp;SumField=LimitPrice&amp;rs%3AParameterLanguage=" TargetMode="External"/><Relationship Id="rId32" Type="http://schemas.openxmlformats.org/officeDocument/2006/relationships/header" Target="header1.xml"/><Relationship Id="rId33" Type="http://schemas.openxmlformats.org/officeDocument/2006/relationships/header" Target="header2.xml"/><Relationship Id="rId34" Type="http://schemas.openxmlformats.org/officeDocument/2006/relationships/footer" Target="footer1.xml"/><Relationship Id="rId35" Type="http://schemas.openxmlformats.org/officeDocument/2006/relationships/footer" Target="footer2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07:08:00Z</dcterms:created>
  <dc:creator>User</dc:creator>
  <dc:description>ОФ Задание (№663)</dc:description>
  <cp:keywords/>
  <dc:language>en-US</dc:language>
  <cp:lastModifiedBy>User</cp:lastModifiedBy>
  <dcterms:modified xsi:type="dcterms:W3CDTF">2012-02-07T07:08:00Z</dcterms:modified>
  <cp:revision>2</cp:revision>
  <dc:subject/>
  <dc:title>repTask</dc:title>
</cp:coreProperties>
</file>