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-детский сад комбинированного вида  N 2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8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8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85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0,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0,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0,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не реже одного раза в квартал (промежуточный анализ результативности)</w:t>
                          <w:br/>
                          <w:t>ежегодный отчет о вы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0"/>
                    </w:rPr>
                    <w:t>Версия $Rev: 16831 $, распечатан из системы 07.02.2012 10:43:4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f5825665-c1d6-4169-8f10-ddb963732ad4&amp;SBP_id=00fff91c-1bef-4703-b7fc-af22b397ff61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f5825665-c1d6-4169-8f10-ddb963732ad4&amp;SBP_id=00fff91c-1bef-4703-b7fc-af22b397ff61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f5825665-c1d6-4169-8f10-ddb963732ad4&amp;SBP_id=00fff91c-1bef-4703-b7fc-af22b397ff61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f5825665-c1d6-4169-8f10-ddb963732ad4&amp;SBP_id=00fff91c-1bef-4703-b7fc-af22b397ff61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f5825665-c1d6-4169-8f10-ddb963732ad4&amp;SBP_id=00fff91c-1bef-4703-b7fc-af22b397ff61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00fff91c-1bef-4703-b7fc-af22b397ff61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00fff91c-1bef-4703-b7fc-af22b397ff61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00fff91c-1bef-4703-b7fc-af22b397ff61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00fff91c-1bef-4703-b7fc-af22b397ff61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00fff91c-1bef-4703-b7fc-af22b397ff61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00fff91c-1bef-4703-b7fc-af22b397ff61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00fff91c-1bef-4703-b7fc-af22b397ff61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00fff91c-1bef-4703-b7fc-af22b397ff61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00fff91c-1bef-4703-b7fc-af22b397ff61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00fff91c-1bef-4703-b7fc-af22b397ff61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00fff91c-1bef-4703-b7fc-af22b397ff61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00fff91c-1bef-4703-b7fc-af22b397ff61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00fff91c-1bef-4703-b7fc-af22b397ff61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00fff91c-1bef-4703-b7fc-af22b397ff61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00fff91c-1bef-4703-b7fc-af22b397ff61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00fff91c-1bef-4703-b7fc-af22b397ff61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00fff91c-1bef-4703-b7fc-af22b397ff61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00fff91c-1bef-4703-b7fc-af22b397ff61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00fff91c-1bef-4703-b7fc-af22b397ff61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00fff91c-1bef-4703-b7fc-af22b397ff61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00fff91c-1bef-4703-b7fc-af22b397ff61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00fff91c-1bef-4703-b7fc-af22b397ff61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00fff91c-1bef-4703-b7fc-af22b397ff61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00fff91c-1bef-4703-b7fc-af22b397ff61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00fff91c-1bef-4703-b7fc-af22b397ff61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41:00Z</dcterms:created>
  <dc:creator>User</dc:creator>
  <dc:description>ОФ Задание (№663)</dc:description>
  <cp:keywords/>
  <dc:language>en-US</dc:language>
  <cp:lastModifiedBy>User</cp:lastModifiedBy>
  <dcterms:modified xsi:type="dcterms:W3CDTF">2012-02-07T06:41:00Z</dcterms:modified>
  <cp:revision>2</cp:revision>
  <dc:subject/>
  <dc:title>repTask</dc:title>
</cp:coreProperties>
</file>