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"Детский сад с.Куваши"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28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4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4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4,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15:4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0b8b91dc-299f-4abd-933e-1db417a24b4d&amp;SBP_id=c5332ae9-56c3-4b7f-b827-fdfcefffe173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0b8b91dc-299f-4abd-933e-1db417a24b4d&amp;SBP_id=c5332ae9-56c3-4b7f-b827-fdfcefffe173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0b8b91dc-299f-4abd-933e-1db417a24b4d&amp;SBP_id=c5332ae9-56c3-4b7f-b827-fdfcefffe173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0b8b91dc-299f-4abd-933e-1db417a24b4d&amp;SBP_id=c5332ae9-56c3-4b7f-b827-fdfcefffe173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0b8b91dc-299f-4abd-933e-1db417a24b4d&amp;SBP_id=c5332ae9-56c3-4b7f-b827-fdfcefffe173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c5332ae9-56c3-4b7f-b827-fdfcefffe173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c5332ae9-56c3-4b7f-b827-fdfcefffe173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c5332ae9-56c3-4b7f-b827-fdfcefffe173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c5332ae9-56c3-4b7f-b827-fdfcefffe173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c5332ae9-56c3-4b7f-b827-fdfcefffe173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c5332ae9-56c3-4b7f-b827-fdfcefffe173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c5332ae9-56c3-4b7f-b827-fdfcefffe173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c5332ae9-56c3-4b7f-b827-fdfcefffe173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c5332ae9-56c3-4b7f-b827-fdfcefffe173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c5332ae9-56c3-4b7f-b827-fdfcefffe173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c5332ae9-56c3-4b7f-b827-fdfcefffe173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c5332ae9-56c3-4b7f-b827-fdfcefffe173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c5332ae9-56c3-4b7f-b827-fdfcefffe173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c5332ae9-56c3-4b7f-b827-fdfcefffe173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c5332ae9-56c3-4b7f-b827-fdfcefffe173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c5332ae9-56c3-4b7f-b827-fdfcefffe173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c5332ae9-56c3-4b7f-b827-fdfcefffe173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c5332ae9-56c3-4b7f-b827-fdfcefffe173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c5332ae9-56c3-4b7f-b827-fdfcefffe173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c5332ae9-56c3-4b7f-b827-fdfcefffe173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c5332ae9-56c3-4b7f-b827-fdfcefffe173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c5332ae9-56c3-4b7f-b827-fdfcefffe173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c5332ae9-56c3-4b7f-b827-fdfcefffe173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c5332ae9-56c3-4b7f-b827-fdfcefffe173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c5332ae9-56c3-4b7f-b827-fdfcefffe173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12:00Z</dcterms:created>
  <dc:creator>User</dc:creator>
  <dc:description>ОФ Задание (№663)</dc:description>
  <cp:keywords/>
  <dc:language>en-US</dc:language>
  <cp:lastModifiedBy>User</cp:lastModifiedBy>
  <dcterms:modified xsi:type="dcterms:W3CDTF">2012-02-07T07:12:00Z</dcterms:modified>
  <cp:revision>2</cp:revision>
  <dc:subject/>
  <dc:title>repTask</dc:title>
</cp:coreProperties>
</file>