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- детский сад N 23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68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77,6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ия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Мониторинг показателей эффективности и качества функционирования образовательного учреждения 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за подписью руководителя до 5 числа месяца следующего за отчетным периодом</w:t>
                          <w:br/>
                          <w:t>годовой отчет сдается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1:18:2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a5f7b094-f473-49be-8f15-129dbaa103ee&amp;SBP_id=c485278d-6ea7-48ea-84b0-8cf7e709c4c9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a5f7b094-f473-49be-8f15-129dbaa103ee&amp;SBP_id=c485278d-6ea7-48ea-84b0-8cf7e709c4c9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a5f7b094-f473-49be-8f15-129dbaa103ee&amp;SBP_id=c485278d-6ea7-48ea-84b0-8cf7e709c4c9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a5f7b094-f473-49be-8f15-129dbaa103ee&amp;SBP_id=c485278d-6ea7-48ea-84b0-8cf7e709c4c9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a5f7b094-f473-49be-8f15-129dbaa103ee&amp;SBP_id=c485278d-6ea7-48ea-84b0-8cf7e709c4c9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c485278d-6ea7-48ea-84b0-8cf7e709c4c9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c485278d-6ea7-48ea-84b0-8cf7e709c4c9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c485278d-6ea7-48ea-84b0-8cf7e709c4c9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c485278d-6ea7-48ea-84b0-8cf7e709c4c9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c485278d-6ea7-48ea-84b0-8cf7e709c4c9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c485278d-6ea7-48ea-84b0-8cf7e709c4c9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c485278d-6ea7-48ea-84b0-8cf7e709c4c9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c485278d-6ea7-48ea-84b0-8cf7e709c4c9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c485278d-6ea7-48ea-84b0-8cf7e709c4c9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c485278d-6ea7-48ea-84b0-8cf7e709c4c9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c485278d-6ea7-48ea-84b0-8cf7e709c4c9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c485278d-6ea7-48ea-84b0-8cf7e709c4c9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c485278d-6ea7-48ea-84b0-8cf7e709c4c9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c485278d-6ea7-48ea-84b0-8cf7e709c4c9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c485278d-6ea7-48ea-84b0-8cf7e709c4c9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c485278d-6ea7-48ea-84b0-8cf7e709c4c9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c485278d-6ea7-48ea-84b0-8cf7e709c4c9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c485278d-6ea7-48ea-84b0-8cf7e709c4c9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c485278d-6ea7-48ea-84b0-8cf7e709c4c9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c485278d-6ea7-48ea-84b0-8cf7e709c4c9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c485278d-6ea7-48ea-84b0-8cf7e709c4c9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c485278d-6ea7-48ea-84b0-8cf7e709c4c9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c485278d-6ea7-48ea-84b0-8cf7e709c4c9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c485278d-6ea7-48ea-84b0-8cf7e709c4c9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c485278d-6ea7-48ea-84b0-8cf7e709c4c9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15:00Z</dcterms:created>
  <dc:creator>User</dc:creator>
  <dc:description>ОФ Задание (№663)</dc:description>
  <cp:keywords/>
  <dc:language>en-US</dc:language>
  <cp:lastModifiedBy>User</cp:lastModifiedBy>
  <dcterms:modified xsi:type="dcterms:W3CDTF">2012-02-07T07:15:00Z</dcterms:modified>
  <cp:revision>2</cp:revision>
  <dc:subject/>
  <dc:title>repTask</dc:title>
</cp:coreProperties>
</file>