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Центр развития ребенка - детский сад N 39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2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30:2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38869c74-c905-4574-aebf-af56da9794fb&amp;SBP_id=655322f1-c7e0-4e50-9642-b22f796168b1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38869c74-c905-4574-aebf-af56da9794fb&amp;SBP_id=655322f1-c7e0-4e50-9642-b22f796168b1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38869c74-c905-4574-aebf-af56da9794fb&amp;SBP_id=655322f1-c7e0-4e50-9642-b22f796168b1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38869c74-c905-4574-aebf-af56da9794fb&amp;SBP_id=655322f1-c7e0-4e50-9642-b22f796168b1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38869c74-c905-4574-aebf-af56da9794fb&amp;SBP_id=655322f1-c7e0-4e50-9642-b22f796168b1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655322f1-c7e0-4e50-9642-b22f796168b1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655322f1-c7e0-4e50-9642-b22f796168b1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655322f1-c7e0-4e50-9642-b22f796168b1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655322f1-c7e0-4e50-9642-b22f796168b1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655322f1-c7e0-4e50-9642-b22f796168b1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655322f1-c7e0-4e50-9642-b22f796168b1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655322f1-c7e0-4e50-9642-b22f796168b1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655322f1-c7e0-4e50-9642-b22f796168b1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655322f1-c7e0-4e50-9642-b22f796168b1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655322f1-c7e0-4e50-9642-b22f796168b1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655322f1-c7e0-4e50-9642-b22f796168b1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655322f1-c7e0-4e50-9642-b22f796168b1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655322f1-c7e0-4e50-9642-b22f796168b1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655322f1-c7e0-4e50-9642-b22f796168b1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655322f1-c7e0-4e50-9642-b22f796168b1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655322f1-c7e0-4e50-9642-b22f796168b1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655322f1-c7e0-4e50-9642-b22f796168b1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655322f1-c7e0-4e50-9642-b22f796168b1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655322f1-c7e0-4e50-9642-b22f796168b1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655322f1-c7e0-4e50-9642-b22f796168b1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655322f1-c7e0-4e50-9642-b22f796168b1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655322f1-c7e0-4e50-9642-b22f796168b1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655322f1-c7e0-4e50-9642-b22f796168b1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655322f1-c7e0-4e50-9642-b22f796168b1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655322f1-c7e0-4e50-9642-b22f796168b1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7:00Z</dcterms:created>
  <dc:creator>User</dc:creator>
  <dc:description>ОФ Задание (№663)</dc:description>
  <cp:keywords/>
  <dc:language>en-US</dc:language>
  <cp:lastModifiedBy>User</cp:lastModifiedBy>
  <dcterms:modified xsi:type="dcterms:W3CDTF">2012-02-07T07:27:00Z</dcterms:modified>
  <cp:revision>2</cp:revision>
  <dc:subject/>
  <dc:title>repTask</dc:title>
</cp:coreProperties>
</file>