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общеразвивающего вида N 44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82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6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3:3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f7ae6326-7423-4dd5-b5d2-fc80d881c6df&amp;SBP_id=141c909b-4aff-4439-8c17-72442ee8a1d4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f7ae6326-7423-4dd5-b5d2-fc80d881c6df&amp;SBP_id=141c909b-4aff-4439-8c17-72442ee8a1d4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f7ae6326-7423-4dd5-b5d2-fc80d881c6df&amp;SBP_id=141c909b-4aff-4439-8c17-72442ee8a1d4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f7ae6326-7423-4dd5-b5d2-fc80d881c6df&amp;SBP_id=141c909b-4aff-4439-8c17-72442ee8a1d4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f7ae6326-7423-4dd5-b5d2-fc80d881c6df&amp;SBP_id=141c909b-4aff-4439-8c17-72442ee8a1d4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141c909b-4aff-4439-8c17-72442ee8a1d4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141c909b-4aff-4439-8c17-72442ee8a1d4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141c909b-4aff-4439-8c17-72442ee8a1d4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141c909b-4aff-4439-8c17-72442ee8a1d4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141c909b-4aff-4439-8c17-72442ee8a1d4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141c909b-4aff-4439-8c17-72442ee8a1d4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141c909b-4aff-4439-8c17-72442ee8a1d4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141c909b-4aff-4439-8c17-72442ee8a1d4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141c909b-4aff-4439-8c17-72442ee8a1d4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141c909b-4aff-4439-8c17-72442ee8a1d4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141c909b-4aff-4439-8c17-72442ee8a1d4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141c909b-4aff-4439-8c17-72442ee8a1d4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141c909b-4aff-4439-8c17-72442ee8a1d4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141c909b-4aff-4439-8c17-72442ee8a1d4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141c909b-4aff-4439-8c17-72442ee8a1d4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141c909b-4aff-4439-8c17-72442ee8a1d4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141c909b-4aff-4439-8c17-72442ee8a1d4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141c909b-4aff-4439-8c17-72442ee8a1d4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141c909b-4aff-4439-8c17-72442ee8a1d4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141c909b-4aff-4439-8c17-72442ee8a1d4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141c909b-4aff-4439-8c17-72442ee8a1d4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141c909b-4aff-4439-8c17-72442ee8a1d4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141c909b-4aff-4439-8c17-72442ee8a1d4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141c909b-4aff-4439-8c17-72442ee8a1d4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141c909b-4aff-4439-8c17-72442ee8a1d4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30:00Z</dcterms:created>
  <dc:creator>User</dc:creator>
  <dc:description>ОФ Задание (№663)</dc:description>
  <cp:keywords/>
  <dc:language>en-US</dc:language>
  <cp:lastModifiedBy>User</cp:lastModifiedBy>
  <dcterms:modified xsi:type="dcterms:W3CDTF">2012-02-07T07:30:00Z</dcterms:modified>
  <cp:revision>2</cp:revision>
  <dc:subject/>
  <dc:title>repTask</dc:title>
</cp:coreProperties>
</file>