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52  п. Центральный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й период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38:1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b7d89a74-1ad6-4f73-bf29-4c44e36fc34a&amp;SBP_id=dd547280-8350-442c-b6fc-37d6e1bd4e69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b7d89a74-1ad6-4f73-bf29-4c44e36fc34a&amp;SBP_id=dd547280-8350-442c-b6fc-37d6e1bd4e69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b7d89a74-1ad6-4f73-bf29-4c44e36fc34a&amp;SBP_id=dd547280-8350-442c-b6fc-37d6e1bd4e69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b7d89a74-1ad6-4f73-bf29-4c44e36fc34a&amp;SBP_id=dd547280-8350-442c-b6fc-37d6e1bd4e69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b7d89a74-1ad6-4f73-bf29-4c44e36fc34a&amp;SBP_id=dd547280-8350-442c-b6fc-37d6e1bd4e69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dd547280-8350-442c-b6fc-37d6e1bd4e69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dd547280-8350-442c-b6fc-37d6e1bd4e69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dd547280-8350-442c-b6fc-37d6e1bd4e69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dd547280-8350-442c-b6fc-37d6e1bd4e69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dd547280-8350-442c-b6fc-37d6e1bd4e69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dd547280-8350-442c-b6fc-37d6e1bd4e69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dd547280-8350-442c-b6fc-37d6e1bd4e69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dd547280-8350-442c-b6fc-37d6e1bd4e69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dd547280-8350-442c-b6fc-37d6e1bd4e69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dd547280-8350-442c-b6fc-37d6e1bd4e69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dd547280-8350-442c-b6fc-37d6e1bd4e69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dd547280-8350-442c-b6fc-37d6e1bd4e69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dd547280-8350-442c-b6fc-37d6e1bd4e69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dd547280-8350-442c-b6fc-37d6e1bd4e69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dd547280-8350-442c-b6fc-37d6e1bd4e69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dd547280-8350-442c-b6fc-37d6e1bd4e69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dd547280-8350-442c-b6fc-37d6e1bd4e69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dd547280-8350-442c-b6fc-37d6e1bd4e69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dd547280-8350-442c-b6fc-37d6e1bd4e69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dd547280-8350-442c-b6fc-37d6e1bd4e69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dd547280-8350-442c-b6fc-37d6e1bd4e69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dd547280-8350-442c-b6fc-37d6e1bd4e69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dd547280-8350-442c-b6fc-37d6e1bd4e69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dd547280-8350-442c-b6fc-37d6e1bd4e69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dd547280-8350-442c-b6fc-37d6e1bd4e69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35:00Z</dcterms:created>
  <dc:creator>User</dc:creator>
  <dc:description>ОФ Задание (№663)</dc:description>
  <cp:keywords/>
  <dc:language>en-US</dc:language>
  <cp:lastModifiedBy>User</cp:lastModifiedBy>
  <dcterms:modified xsi:type="dcterms:W3CDTF">2012-02-07T07:35:00Z</dcterms:modified>
  <cp:revision>2</cp:revision>
  <dc:subject/>
  <dc:title>repTask</dc:title>
</cp:coreProperties>
</file>