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- детский сад  N 5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9:2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9ecb1ea1-8003-44f4-9d0e-e99a163a9b17&amp;SBP_id=bfb163b8-a180-4f89-8cc8-71afe1cf1d78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9ecb1ea1-8003-44f4-9d0e-e99a163a9b17&amp;SBP_id=bfb163b8-a180-4f89-8cc8-71afe1cf1d78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9ecb1ea1-8003-44f4-9d0e-e99a163a9b17&amp;SBP_id=bfb163b8-a180-4f89-8cc8-71afe1cf1d78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9ecb1ea1-8003-44f4-9d0e-e99a163a9b17&amp;SBP_id=bfb163b8-a180-4f89-8cc8-71afe1cf1d78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9ecb1ea1-8003-44f4-9d0e-e99a163a9b17&amp;SBP_id=bfb163b8-a180-4f89-8cc8-71afe1cf1d78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bfb163b8-a180-4f89-8cc8-71afe1cf1d78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bfb163b8-a180-4f89-8cc8-71afe1cf1d78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bfb163b8-a180-4f89-8cc8-71afe1cf1d78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bfb163b8-a180-4f89-8cc8-71afe1cf1d78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bfb163b8-a180-4f89-8cc8-71afe1cf1d78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bfb163b8-a180-4f89-8cc8-71afe1cf1d78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bfb163b8-a180-4f89-8cc8-71afe1cf1d78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bfb163b8-a180-4f89-8cc8-71afe1cf1d78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bfb163b8-a180-4f89-8cc8-71afe1cf1d78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bfb163b8-a180-4f89-8cc8-71afe1cf1d78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bfb163b8-a180-4f89-8cc8-71afe1cf1d78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bfb163b8-a180-4f89-8cc8-71afe1cf1d78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bfb163b8-a180-4f89-8cc8-71afe1cf1d78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bfb163b8-a180-4f89-8cc8-71afe1cf1d78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bfb163b8-a180-4f89-8cc8-71afe1cf1d78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bfb163b8-a180-4f89-8cc8-71afe1cf1d78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bfb163b8-a180-4f89-8cc8-71afe1cf1d78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bfb163b8-a180-4f89-8cc8-71afe1cf1d78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bfb163b8-a180-4f89-8cc8-71afe1cf1d78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bfb163b8-a180-4f89-8cc8-71afe1cf1d78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bfb163b8-a180-4f89-8cc8-71afe1cf1d78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bfb163b8-a180-4f89-8cc8-71afe1cf1d78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bfb163b8-a180-4f89-8cc8-71afe1cf1d78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bfb163b8-a180-4f89-8cc8-71afe1cf1d78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bfb163b8-a180-4f89-8cc8-71afe1cf1d78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6:00Z</dcterms:created>
  <dc:creator>User</dc:creator>
  <dc:description>ОФ Задание (№663)</dc:description>
  <cp:keywords/>
  <dc:language>en-US</dc:language>
  <cp:lastModifiedBy>User</cp:lastModifiedBy>
  <dcterms:modified xsi:type="dcterms:W3CDTF">2012-02-07T07:36:00Z</dcterms:modified>
  <cp:revision>2</cp:revision>
  <dc:subject/>
  <dc:title>repTask</dc:title>
</cp:coreProperties>
</file>