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 детский сад N 58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 xml:space="preserve">годовой отчет о выполнении муниципального задания на оказание муниципальной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3:3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692ca1a2-4d56-401e-96a5-da5811e86cf8&amp;SBP_id=d5a9ff47-c904-4d74-9863-1b652a8b88d1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692ca1a2-4d56-401e-96a5-da5811e86cf8&amp;SBP_id=d5a9ff47-c904-4d74-9863-1b652a8b88d1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692ca1a2-4d56-401e-96a5-da5811e86cf8&amp;SBP_id=d5a9ff47-c904-4d74-9863-1b652a8b88d1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692ca1a2-4d56-401e-96a5-da5811e86cf8&amp;SBP_id=d5a9ff47-c904-4d74-9863-1b652a8b88d1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692ca1a2-4d56-401e-96a5-da5811e86cf8&amp;SBP_id=d5a9ff47-c904-4d74-9863-1b652a8b88d1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d5a9ff47-c904-4d74-9863-1b652a8b88d1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d5a9ff47-c904-4d74-9863-1b652a8b88d1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d5a9ff47-c904-4d74-9863-1b652a8b88d1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d5a9ff47-c904-4d74-9863-1b652a8b88d1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d5a9ff47-c904-4d74-9863-1b652a8b88d1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d5a9ff47-c904-4d74-9863-1b652a8b88d1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d5a9ff47-c904-4d74-9863-1b652a8b88d1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d5a9ff47-c904-4d74-9863-1b652a8b88d1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d5a9ff47-c904-4d74-9863-1b652a8b88d1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d5a9ff47-c904-4d74-9863-1b652a8b88d1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d5a9ff47-c904-4d74-9863-1b652a8b88d1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d5a9ff47-c904-4d74-9863-1b652a8b88d1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d5a9ff47-c904-4d74-9863-1b652a8b88d1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d5a9ff47-c904-4d74-9863-1b652a8b88d1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d5a9ff47-c904-4d74-9863-1b652a8b88d1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d5a9ff47-c904-4d74-9863-1b652a8b88d1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d5a9ff47-c904-4d74-9863-1b652a8b88d1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d5a9ff47-c904-4d74-9863-1b652a8b88d1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d5a9ff47-c904-4d74-9863-1b652a8b88d1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d5a9ff47-c904-4d74-9863-1b652a8b88d1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d5a9ff47-c904-4d74-9863-1b652a8b88d1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d5a9ff47-c904-4d74-9863-1b652a8b88d1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d5a9ff47-c904-4d74-9863-1b652a8b88d1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d5a9ff47-c904-4d74-9863-1b652a8b88d1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d5a9ff47-c904-4d74-9863-1b652a8b88d1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0:00Z</dcterms:created>
  <dc:creator>User</dc:creator>
  <dc:description>ОФ Задание (№663)</dc:description>
  <cp:keywords/>
  <dc:language>en-US</dc:language>
  <cp:lastModifiedBy>User</cp:lastModifiedBy>
  <dcterms:modified xsi:type="dcterms:W3CDTF">2012-02-07T07:40:00Z</dcterms:modified>
  <cp:revision>2</cp:revision>
  <dc:subject/>
  <dc:title>repTask</dc:title>
</cp:coreProperties>
</file>