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комбинированного вида N 59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1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5,1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44:2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2eff0842-cae3-45f6-9517-da9caa9f695b&amp;SBP_id=f0e8eef0-3bde-4e43-b096-2e1758f06a5c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2eff0842-cae3-45f6-9517-da9caa9f695b&amp;SBP_id=f0e8eef0-3bde-4e43-b096-2e1758f06a5c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2eff0842-cae3-45f6-9517-da9caa9f695b&amp;SBP_id=f0e8eef0-3bde-4e43-b096-2e1758f06a5c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2eff0842-cae3-45f6-9517-da9caa9f695b&amp;SBP_id=f0e8eef0-3bde-4e43-b096-2e1758f06a5c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2eff0842-cae3-45f6-9517-da9caa9f695b&amp;SBP_id=f0e8eef0-3bde-4e43-b096-2e1758f06a5c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f0e8eef0-3bde-4e43-b096-2e1758f06a5c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f0e8eef0-3bde-4e43-b096-2e1758f06a5c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f0e8eef0-3bde-4e43-b096-2e1758f06a5c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f0e8eef0-3bde-4e43-b096-2e1758f06a5c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f0e8eef0-3bde-4e43-b096-2e1758f06a5c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f0e8eef0-3bde-4e43-b096-2e1758f06a5c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f0e8eef0-3bde-4e43-b096-2e1758f06a5c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f0e8eef0-3bde-4e43-b096-2e1758f06a5c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f0e8eef0-3bde-4e43-b096-2e1758f06a5c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f0e8eef0-3bde-4e43-b096-2e1758f06a5c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f0e8eef0-3bde-4e43-b096-2e1758f06a5c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f0e8eef0-3bde-4e43-b096-2e1758f06a5c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f0e8eef0-3bde-4e43-b096-2e1758f06a5c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f0e8eef0-3bde-4e43-b096-2e1758f06a5c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f0e8eef0-3bde-4e43-b096-2e1758f06a5c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f0e8eef0-3bde-4e43-b096-2e1758f06a5c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f0e8eef0-3bde-4e43-b096-2e1758f06a5c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f0e8eef0-3bde-4e43-b096-2e1758f06a5c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f0e8eef0-3bde-4e43-b096-2e1758f06a5c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f0e8eef0-3bde-4e43-b096-2e1758f06a5c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f0e8eef0-3bde-4e43-b096-2e1758f06a5c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f0e8eef0-3bde-4e43-b096-2e1758f06a5c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f0e8eef0-3bde-4e43-b096-2e1758f06a5c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f0e8eef0-3bde-4e43-b096-2e1758f06a5c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f0e8eef0-3bde-4e43-b096-2e1758f06a5c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1:00Z</dcterms:created>
  <dc:creator>User</dc:creator>
  <dc:description>ОФ Задание (№663)</dc:description>
  <cp:keywords/>
  <dc:language>en-US</dc:language>
  <cp:lastModifiedBy>User</cp:lastModifiedBy>
  <dcterms:modified xsi:type="dcterms:W3CDTF">2012-02-07T07:41:00Z</dcterms:modified>
  <cp:revision>2</cp:revision>
  <dc:subject/>
  <dc:title>repTask</dc:title>
</cp:coreProperties>
</file>