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детский сад N61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45:3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b4876f58-1e32-41bb-b096-4d44f1d48cf5&amp;SBP_id=f968c826-eb8f-4163-92af-d8f001dcf2df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b4876f58-1e32-41bb-b096-4d44f1d48cf5&amp;SBP_id=f968c826-eb8f-4163-92af-d8f001dcf2df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b4876f58-1e32-41bb-b096-4d44f1d48cf5&amp;SBP_id=f968c826-eb8f-4163-92af-d8f001dcf2df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b4876f58-1e32-41bb-b096-4d44f1d48cf5&amp;SBP_id=f968c826-eb8f-4163-92af-d8f001dcf2df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b4876f58-1e32-41bb-b096-4d44f1d48cf5&amp;SBP_id=f968c826-eb8f-4163-92af-d8f001dcf2df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f968c826-eb8f-4163-92af-d8f001dcf2df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f968c826-eb8f-4163-92af-d8f001dcf2df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f968c826-eb8f-4163-92af-d8f001dcf2df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f968c826-eb8f-4163-92af-d8f001dcf2df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f968c826-eb8f-4163-92af-d8f001dcf2df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f968c826-eb8f-4163-92af-d8f001dcf2df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f968c826-eb8f-4163-92af-d8f001dcf2df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f968c826-eb8f-4163-92af-d8f001dcf2df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f968c826-eb8f-4163-92af-d8f001dcf2df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f968c826-eb8f-4163-92af-d8f001dcf2df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f968c826-eb8f-4163-92af-d8f001dcf2df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f968c826-eb8f-4163-92af-d8f001dcf2df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f968c826-eb8f-4163-92af-d8f001dcf2df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f968c826-eb8f-4163-92af-d8f001dcf2df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f968c826-eb8f-4163-92af-d8f001dcf2df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f968c826-eb8f-4163-92af-d8f001dcf2df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f968c826-eb8f-4163-92af-d8f001dcf2df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f968c826-eb8f-4163-92af-d8f001dcf2df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f968c826-eb8f-4163-92af-d8f001dcf2df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f968c826-eb8f-4163-92af-d8f001dcf2df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f968c826-eb8f-4163-92af-d8f001dcf2df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f968c826-eb8f-4163-92af-d8f001dcf2df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f968c826-eb8f-4163-92af-d8f001dcf2df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f968c826-eb8f-4163-92af-d8f001dcf2df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f968c826-eb8f-4163-92af-d8f001dcf2df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2:00Z</dcterms:created>
  <dc:creator>User</dc:creator>
  <dc:description>ОФ Задание (№663)</dc:description>
  <cp:keywords/>
  <dc:language>en-US</dc:language>
  <cp:lastModifiedBy>User</cp:lastModifiedBy>
  <dcterms:modified xsi:type="dcterms:W3CDTF">2012-02-07T07:42:00Z</dcterms:modified>
  <cp:revision>2</cp:revision>
  <dc:subject/>
  <dc:title>repTask</dc:title>
</cp:coreProperties>
</file>