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N 6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8:2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c8a59359-eedc-4759-980e-db341e64f1f6&amp;SBP_id=3f1af994-192e-404b-9db4-d7b67306f23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c8a59359-eedc-4759-980e-db341e64f1f6&amp;SBP_id=3f1af994-192e-404b-9db4-d7b67306f23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c8a59359-eedc-4759-980e-db341e64f1f6&amp;SBP_id=3f1af994-192e-404b-9db4-d7b67306f23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c8a59359-eedc-4759-980e-db341e64f1f6&amp;SBP_id=3f1af994-192e-404b-9db4-d7b67306f23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c8a59359-eedc-4759-980e-db341e64f1f6&amp;SBP_id=3f1af994-192e-404b-9db4-d7b67306f23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f1af994-192e-404b-9db4-d7b67306f23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f1af994-192e-404b-9db4-d7b67306f23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f1af994-192e-404b-9db4-d7b67306f23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f1af994-192e-404b-9db4-d7b67306f23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f1af994-192e-404b-9db4-d7b67306f23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f1af994-192e-404b-9db4-d7b67306f23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f1af994-192e-404b-9db4-d7b67306f23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f1af994-192e-404b-9db4-d7b67306f23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f1af994-192e-404b-9db4-d7b67306f23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f1af994-192e-404b-9db4-d7b67306f23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f1af994-192e-404b-9db4-d7b67306f23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f1af994-192e-404b-9db4-d7b67306f23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f1af994-192e-404b-9db4-d7b67306f23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f1af994-192e-404b-9db4-d7b67306f23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f1af994-192e-404b-9db4-d7b67306f23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f1af994-192e-404b-9db4-d7b67306f23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f1af994-192e-404b-9db4-d7b67306f23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f1af994-192e-404b-9db4-d7b67306f23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f1af994-192e-404b-9db4-d7b67306f23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f1af994-192e-404b-9db4-d7b67306f23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f1af994-192e-404b-9db4-d7b67306f23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f1af994-192e-404b-9db4-d7b67306f23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f1af994-192e-404b-9db4-d7b67306f23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f1af994-192e-404b-9db4-d7b67306f23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f1af994-192e-404b-9db4-d7b67306f23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5:00Z</dcterms:created>
  <dc:creator>User</dc:creator>
  <dc:description>ОФ Задание (№663)</dc:description>
  <cp:keywords/>
  <dc:language>en-US</dc:language>
  <cp:lastModifiedBy>User</cp:lastModifiedBy>
  <dcterms:modified xsi:type="dcterms:W3CDTF">2012-02-07T07:45:00Z</dcterms:modified>
  <cp:revision>2</cp:revision>
  <dc:subject/>
  <dc:title>repTask</dc:title>
</cp:coreProperties>
</file>