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 детский сад N 66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49: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40cee4f0-6081-486c-9de7-a644ac62bcb5&amp;SBP_id=cbdc5d60-ccd5-45ca-b605-c02b1f87511d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40cee4f0-6081-486c-9de7-a644ac62bcb5&amp;SBP_id=cbdc5d60-ccd5-45ca-b605-c02b1f87511d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40cee4f0-6081-486c-9de7-a644ac62bcb5&amp;SBP_id=cbdc5d60-ccd5-45ca-b605-c02b1f87511d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40cee4f0-6081-486c-9de7-a644ac62bcb5&amp;SBP_id=cbdc5d60-ccd5-45ca-b605-c02b1f87511d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40cee4f0-6081-486c-9de7-a644ac62bcb5&amp;SBP_id=cbdc5d60-ccd5-45ca-b605-c02b1f87511d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cbdc5d60-ccd5-45ca-b605-c02b1f87511d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cbdc5d60-ccd5-45ca-b605-c02b1f87511d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cbdc5d60-ccd5-45ca-b605-c02b1f87511d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cbdc5d60-ccd5-45ca-b605-c02b1f87511d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cbdc5d60-ccd5-45ca-b605-c02b1f87511d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cbdc5d60-ccd5-45ca-b605-c02b1f87511d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cbdc5d60-ccd5-45ca-b605-c02b1f87511d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cbdc5d60-ccd5-45ca-b605-c02b1f87511d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cbdc5d60-ccd5-45ca-b605-c02b1f87511d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cbdc5d60-ccd5-45ca-b605-c02b1f87511d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cbdc5d60-ccd5-45ca-b605-c02b1f87511d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cbdc5d60-ccd5-45ca-b605-c02b1f87511d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cbdc5d60-ccd5-45ca-b605-c02b1f87511d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cbdc5d60-ccd5-45ca-b605-c02b1f87511d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cbdc5d60-ccd5-45ca-b605-c02b1f87511d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cbdc5d60-ccd5-45ca-b605-c02b1f87511d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cbdc5d60-ccd5-45ca-b605-c02b1f87511d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cbdc5d60-ccd5-45ca-b605-c02b1f87511d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cbdc5d60-ccd5-45ca-b605-c02b1f87511d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cbdc5d60-ccd5-45ca-b605-c02b1f87511d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cbdc5d60-ccd5-45ca-b605-c02b1f87511d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cbdc5d60-ccd5-45ca-b605-c02b1f87511d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cbdc5d60-ccd5-45ca-b605-c02b1f87511d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cbdc5d60-ccd5-45ca-b605-c02b1f87511d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cbdc5d60-ccd5-45ca-b605-c02b1f87511d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6:00Z</dcterms:created>
  <dc:creator>User</dc:creator>
  <dc:description>ОФ Задание (№663)</dc:description>
  <cp:keywords/>
  <dc:language>en-US</dc:language>
  <cp:lastModifiedBy>User</cp:lastModifiedBy>
  <dcterms:modified xsi:type="dcterms:W3CDTF">2012-02-07T07:46:00Z</dcterms:modified>
  <cp:revision>2</cp:revision>
  <dc:subject/>
  <dc:title>repTask</dc:title>
</cp:coreProperties>
</file>