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"Детский сад  компенсирующего вида N73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41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2:5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20d4181a-8d6f-418c-adab-202407873df8&amp;SBP_id=ed392245-68d8-4b78-84cc-31f08efa08a0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20d4181a-8d6f-418c-adab-202407873df8&amp;SBP_id=ed392245-68d8-4b78-84cc-31f08efa08a0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20d4181a-8d6f-418c-adab-202407873df8&amp;SBP_id=ed392245-68d8-4b78-84cc-31f08efa08a0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20d4181a-8d6f-418c-adab-202407873df8&amp;SBP_id=ed392245-68d8-4b78-84cc-31f08efa08a0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20d4181a-8d6f-418c-adab-202407873df8&amp;SBP_id=ed392245-68d8-4b78-84cc-31f08efa08a0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ed392245-68d8-4b78-84cc-31f08efa08a0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ed392245-68d8-4b78-84cc-31f08efa08a0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ed392245-68d8-4b78-84cc-31f08efa08a0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ed392245-68d8-4b78-84cc-31f08efa08a0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ed392245-68d8-4b78-84cc-31f08efa08a0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ed392245-68d8-4b78-84cc-31f08efa08a0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ed392245-68d8-4b78-84cc-31f08efa08a0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ed392245-68d8-4b78-84cc-31f08efa08a0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ed392245-68d8-4b78-84cc-31f08efa08a0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ed392245-68d8-4b78-84cc-31f08efa08a0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ed392245-68d8-4b78-84cc-31f08efa08a0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ed392245-68d8-4b78-84cc-31f08efa08a0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ed392245-68d8-4b78-84cc-31f08efa08a0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ed392245-68d8-4b78-84cc-31f08efa08a0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ed392245-68d8-4b78-84cc-31f08efa08a0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ed392245-68d8-4b78-84cc-31f08efa08a0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ed392245-68d8-4b78-84cc-31f08efa08a0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ed392245-68d8-4b78-84cc-31f08efa08a0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ed392245-68d8-4b78-84cc-31f08efa08a0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ed392245-68d8-4b78-84cc-31f08efa08a0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ed392245-68d8-4b78-84cc-31f08efa08a0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ed392245-68d8-4b78-84cc-31f08efa08a0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ed392245-68d8-4b78-84cc-31f08efa08a0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ed392245-68d8-4b78-84cc-31f08efa08a0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ed392245-68d8-4b78-84cc-31f08efa08a0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User</dc:creator>
  <dc:description>ОФ Задание (№663)</dc:description>
  <cp:keywords/>
  <dc:language>en-US</dc:language>
  <cp:lastModifiedBy>User</cp:lastModifiedBy>
  <dcterms:modified xsi:type="dcterms:W3CDTF">2012-02-07T07:49:00Z</dcterms:modified>
  <cp:revision>2</cp:revision>
  <dc:subject/>
  <dc:title>repTask</dc:title>
</cp:coreProperties>
</file>