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 дошкольное образовательное учреждение Детский сад N 81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Версия $Rev: 16831 $, распечатан из системы 07.02.2012 11:58: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6135fcde-ce49-4540-ae41-b0d96c66332c&amp;SBP_id=c189fa18-1287-4f76-8e43-bcbdb380420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6135fcde-ce49-4540-ae41-b0d96c66332c&amp;SBP_id=c189fa18-1287-4f76-8e43-bcbdb380420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6135fcde-ce49-4540-ae41-b0d96c66332c&amp;SBP_id=c189fa18-1287-4f76-8e43-bcbdb380420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6135fcde-ce49-4540-ae41-b0d96c66332c&amp;SBP_id=c189fa18-1287-4f76-8e43-bcbdb380420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6135fcde-ce49-4540-ae41-b0d96c66332c&amp;SBP_id=c189fa18-1287-4f76-8e43-bcbdb380420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189fa18-1287-4f76-8e43-bcbdb380420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189fa18-1287-4f76-8e43-bcbdb380420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189fa18-1287-4f76-8e43-bcbdb380420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189fa18-1287-4f76-8e43-bcbdb380420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189fa18-1287-4f76-8e43-bcbdb380420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189fa18-1287-4f76-8e43-bcbdb380420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189fa18-1287-4f76-8e43-bcbdb380420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189fa18-1287-4f76-8e43-bcbdb380420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189fa18-1287-4f76-8e43-bcbdb380420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189fa18-1287-4f76-8e43-bcbdb380420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189fa18-1287-4f76-8e43-bcbdb380420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189fa18-1287-4f76-8e43-bcbdb380420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189fa18-1287-4f76-8e43-bcbdb380420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189fa18-1287-4f76-8e43-bcbdb380420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189fa18-1287-4f76-8e43-bcbdb380420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189fa18-1287-4f76-8e43-bcbdb380420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189fa18-1287-4f76-8e43-bcbdb380420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189fa18-1287-4f76-8e43-bcbdb380420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189fa18-1287-4f76-8e43-bcbdb380420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189fa18-1287-4f76-8e43-bcbdb380420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189fa18-1287-4f76-8e43-bcbdb380420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189fa18-1287-4f76-8e43-bcbdb380420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189fa18-1287-4f76-8e43-bcbdb380420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189fa18-1287-4f76-8e43-bcbdb380420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189fa18-1287-4f76-8e43-bcbdb380420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5:00Z</dcterms:created>
  <dc:creator>User</dc:creator>
  <dc:description>ОФ Задание (№663)</dc:description>
  <cp:keywords/>
  <dc:language>en-US</dc:language>
  <cp:lastModifiedBy>User</cp:lastModifiedBy>
  <dcterms:modified xsi:type="dcterms:W3CDTF">2012-02-07T07:55:00Z</dcterms:modified>
  <cp:revision>2</cp:revision>
  <dc:subject/>
  <dc:title>repTask</dc:title>
</cp:coreProperties>
</file>