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комбинированного вида N 95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0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0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06: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962cc0ca-f702-4f02-ad0c-f146171de32c&amp;SBP_id=825c86b4-dcda-473e-9414-f665a75a782b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962cc0ca-f702-4f02-ad0c-f146171de32c&amp;SBP_id=825c86b4-dcda-473e-9414-f665a75a782b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962cc0ca-f702-4f02-ad0c-f146171de32c&amp;SBP_id=825c86b4-dcda-473e-9414-f665a75a782b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962cc0ca-f702-4f02-ad0c-f146171de32c&amp;SBP_id=825c86b4-dcda-473e-9414-f665a75a782b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962cc0ca-f702-4f02-ad0c-f146171de32c&amp;SBP_id=825c86b4-dcda-473e-9414-f665a75a782b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825c86b4-dcda-473e-9414-f665a75a782b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825c86b4-dcda-473e-9414-f665a75a782b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825c86b4-dcda-473e-9414-f665a75a782b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825c86b4-dcda-473e-9414-f665a75a782b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825c86b4-dcda-473e-9414-f665a75a782b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825c86b4-dcda-473e-9414-f665a75a782b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825c86b4-dcda-473e-9414-f665a75a782b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825c86b4-dcda-473e-9414-f665a75a782b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825c86b4-dcda-473e-9414-f665a75a782b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825c86b4-dcda-473e-9414-f665a75a782b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825c86b4-dcda-473e-9414-f665a75a782b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825c86b4-dcda-473e-9414-f665a75a782b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825c86b4-dcda-473e-9414-f665a75a782b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825c86b4-dcda-473e-9414-f665a75a782b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825c86b4-dcda-473e-9414-f665a75a782b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825c86b4-dcda-473e-9414-f665a75a782b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825c86b4-dcda-473e-9414-f665a75a782b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825c86b4-dcda-473e-9414-f665a75a782b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825c86b4-dcda-473e-9414-f665a75a782b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825c86b4-dcda-473e-9414-f665a75a782b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825c86b4-dcda-473e-9414-f665a75a782b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825c86b4-dcda-473e-9414-f665a75a782b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825c86b4-dcda-473e-9414-f665a75a782b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825c86b4-dcda-473e-9414-f665a75a782b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825c86b4-dcda-473e-9414-f665a75a782b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03:00Z</dcterms:created>
  <dc:creator>User</dc:creator>
  <dc:description>ОФ Задание (№663)</dc:description>
  <cp:keywords/>
  <dc:language>en-US</dc:language>
  <cp:lastModifiedBy>User</cp:lastModifiedBy>
  <dcterms:modified xsi:type="dcterms:W3CDTF">2012-02-07T08:03:00Z</dcterms:modified>
  <cp:revision>2</cp:revision>
  <dc:subject/>
  <dc:title>repTask</dc:title>
</cp:coreProperties>
</file>