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зультаты опроса предпринимателей в 2016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0"/>
        <w:gridCol w:w="1000"/>
        <w:gridCol w:w="1107"/>
      </w:tblGrid>
      <w:tr>
        <w:trPr>
          <w:tblHeader w:val="true"/>
          <w:trHeight w:val="1692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Челябинская обла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латоустовский городской округ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 ТЕЧЕНИЕ КАКОГО ПЕРИОДА ВРЕМЕНИ ВАШ БИЗНЕС ОСУЩЕСТВЛЯЕТ СВОЮ ДЕЯТЕЛЬНОСТЬ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енее 1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 1 года до 5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2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Более 5 л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5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АКУЮ ДОЛЖНОСТЬ ВЫ ЗАНИМАЕТЕ В ОРГАНИЗАЦИИ, КОТОРУЮ ВЫ ПРЕДСТАВЛЯЕТЕ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бственник бизнеса (совладелец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8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уководитель высшего звена (генеральный директор, заместитель генерального директора или  иная аналогичная пози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1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АКОВА ЧИСЛЕННОСТЬ СОТРУДНИКОВ ВАШЕЙ ОРГАНИЗАЦИИ В НАСТОЯЩЕЕ ВРЕМЯ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о 15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2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6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 16 до 100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3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3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 101 до 250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 251 до 1000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выше 1000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 xml:space="preserve">КАКОВА ПРИМЕРНАЯ ВЕЛИЧИНА ГОДОВОГО ОБОРОТА БИЗНЕСА, КОТОРЫЙ </w:t>
              <w:br/>
              <w:t>ВЫ ПРЕДСТАВЛЯЕТЕ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о 120 млн. рублей (микропредприятие*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5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 120 до 800 млн. рублей (малое предприятие*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9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 800 до 2000млн рублей (среднее предприяти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Более 2000 млн 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трудняюсь ответи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5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 КАКОЙ СФЕРЕ ЭКОНОМИЧЕСКОЙ ДЕЯТЕЛЬНОСТИ ОТНОСИТСЯ ДЕЯТЕЛЬНОСТЬ БИЗНЕСА, КОТОРЫЙ ВЫ ПРЕДСТАВЛЯЕТЕ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озничная торговля непродовольственными товар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0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3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озничная торговля продовольственными товар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Бытовое обслуживание, ремонт автотранспортных сре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рабатывающие произ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щественное пит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трои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птовая торговл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астениевод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Животновод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Транспорт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изводство пищевых продуктов, включая напитки, и таба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работка древесины и производство изделий из дере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Текстильное и швейное производ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Издательская и полиграфическая деятель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перации с недвижимость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еятельность в сфере здравоохран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Информационные технологии (услуг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слуги туроператоров, гост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изводство резиновых и пластмассовых издел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обыча полезных ископаем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озничная торговля фармацевтической продукци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ыбоводство, рыболов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Фармацевтическая деятель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Финансов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едоставление социальных усл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вяз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еятельность в сфере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изводство и перераспределение электроэнергии, газа и в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шиностроение и производство промышленного оборуд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аучные исследования и разработ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онсалтингов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екламная деятель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изводство изделий из цветных металлов и сплавов на их основ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ОЦЕНИТЕ, ПОЖАЛУЙСТА, УРОВЕНЬ КОНКУРЕНЦИИ НА ВАШЕМ РЫНКЕ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конкуренции (т.е. компания чувствует себя уверенно на рынке, нет никакой необходимости  предпринимать меры по повышению конкурентоспособности продукции/ работ/ услуг (снижение цен, повышение качества, развитие сопутствующих услуг, ино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лабая конкуренция (т.е. компании иногда требуется предпринимать меры по повышению конкурентоспособности (снижение цен, повышение качества, развитие сопутствующих услуг, и. т.п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меренная конкуренция (т.е. компании необходимо регулярно предпринимать меры по повышению конкурентоспособности продукции/ работ/ услуг (снижение цен, повышение качества, развитие сопутствующих услуг, ино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3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Высокая конкуренция (т.е. компании необходимо постоянно предпринимать меры по повышению конкурентоспособности продукции/ работ/ услуг (снижение цен, повышение качества, развитие сопутствующих услуг, иное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4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трудняюсь ответи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АК ИЗМЕНИЛОСЬ ЧИСЛО КОНКУРЕНТОВ БИЗНЕСА, КОТОРЫЙ ВЫ ПРЕДСТАВЛЯЕТЕ, ЗА ПОСЛЕДНИЕ 3 ГОДА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величило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9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кратило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 изменило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9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трудняюсь ответи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ОЦЕНИТЕ, ПОЖАЛУЙСТА, ВЛИЯНИЕ ОТЕЧЕСТВЕННЫХ И ИНОСТРАННЫХ КОНКУРЕНТОВ НА ДЕЯТЕЛЬНОСТЬ ВАШЕЙ КОМПАНИИ ЗА ПОСЛЕДНИЕ 3 ГОДА?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Отечественные конкуренты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ильное влия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5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5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лабое влия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2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икакого влия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трудняюсь ответи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Иностранные конкуренты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ильное влия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лабое влия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икакого влия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4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трудняюсь ответи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2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АКИЕ СПОСОБЫ ПОВЫШЕНИЯ КОНКУРЕНТОСПОСОБНОСТИ ВАШЕЙ КОМПАНИИ ВЫ ИСПОЛЬЗОВАЛИ ЗА ПОСЛЕДНИЕ 3 ГОДА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Покупка машин и оборудован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6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Обучение персонал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9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5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екламные кампан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Использование новых способов продвижения продук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9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Вывод на рынок новых продук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3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 xml:space="preserve">Ничего не предпринимал для повышения конкурентоспособност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купка технологий, патентов, лицензий, ноу-ха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азвитие и расширение системы представитель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ересмотр ценовой полит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трудняюсь ответи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НАЗОВИТЕ, ПОЖАЛУЙСТА, АДМИНИСТРАТИВНЫЕ БАРЬЕРЫ, СЛОЖНОСТИ И ПРЕПЯТСТВИЯ, С КОТОРЫМИ СТАЛКИВАЕТСЯ ВАШЕ ПРЕДПРИЯТИЕ В СВОЕЙ ДЕЯТЕЛЬНОСТИ?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и входе на рынок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егистрация предприятия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4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олучение согласований, разрешений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2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,9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Оформление проектной документации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олучение лицензии на вид деятельности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7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0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олучение сертификата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2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2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олучение патента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9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Регистрация прав собственности (кроме права собственности на земельный участок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0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едоставление земельных участков в аренду или собственность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2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3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7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еревод жилых помещений в нежилые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7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и осуществлении текущей деятельности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оверки, проводимые контрольными и надзорными органами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4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оверки, проводимые органами финансового контроля (ИФНС, территориальные органы финансового надзора, контрольно-счетная палата, Пенсионный фонд, Фонд обязательного медицинского страхования, Фонд социального страхования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7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рудовое законодательство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6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аможенные правила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9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удебная система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7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Иные барьеры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Доступ к финансированию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4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9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,6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оррупция (включая взятки, дискриминацию и предоставление преференций отдельным участникам на заведомо неравных условиях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7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Доступ к закупкам компаний с госучастием и субъектов естественных монополий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7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3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6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Нестабильность российского законодательства, регулирующего предпринимательскую деятельность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4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иловое давление со стороны правоохранительных органов (угрозы, вымогательства и т.д.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еневой сектор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 (мало) пробле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ксимальная слож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,9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АК БЫ ВЫ ОХАРАКТЕРИЗОВАЛИ ДЕЯТЕЛЬНОСТЬ ОРГАНОВ ВЛАСТИ НА ОСНОВНОМ ДЛЯ ВАШЕГО БИЗНЕСА РЫНКЕ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рганы власти помогают бизнесу своими действия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8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1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рганы власти ничего не предпринимают, что и требуетс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рганы власти не предпринимают каких-либо действий, но их участие необходим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3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рганы власти только мешают бизнесу своими действия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В чем-то органы власти помогают, в чем-то мешаю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 xml:space="preserve">ПО ВАШЕЙ ОЦЕНКЕ, КАК ИЗМЕНИЛСЯ УРОВЕНЬ АДМИНИСТРАТИВНЫХ БАРЬЕРОВ </w:t>
              <w:br/>
              <w:t>НА РЫНКЕ В ТЕЧЕНИЕ ПОСЛЕДНИХ 3 ЛЕТ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Административные барьеры были полностью устранен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Бизнесу стало проще преодолевать административные барьеры, чем раньш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1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ровень и количество административных барьеров не изменили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9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Бизнесу стало сложнее преодолевать административные барьеры, чем раньш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анее административные барьеры отсутствовали, однако сейчас появили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Административные барьеры отсутствуют, как и ране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2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 xml:space="preserve">ОЦЕНИТЕ ХАРАКТЕРИСТИКИ УСЛУГ СУБЪЕКТОВ ЕСТЕСТВЕННЫХ МОНОПОЛИЙ </w:t>
              <w:br/>
              <w:t>ПО СЛЕДУЮЩИМ КРИТЕРИЯМ: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Электроснабжение (сроки доступа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3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5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6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Электроснабжение (сложность (количество) процедур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9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7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Электроснабжение (стоимость подключения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6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4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0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Газоснабжение (сроки доступа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2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4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Газоснабжение (сложность (количество) процедур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7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4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1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Газоснабжение (стоимость подключения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7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2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5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еплоснабжение (сроки доступа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2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еплоснабжение (сложность (количество) процедур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1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7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3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Теплоснабжение (стоимость подключения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1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4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одоснабжение (сроки доступа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9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9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5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,3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одоснабжение (сложность (количество) процедур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1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одоснабжение (стоимость подключения)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Среднее значение по пятибалльной шкал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2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всем 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довлетворитель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Хорош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5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лич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ЕСЛИ БИЗНЕС, КОТОРЫЙ ВЫ ПРЕДСТАВЛЯЕТЕ, СТАЛКИВАЛСЯ С ПРОЦЕССОМ ПОЛУЧЕНИЯ ДОСТУПА К СЛЕДУЮЩИМ УСЛУГАМ, ОЦЕНИТЕ, ПОЖАЛУЙСТА, СЛОЖНОСТЬ (КОЛИЧЕСТВО ПРОЦЕДУР) И СРОКИ ПОЛУЧЕНИЯ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одключение к электросетям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оличество процеду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0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рок получения, ме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,67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одключение к сетям газоснабжения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оличество процеду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рок получения, ме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9,0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одключение к тепловым сетям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оличество процеду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0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рок получения, ме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0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одключение к сетям водоснабжения и водоотведения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оличество процеду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рок получения, ме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5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ОБРАЩАЛИСЬ ЛИ ВЫ ЗА ЗАЩИТОЙ СВОИХ ПРАВ В СЛУЧАЕ ВОЗНИКНОВЕНИЯ АДМИНИСТРАТИВНЫХ БАРЬЕРОВ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85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2,8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ЕСЛИ  ВЫ ОБРАЩАЛИСЬ ЗА ЗАЩИТОЙ, ТО В КАКОЙ ОРГАН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 xml:space="preserve">Распределение ответов по группе респондентов обращавшихся за защитой прав 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полномоченный по защите прав предпринимате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курату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Арбитражный су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6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Центр развития предприниматель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Горячая ли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УФА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инистерство сельского хозяй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пора Росс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КАКОЙ ОТРАСЛЕВОЙ РЫНОК В ВАШЕМ ГОРОДЕ (РАЙОНЕ) ВЫ СЧИТАЕТЕ ПРИОРИТЕТНЫМ ДЛЯ РАЗВИТИЯ КОНКУРЕНЦИИ?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ельское хозяйство (животноводство, растениеводство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трои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3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рабатывающие произ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1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6,2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озничная торговля продовольственными товар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9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,8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едицински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7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изводство продуктов пит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Бытовые услуги населен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Туристически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,3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Жилищно-коммуналь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щественное пит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ультурно-досуговые и спортивные учрежд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Машиностро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,1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Транспорт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вязь, IT, интерн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Легкая промышленно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орожное строитель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2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изводство строительных материал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озничная торговля непродовольственными товар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Гостиницы и арендное жиль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бразователь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ынок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роизводство энергоресур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оциальное обслуживание насе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екламн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птовая торговл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ечатная продукция и полиграф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ереработка вторсырь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Финансовые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Добыча полезных ископаем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9:00Z</dcterms:created>
  <dc:creator>meruser-098</dc:creator>
  <dc:description/>
  <dc:language>en-US</dc:language>
  <cp:lastModifiedBy>gorpeu-512-2</cp:lastModifiedBy>
  <dcterms:modified xsi:type="dcterms:W3CDTF">2016-12-05T08:39:00Z</dcterms:modified>
  <cp:revision>2</cp:revision>
  <dc:subject/>
  <dc:title/>
</cp:coreProperties>
</file>