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СУДАРСТВЕННЫЙ КОМИТ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ЕДИНЫЙ ТАРИФНЫЙ ОРГАН ЧЕЛЯБИНСКОЙ ОБЛАС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3 декабря 2012 г. N 53/28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становлении тарифов на тепловую энергию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вляемую ООО "ЗМЗ-Энерго" потребител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190-ФЗ "О теплоснабжен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февраля 2004 года N 109 "О ценообразовании в отношении электрической и тепловой энергии в Российской Федерации", приказами Федеральной службы по тарифам от 8 апреля 2005 года </w:t>
      </w:r>
      <w:hyperlink r:id="rId4">
        <w:r>
          <w:rPr>
            <w:rStyle w:val="InternetLink"/>
            <w:color w:val="0000FF"/>
          </w:rPr>
          <w:t>N 130-э</w:t>
        </w:r>
      </w:hyperlink>
      <w:r>
        <w:rPr/>
        <w:t xml:space="preserve"> "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" и от 9 октября 2012 года </w:t>
      </w:r>
      <w:hyperlink r:id="rId5">
        <w:r>
          <w:rPr>
            <w:rStyle w:val="InternetLink"/>
            <w:color w:val="0000FF"/>
          </w:rPr>
          <w:t>N 231-э/4</w:t>
        </w:r>
      </w:hyperlink>
      <w:r>
        <w:rPr/>
        <w:t xml:space="preserve"> "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"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Челябинской области от 1 сентября 2004 года N 477 "Об утверждении Положения, структуры и штатной численности Государственного комитета "Единый тарифный орган Челябинской области", и на основании протокола заседания Правления Государственного комитета "Единый тарифный орган Челябинской области" от 13 декабря 2012 года N 53 Государственный комитет "Единый тарифный орган Челябинской области"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становить </w:t>
      </w:r>
      <w:hyperlink w:anchor="Par31">
        <w:r>
          <w:rPr>
            <w:rStyle w:val="InternetLink"/>
            <w:color w:val="0000FF"/>
          </w:rPr>
          <w:t>тарифы</w:t>
        </w:r>
      </w:hyperlink>
      <w:r>
        <w:rPr/>
        <w:t xml:space="preserve"> на тепловую энергию, поставляемую ООО "ЗМЗ-Энерго" потребителям Златоустовского городского округа, согласно приложению.</w:t>
      </w:r>
    </w:p>
    <w:p>
      <w:pPr>
        <w:pStyle w:val="ConsPlusNormal"/>
        <w:rPr/>
      </w:pPr>
      <w:r>
        <w:rPr/>
      </w:r>
      <w:bookmarkStart w:id="0" w:name="Par14"/>
      <w:bookmarkStart w:id="1" w:name="Par14"/>
      <w:bookmarkEnd w:id="1"/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ar31">
        <w:r>
          <w:rPr>
            <w:rStyle w:val="InternetLink"/>
            <w:color w:val="0000FF"/>
          </w:rPr>
          <w:t>Тарифы</w:t>
        </w:r>
      </w:hyperlink>
      <w:r>
        <w:rPr/>
        <w:t xml:space="preserve">, установленные в </w:t>
      </w:r>
      <w:hyperlink w:anchor="Par14">
        <w:r>
          <w:rPr>
            <w:rStyle w:val="InternetLink"/>
            <w:color w:val="0000FF"/>
          </w:rPr>
          <w:t>п. 1</w:t>
        </w:r>
      </w:hyperlink>
      <w:r>
        <w:rPr/>
        <w:t xml:space="preserve"> настоящего постановления, действуют согласно календарной разбивке, указанной в приложении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Признать утратившим силу с 1 января 2013 года </w:t>
      </w:r>
      <w:hyperlink r:id="rId7">
        <w:r>
          <w:rPr>
            <w:rStyle w:val="InternetLink"/>
            <w:color w:val="0000FF"/>
          </w:rPr>
          <w:t>приложение 1</w:t>
        </w:r>
      </w:hyperlink>
      <w:r>
        <w:rPr/>
        <w:t xml:space="preserve"> к постановлению Государственного комитета "Единый тарифный орган Челябинской области" от 30 ноября 2011 года N 42/21 "Об установлении тарифов на тепловую энергию, поставляемую теплоснабжающими организациями потребителям Златоустовского городского округа"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13 декабря 2012 г. N 53/28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на тепловую энергию, поставляемую ООО "ЗМЗ-Энерго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223"/>
        <w:gridCol w:w="1053"/>
        <w:gridCol w:w="936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 </w:t>
              <w:br/>
              <w:t xml:space="preserve">  потребителей   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111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8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1,2</w:t>
              <w:br/>
              <w:t>до 2,5</w:t>
              <w:br/>
              <w:t xml:space="preserve"> кг/  </w:t>
              <w:br/>
              <w:t>кв. с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             </w:t>
              <w:br/>
              <w:t xml:space="preserve">(получающие тепловую энергию на коллекторах производителей)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 </w:t>
              <w:br/>
              <w:t xml:space="preserve">руб./Гкал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15,30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3,8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 </w:t>
              <w:br/>
              <w:t xml:space="preserve">руб./Гкал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 </w:t>
              <w:br/>
              <w:t xml:space="preserve">тыс. руб.        </w:t>
              <w:br/>
              <w:t xml:space="preserve">в месяц/Гкал/ч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 </w:t>
              <w:br/>
              <w:t xml:space="preserve">руб./Гкал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 </w:t>
              <w:br/>
              <w:t xml:space="preserve">руб./Гкал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 </w:t>
              <w:br/>
              <w:t xml:space="preserve">тыс. руб.        </w:t>
              <w:br/>
              <w:t xml:space="preserve">в месяц/Гкал/ч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             </w:t>
              <w:br/>
              <w:t xml:space="preserve">(получающие тепловую энергию на коллекторах производителей)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 </w:t>
              <w:br/>
              <w:t xml:space="preserve">руб./Гкал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27,13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2,1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 </w:t>
              <w:br/>
              <w:t xml:space="preserve">руб./Гкал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 </w:t>
              <w:br/>
              <w:t xml:space="preserve">тыс. руб.        </w:t>
              <w:br/>
              <w:t xml:space="preserve">в месяц/Гкал/ч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 </w:t>
              <w:br/>
              <w:t xml:space="preserve">руб./Гкал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 </w:t>
              <w:br/>
              <w:t xml:space="preserve">руб./Гкал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 </w:t>
              <w:br/>
              <w:t xml:space="preserve">тыс. руб.        </w:t>
              <w:br/>
              <w:t xml:space="preserve">в месяц/Гкал/ч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8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rPr/>
      </w:pPr>
      <w:r>
        <w:rPr/>
      </w:r>
      <w:bookmarkStart w:id="3" w:name="Par111"/>
      <w:bookmarkStart w:id="4" w:name="Par111"/>
      <w:bookmarkEnd w:id="4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E45A5A4F4F9E6812D15968488503DD7351FF6561D589F9EA9D391AD744YAI" TargetMode="External"/><Relationship Id="rId3" Type="http://schemas.openxmlformats.org/officeDocument/2006/relationships/hyperlink" Target="consultantplus://offline/ref=37E45A5A4F4F9E6812D15968488503DD7357FE6465D289F9EA9D391AD744YAI" TargetMode="External"/><Relationship Id="rId4" Type="http://schemas.openxmlformats.org/officeDocument/2006/relationships/hyperlink" Target="consultantplus://offline/ref=37E45A5A4F4F9E6812D15968488503DD7356F76660D489F9EA9D391AD744YAI" TargetMode="External"/><Relationship Id="rId5" Type="http://schemas.openxmlformats.org/officeDocument/2006/relationships/hyperlink" Target="consultantplus://offline/ref=37E45A5A4F4F9E6812D15968488503DD7356F8626EDF89F9EA9D391AD744YAI" TargetMode="External"/><Relationship Id="rId6" Type="http://schemas.openxmlformats.org/officeDocument/2006/relationships/hyperlink" Target="consultantplus://offline/ref=37E45A5A4F4F9E6812D147655EE95CD67B5EA16B6FD386A8BFC2624780430EF747Y7I" TargetMode="External"/><Relationship Id="rId7" Type="http://schemas.openxmlformats.org/officeDocument/2006/relationships/hyperlink" Target="consultantplus://offline/ref=37E45A5A4F4F9E6812D147655EE95CD67B5EA16B60D087AEB7C2624780430EF7776F1A9F1A4D72DF79975640YEI" TargetMode="External"/><Relationship Id="rId8" Type="http://schemas.openxmlformats.org/officeDocument/2006/relationships/hyperlink" Target="consultantplus://offline/ref=37E45A5A4F4F9E6812D15968488503DD7351F96765DF89F9EA9D391AD744YA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5:00Z</dcterms:created>
  <dc:creator>Comp</dc:creator>
  <dc:description/>
  <cp:keywords/>
  <dc:language>en-US</dc:language>
  <cp:lastModifiedBy>Comp</cp:lastModifiedBy>
  <dcterms:modified xsi:type="dcterms:W3CDTF">2013-07-31T08:25:00Z</dcterms:modified>
  <cp:revision>2</cp:revision>
  <dc:subject/>
  <dc:title/>
</cp:coreProperties>
</file>