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СУДАРСТВЕННЫЙ КОМИТ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7 февраля 2013 г. N 4/4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внесении изменения в постановление Государственн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омитета "Единый тарифный орган Челябинской области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3 декабря 2012 года N 53/28 "Об установлении тариф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а тепловую энергию, поставляемую ООО "ЗМЗ-Энерго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ода N 190-ФЗ "О теплоснабжен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 февраля 2004 года N 109 "О ценообразовании в отношении электрической и тепловой энергии в Российской Федерации", приказами Федеральной службы по тарифам Российской Федерации от 6 августа 2004 года </w:t>
      </w:r>
      <w:hyperlink r:id="rId4">
        <w:r>
          <w:rPr>
            <w:rStyle w:val="InternetLink"/>
            <w:color w:val="0000FF"/>
          </w:rPr>
          <w:t>N 20-э/2</w:t>
        </w:r>
      </w:hyperlink>
      <w:r>
        <w:rPr/>
        <w:t xml:space="preserve"> "Об утверждении методических указаний по расчету регулируемых тарифов и цен на электрическую (тепловую) энергию на розничном (потребительском) рынке", от 8 апреля 2005 года </w:t>
      </w:r>
      <w:hyperlink r:id="rId5">
        <w:r>
          <w:rPr>
            <w:rStyle w:val="InternetLink"/>
            <w:color w:val="0000FF"/>
          </w:rPr>
          <w:t>N 130-э</w:t>
        </w:r>
      </w:hyperlink>
      <w:r>
        <w:rPr/>
        <w:t xml:space="preserve"> "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", от 9 октября 2012 года </w:t>
      </w:r>
      <w:hyperlink r:id="rId6">
        <w:r>
          <w:rPr>
            <w:rStyle w:val="InternetLink"/>
            <w:color w:val="0000FF"/>
          </w:rPr>
          <w:t>N 231-э/4</w:t>
        </w:r>
      </w:hyperlink>
      <w:r>
        <w:rPr/>
        <w:t xml:space="preserve"> "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3 год"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Челябинской области от 1 сентября 2004 года N 477 "Об утверждении Положения, структуры и штатной численности Государственного комитета "Единый тарифный орган Челябинской области", на основании протокола заседания Правления Государственного комитета "Единый тарифный орган Челябинской области" от 7 февраля 2013 года N 4 Государственный комитет "Единый тарифный орган Челябинской области"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"Единый тарифный орган Челябинской области" от 13 декабря 2012 года N 53/28 "Об установлении тарифов на тепловую энергию, поставляемую ООО "ЗМЗ-Энерго" потребителям Златоустовского городского округа" следующее изменение: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остановлению изложить в новой </w:t>
      </w:r>
      <w:hyperlink w:anchor="Par33">
        <w:r>
          <w:rPr>
            <w:rStyle w:val="InternetLink"/>
            <w:color w:val="0000FF"/>
          </w:rPr>
          <w:t>редакции</w:t>
        </w:r>
      </w:hyperlink>
      <w:r>
        <w:rPr/>
        <w:t xml:space="preserve">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ЕТО</w:t>
      </w:r>
    </w:p>
    <w:p>
      <w:pPr>
        <w:pStyle w:val="ConsPlusNormal"/>
        <w:jc w:val="right"/>
        <w:rPr/>
      </w:pPr>
      <w:r>
        <w:rPr/>
        <w:t>от 2 февраля 2012 г. N 1/42</w:t>
      </w:r>
    </w:p>
    <w:p>
      <w:pPr>
        <w:pStyle w:val="ConsPlusNormal"/>
        <w:jc w:val="right"/>
        <w:rPr/>
      </w:pPr>
      <w:r>
        <w:rPr/>
        <w:t>(в редакции</w:t>
      </w:r>
    </w:p>
    <w:p>
      <w:pPr>
        <w:pStyle w:val="ConsPlusNormal"/>
        <w:jc w:val="right"/>
        <w:rPr/>
      </w:pPr>
      <w:r>
        <w:rPr/>
        <w:t>постановления ЕТО</w:t>
      </w:r>
    </w:p>
    <w:p>
      <w:pPr>
        <w:pStyle w:val="ConsPlusNormal"/>
        <w:jc w:val="right"/>
        <w:rPr/>
      </w:pPr>
      <w:r>
        <w:rPr/>
        <w:t>от 7 февраля 2013 г. N 4/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ConsPlusNormal"/>
        <w:jc w:val="center"/>
        <w:rPr>
          <w:b/>
          <w:b/>
          <w:bCs/>
        </w:rPr>
      </w:pPr>
      <w:bookmarkStart w:id="0" w:name="Par33"/>
      <w:bookmarkEnd w:id="0"/>
      <w:r>
        <w:rPr>
          <w:b/>
          <w:bCs/>
        </w:rPr>
        <w:t>на тепловую энергию, поставляемую ООО "ЗМЗ-Энерго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требителям Златоустовского городского округ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1989"/>
        <w:gridCol w:w="1053"/>
        <w:gridCol w:w="936"/>
        <w:gridCol w:w="936"/>
        <w:gridCol w:w="1053"/>
        <w:gridCol w:w="936"/>
        <w:gridCol w:w="2106"/>
      </w:tblGrid>
      <w:tr>
        <w:trPr>
          <w:trHeight w:val="40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Группы     </w:t>
              <w:br/>
              <w:t xml:space="preserve"> потребителей 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Тарифы на тепловую энергию (без учета НДС) </w:t>
            </w:r>
            <w:hyperlink w:anchor="Par171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ячая</w:t>
              <w:br/>
              <w:t xml:space="preserve"> вода  </w:t>
            </w:r>
          </w:p>
        </w:tc>
        <w:tc>
          <w:tcPr>
            <w:tcW w:w="38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отборный пар давлением   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острый     </w:t>
              <w:br/>
              <w:t>и редуцированный</w:t>
              <w:br/>
              <w:t xml:space="preserve">      пар       </w:t>
            </w:r>
          </w:p>
        </w:tc>
      </w:tr>
      <w:tr>
        <w:trPr>
          <w:trHeight w:val="8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1,2</w:t>
              <w:br/>
              <w:t>до 2,5</w:t>
              <w:br/>
              <w:t xml:space="preserve"> кг/  </w:t>
              <w:br/>
              <w:t>кв. см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2,5</w:t>
              <w:br/>
              <w:t>до 7,0</w:t>
              <w:br/>
              <w:t xml:space="preserve"> кг/  </w:t>
              <w:br/>
              <w:t>кв. см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 7,0 </w:t>
              <w:br/>
              <w:t>до 13,0</w:t>
              <w:br/>
              <w:t xml:space="preserve">  кг/  </w:t>
              <w:br/>
              <w:t xml:space="preserve">кв. см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ыше </w:t>
              <w:br/>
              <w:t xml:space="preserve"> 13,0 </w:t>
              <w:br/>
              <w:t xml:space="preserve"> кг/  </w:t>
              <w:br/>
              <w:t>кв. см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8 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Тарифы, действующие с 1 января по 30 июня 2013 года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                   </w:t>
              <w:br/>
              <w:t xml:space="preserve">тепловой энергии по сетям ООО "ЗМЗ-Энерго"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00,90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,5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             </w:t>
              <w:br/>
              <w:t xml:space="preserve">(получающие тепловую энергию на коллекторах производителей)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15,30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3,8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95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</w:t>
            </w:r>
            <w:r>
              <w:rPr>
                <w:rFonts w:cs="Courier New" w:ascii="Courier New" w:hAnsi="Courier New"/>
              </w:rPr>
              <w:t xml:space="preserve">Тарифы, действующие с 1 июля 2013 года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и передачу                    </w:t>
              <w:br/>
              <w:t xml:space="preserve">тепловой энергии по сетям ООО "ЗМЗ-Энерго"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15,03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4,1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 </w:t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требители, оплачивающие производство тепловой энергии              </w:t>
              <w:br/>
              <w:t xml:space="preserve">(получающие тепловую энергию на коллекторах производителей)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27,13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2,1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-   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еление (с учетом НДС)                                             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ставочный,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ухставочный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энергию,    </w:t>
              <w:br/>
              <w:t xml:space="preserve">руб./Гкал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мощность,   </w:t>
              <w:br/>
              <w:t xml:space="preserve">тыс. руб.      </w:t>
              <w:br/>
              <w:t xml:space="preserve">в месяц/Гкал/ч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Примечание: организация применяет общий режим налогообложения и является плательщиком НДС в соответствии с положениями Налогов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ConsPlusNormal"/>
        <w:jc w:val="both"/>
        <w:rPr/>
      </w:pPr>
      <w:r>
        <w:rPr/>
      </w:r>
      <w:bookmarkStart w:id="1" w:name="Par171"/>
      <w:bookmarkStart w:id="2" w:name="Par171"/>
      <w:bookmarkEnd w:id="2"/>
    </w:p>
    <w:p>
      <w:pPr>
        <w:pStyle w:val="ConsPlusNormal"/>
        <w:jc w:val="right"/>
        <w:rPr/>
      </w:pPr>
      <w:r>
        <w:rPr/>
        <w:t>Председатель ЕТО</w:t>
      </w:r>
    </w:p>
    <w:p>
      <w:pPr>
        <w:pStyle w:val="ConsPlusNormal"/>
        <w:jc w:val="right"/>
        <w:rPr/>
      </w:pPr>
      <w:r>
        <w:rPr/>
        <w:t>С.Ю.ОБРАЗЦ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FA4DE7B79ACD0A44947350D73BA8BA8E931BC4C98A210D3294AAADCEj9U1I" TargetMode="External"/><Relationship Id="rId3" Type="http://schemas.openxmlformats.org/officeDocument/2006/relationships/hyperlink" Target="consultantplus://offline/ref=CAFA4DE7B79ACD0A44947350D73BA8BA8E951AC5CD8D210D3294AAADCEj9U1I" TargetMode="External"/><Relationship Id="rId4" Type="http://schemas.openxmlformats.org/officeDocument/2006/relationships/hyperlink" Target="consultantplus://offline/ref=CAFA4DE7B79ACD0A44947350D73BA8BA8E951FC3CA8C210D3294AAADCEj9U1I" TargetMode="External"/><Relationship Id="rId5" Type="http://schemas.openxmlformats.org/officeDocument/2006/relationships/hyperlink" Target="consultantplus://offline/ref=CAFA4DE7B79ACD0A44947350D73BA8BA8E9413C7C88B210D3294AAADCEj9U1I" TargetMode="External"/><Relationship Id="rId6" Type="http://schemas.openxmlformats.org/officeDocument/2006/relationships/hyperlink" Target="consultantplus://offline/ref=CAFA4DE7B79ACD0A44947350D73BA8BA8E941CC3C680210D3294AAADCEj9U1I" TargetMode="External"/><Relationship Id="rId7" Type="http://schemas.openxmlformats.org/officeDocument/2006/relationships/hyperlink" Target="consultantplus://offline/ref=CAFA4DE7B79ACD0A44946D5DC157F7B1869C45CAC78C2E5C67CBF1F09998BE11jFUBI" TargetMode="External"/><Relationship Id="rId8" Type="http://schemas.openxmlformats.org/officeDocument/2006/relationships/hyperlink" Target="consultantplus://offline/ref=CAFA4DE7B79ACD0A44946D5DC157F7B1869C45CAC78E2D5B6DCBF1F09998BE11jFUBI" TargetMode="External"/><Relationship Id="rId9" Type="http://schemas.openxmlformats.org/officeDocument/2006/relationships/hyperlink" Target="consultantplus://offline/ref=CAFA4DE7B79ACD0A44946D5DC157F7B1869C45CAC78E2D5B6DCBF1F09998BE11FBA24A15A4A672BCF2A047j8UBI" TargetMode="External"/><Relationship Id="rId10" Type="http://schemas.openxmlformats.org/officeDocument/2006/relationships/hyperlink" Target="consultantplus://offline/ref=CAFA4DE7B79ACD0A44947350D73BA8BA8E931DC6CD80210D3294AAADCEj9U1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1:00Z</dcterms:created>
  <dc:creator>Comp</dc:creator>
  <dc:description/>
  <cp:keywords/>
  <dc:language>en-US</dc:language>
  <cp:lastModifiedBy>Comp</cp:lastModifiedBy>
  <dcterms:modified xsi:type="dcterms:W3CDTF">2013-07-31T08:21:00Z</dcterms:modified>
  <cp:revision>2</cp:revision>
  <dc:subject/>
  <dc:title>ГОСУДАРСТВЕННЫЙ КОМИТЕТ</dc:title>
</cp:coreProperties>
</file>