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6280" cy="87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СУДАРСТВЕННЫЙ КОМИТЕТ «ЕДИНЫЙ ТАРИФНЫЙ ОРГАН ЧЕЛЯБИНСКОЙ ОБЛАСТИ»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0 декабря 2012 года                                                                                   №55/1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 Челябинск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предельных максимальных розничных цен на твердое топливо,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ализуемое гражданам, управляющим организациям, товариществам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бственников жилья, жилищным, жилищно-строительным или иным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ециализированным потребительским кооперативам,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зданным в целях удовлетворения потребностей граждан в жилье,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территории Челябинской области</w:t>
      </w:r>
    </w:p>
    <w:p>
      <w:pPr>
        <w:pStyle w:val="Normal"/>
        <w:shd w:fill="FFFFFF" w:val="clear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становлениями Правительства Российской Федерации от 7 марта 1995 года № 239 «О мерах по упорядочению государственного регулирования цен (тарифов)», от 23 мая 2006 года № 307 «О порядке предоставления коммунальных услуг гражданам», постановлениями Губернатора Челябинской области от 16 ноября 2005 года № 414 «О порядке обеспечения твердым топливом населения Челябинской области, проживающего в домах с печным отоплением», от 1 сентября 2004 года № 477 « Об утверждении Положения, структуры и штатной численности Государственного комитета «Единый тарифный орган Челябинской области» и на основании протокола заседания Правления Государственного комитета «Единый тарифный орган Челябинской области» от 20 декабря 2012 года № 55 Государственный комитет « Единый тарифный орган Челябинской области»</w:t>
      </w:r>
    </w:p>
    <w:p>
      <w:pPr>
        <w:pStyle w:val="Normal"/>
        <w:shd w:fill="FFFFFF" w:val="clear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на 2013 год прилагаемые предельные максимальные розничные цены (с учетом НДС) на твердое топливо (уголь, дрова) с учетом стоимости погрузки и взвешивания угля и погрузки дров населению, проживающему в домах с печным отоплением, по муниципальным образованиям Челябинской области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</w:t>
      </w:r>
      <w:r>
        <w:rPr>
          <w:rFonts w:eastAsia="Times New Roman" w:cs="Times New Roman" w:ascii="Times New Roman" w:hAnsi="Times New Roman"/>
          <w:sz w:val="28"/>
          <w:szCs w:val="28"/>
        </w:rPr>
        <w:t>Всем хозяйствующим субъектам, расположенным на территории Челябинской области, независимо от организационно-правовых форм, осуществляющим снабжение твердым топливом населения: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  </w:t>
      </w:r>
      <w:r>
        <w:rPr>
          <w:rFonts w:eastAsia="Times New Roman" w:cs="Times New Roman" w:ascii="Times New Roman" w:hAnsi="Times New Roman"/>
          <w:sz w:val="28"/>
          <w:szCs w:val="28"/>
        </w:rPr>
        <w:t>Реализовывать уголь населению по розничным ценам, не превышающим установленные предельные максимальные розничные цены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 </w:t>
      </w:r>
      <w:r>
        <w:rPr>
          <w:rFonts w:eastAsia="Times New Roman" w:cs="Times New Roman" w:ascii="Times New Roman" w:hAnsi="Times New Roman"/>
          <w:sz w:val="28"/>
          <w:szCs w:val="28"/>
        </w:rPr>
        <w:t>При поставке угля других марок производить перерасчет розничной цены пропорционально фактической теплотворной способности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</w:t>
      </w:r>
      <w:r>
        <w:rPr>
          <w:rFonts w:eastAsia="Times New Roman" w:cs="Times New Roman" w:ascii="Times New Roman" w:hAnsi="Times New Roman"/>
          <w:sz w:val="28"/>
          <w:szCs w:val="28"/>
        </w:rPr>
        <w:t>Признать утратившим силу постановление Государственного комитета «Единый тарифный орган Челябинской области» от 16 декабря 2011 года № 48/38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Государственного комитета                                 С.Ю.Образцов                           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 постановлением   Государственного   комитета Единый тарифный орган Челябинской области от 20 декабря 2012 года № 55 /1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ельные максимальные розничные цены на твердое топливо, реализуемое населению Челябинской области, на 2013 год</w:t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3346"/>
        <w:gridCol w:w="1416"/>
        <w:gridCol w:w="1426"/>
        <w:gridCol w:w="1387"/>
        <w:gridCol w:w="1426"/>
      </w:tblGrid>
      <w:tr>
        <w:trPr>
          <w:trHeight w:val="278" w:hRule="atLeas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>п/п</w:t>
            </w:r>
          </w:p>
        </w:tc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>Наименование муниципального образования</w:t>
            </w:r>
          </w:p>
        </w:tc>
        <w:tc>
          <w:tcPr>
            <w:tcW w:w="5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>Цена с учетом налогов,предусмотренных законодательством</w:t>
            </w:r>
          </w:p>
        </w:tc>
      </w:tr>
      <w:tr>
        <w:trPr>
          <w:trHeight w:val="230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>Уголь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>Дрова</w:t>
            </w:r>
          </w:p>
        </w:tc>
      </w:tr>
      <w:tr>
        <w:trPr>
          <w:trHeight w:val="864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>с 01.01.2013 г.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>по 30.06.2013 г.. руб./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>с 01.07.2013 г. по 31.12.2013 г.,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>руб./т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>с 01.01.2013 г.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>по 30.06.2013 г., руб./куб.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>с 01.07.2013 г.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>по 31.12.2013 г.,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</w:rPr>
              <w:t>руб./куб. м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9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еуфалейски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латоустовски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рабашски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ейски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ыштымски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2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окомотивны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гнитогорски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асски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2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зерски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ежински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хгорны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оицки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ь-Катавски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2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баркульски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ябински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жноуральский городской окру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26" w:hRule="atLeast"/>
        </w:trPr>
        <w:tc>
          <w:tcPr>
            <w:tcW w:w="9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ые районы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гапов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гаяш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шин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редин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нен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2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еураль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манжелин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ткуль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2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рталин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слин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тав-Иванов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2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изиль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кин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сноармей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2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нашак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син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гайбак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язепетров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стов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ткин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2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нов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0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оиц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2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ь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3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й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06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баркуль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45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сменский муниципальный рай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sz w:val="28"/>
          <w:szCs w:val="28"/>
        </w:rPr>
        <w:t>Предельная розничная цена включает в себя: стоимость угля и дров, расходы по завозу, складские расходы, прибыль топливоснабжающих организаций, стоимость погрузки и взвешивания без учета стоимости доставки до населения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sz w:val="28"/>
          <w:szCs w:val="28"/>
        </w:rPr>
        <w:t>Предельные розничные цены установлены на бурый уголь сорта ЗБКОМ   ОАО "Челябинская угольная компания" с теплотворной способностью 3770 Ккал/кг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sz w:val="28"/>
          <w:szCs w:val="28"/>
        </w:rPr>
        <w:t>По Снежинскому городскому округу предельная розничная цена установлена за 1 тонну каменного угля марки ДГР с теплотворной способностью 5 100 Ккал/кг.</w:t>
      </w:r>
    </w:p>
    <w:p>
      <w:pPr>
        <w:pStyle w:val="Normal"/>
        <w:shd w:fill="FFFFFF" w:val="clear"/>
        <w:suppressAutoHyphens w:val="true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Государственного комитета                                      СЮ. Образцов</w:t>
      </w:r>
    </w:p>
    <w:sectPr>
      <w:type w:val="nextPage"/>
      <w:pgSz w:w="11906" w:h="16838"/>
      <w:pgMar w:left="1418" w:right="851" w:gutter="57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08:00Z</dcterms:created>
  <dc:creator>prot_1</dc:creator>
  <dc:description/>
  <cp:keywords/>
  <dc:language>en-US</dc:language>
  <cp:lastModifiedBy>Comp</cp:lastModifiedBy>
  <dcterms:modified xsi:type="dcterms:W3CDTF">2013-08-09T04:28:00Z</dcterms:modified>
  <cp:revision>4</cp:revision>
  <dc:subject/>
  <dc:title/>
</cp:coreProperties>
</file>