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СУДАРСТВЕННЫЙ КОМИТ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ЕДИНЫЙ ТАРИФНЫЙ ОРГАН ЧЕЛЯБИНСКОЙ ОБЛАСТИ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29 ноября 2012 г. N 49/178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становлении тарифов на услуги водоснабже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водоотведения для населения Златоустовско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городского округа Челябинской области, на 2013 год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30 декабря 2004 года N 210-ФЗ "Об основах регулирования тарифов организаций коммунального комплекса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4 июля 2008 года N 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, </w:t>
      </w:r>
      <w:hyperlink r:id="rId4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регионального развития Российской Федерации от 15 февраля 2011 года N 47 "Об утверждении методических указаний по расчету тарифов и надбавок в сфере деятельности организаций коммунального комплекса",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Челябинской области от 1 сентября 2004 года N 477 "Об утверждении Положения, структуры и штатной численности Государственного комитета "Единый тарифный орган Челябинской области" и на основании протокола заседания Правления Государственного комитета "Единый тарифный орган Челябинской области" от 29 ноября 2012 года N 49 Государственный комитет "Единый тарифный орган Челябинской области"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становить </w:t>
      </w:r>
      <w:hyperlink w:anchor="Par31">
        <w:r>
          <w:rPr>
            <w:rStyle w:val="InternetLink"/>
            <w:color w:val="0000FF"/>
          </w:rPr>
          <w:t>тарифы</w:t>
        </w:r>
      </w:hyperlink>
      <w:r>
        <w:rPr/>
        <w:t xml:space="preserve"> для населения Златоустовского городского округа Челябинской области на услуги водоснабжения и водоотведения, согласно приложению.</w:t>
      </w:r>
    </w:p>
    <w:p>
      <w:pPr>
        <w:pStyle w:val="ConsPlusNormal"/>
        <w:jc w:val="both"/>
        <w:rPr/>
      </w:pPr>
      <w:r>
        <w:rPr/>
      </w:r>
      <w:bookmarkStart w:id="0" w:name="Par14"/>
      <w:bookmarkStart w:id="1" w:name="Par14"/>
      <w:bookmarkEnd w:id="1"/>
    </w:p>
    <w:p>
      <w:pPr>
        <w:pStyle w:val="ConsPlusNormal"/>
        <w:ind w:firstLine="540"/>
        <w:jc w:val="both"/>
        <w:rPr/>
      </w:pPr>
      <w:r>
        <w:rPr/>
        <w:t xml:space="preserve">2. Тарифы, установленные в </w:t>
      </w:r>
      <w:hyperlink w:anchor="Par14">
        <w:r>
          <w:rPr>
            <w:rStyle w:val="InternetLink"/>
            <w:color w:val="0000FF"/>
          </w:rPr>
          <w:t>п. 1</w:t>
        </w:r>
      </w:hyperlink>
      <w:r>
        <w:rPr/>
        <w:t>, действуют согласно календарной разбивке, указанной в приложен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 Признать утратившим силу с 1 января 2013 года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ударственного комитета "Единый тарифный орган Челябинской области" от 30 ноября 2011 года N 42/121 "Об установлении тарифов на услуги водоснабжения и водоотведения для населения Златоустовского городского округа Челябинской области, на 2012 год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29 ноября 2012 г. N 49/17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2" w:name="Par31"/>
      <w:bookmarkEnd w:id="2"/>
      <w:r>
        <w:rPr>
          <w:b/>
          <w:bCs/>
        </w:rPr>
        <w:t>для населения Златоустовского городского округ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Челябинской области на услуги водоснабжения и водоотведения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872"/>
        <w:gridCol w:w="1872"/>
        <w:gridCol w:w="1638"/>
        <w:gridCol w:w="1755"/>
        <w:gridCol w:w="1638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Наименование </w:t>
              <w:br/>
              <w:t xml:space="preserve">    услуги    </w:t>
            </w:r>
          </w:p>
        </w:tc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руб./куб. м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С 1 января 2013 года    </w:t>
            </w:r>
          </w:p>
        </w:tc>
        <w:tc>
          <w:tcPr>
            <w:tcW w:w="3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С 1 июля 2013 года    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ез учета НДС 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учетом НДС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 учета НДС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учетом НДС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снабжение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18,38     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21,69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20,40    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24,07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доотведение 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,23     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8,53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8,03     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9,48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C879F91AAFFB55ECB08CBC507EDD94E8C1830D86561A709FB4497B37DBx3J" TargetMode="External"/><Relationship Id="rId3" Type="http://schemas.openxmlformats.org/officeDocument/2006/relationships/hyperlink" Target="consultantplus://offline/ref=76C879F91AAFFB55ECB08CBC507EDD94E8C6840E855F1A709FB4497B37DBx3J" TargetMode="External"/><Relationship Id="rId4" Type="http://schemas.openxmlformats.org/officeDocument/2006/relationships/hyperlink" Target="consultantplus://offline/ref=76C879F91AAFFB55ECB08CBC507EDD94E8C4820D815E1A709FB4497B37DBx3J" TargetMode="External"/><Relationship Id="rId5" Type="http://schemas.openxmlformats.org/officeDocument/2006/relationships/hyperlink" Target="consultantplus://offline/ref=76C879F91AAFFB55ECB092B14612829FE0CEDD058D531521CAEB122660BA6BCFDBx3J" TargetMode="External"/><Relationship Id="rId6" Type="http://schemas.openxmlformats.org/officeDocument/2006/relationships/hyperlink" Target="consultantplus://offline/ref=76C879F91AAFFB55ECB092B14612829FE0CEDD0582501823C6EB122660BA6BCFDBx3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9:00Z</dcterms:created>
  <dc:creator>Comp</dc:creator>
  <dc:description/>
  <cp:keywords/>
  <dc:language>en-US</dc:language>
  <cp:lastModifiedBy>Comp</cp:lastModifiedBy>
  <dcterms:modified xsi:type="dcterms:W3CDTF">2013-07-31T09:49:00Z</dcterms:modified>
  <cp:revision>2</cp:revision>
  <dc:subject/>
  <dc:title/>
</cp:coreProperties>
</file>