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СУДАРСТВЕННЫЙ КОМИТ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ЕДИНЫЙ ТАРИФНЫЙ ОРГАН ЧЕЛЯБИНСКОЙ ОБЛАС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6 декабря 2012 г. N 51/8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становлении тарифов на тепловую энергию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вляемую теплоснабжающими организациям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190-ФЗ "О теплоснабжен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февраля 2004 года N 109 "О ценообразовании в отношении электрической и тепловой энергии в Российской Федерации", приказами Федеральной службы по тарифам от 8 апреля 2005 года </w:t>
      </w:r>
      <w:hyperlink r:id="rId4">
        <w:r>
          <w:rPr>
            <w:rStyle w:val="InternetLink"/>
            <w:color w:val="0000FF"/>
          </w:rPr>
          <w:t>N 130-э</w:t>
        </w:r>
      </w:hyperlink>
      <w:r>
        <w:rPr/>
        <w:t xml:space="preserve"> "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" и от 9 октября 2012 года </w:t>
      </w:r>
      <w:hyperlink r:id="rId5">
        <w:r>
          <w:rPr>
            <w:rStyle w:val="InternetLink"/>
            <w:color w:val="0000FF"/>
          </w:rPr>
          <w:t>N 231-э/4</w:t>
        </w:r>
      </w:hyperlink>
      <w:r>
        <w:rPr/>
        <w:t xml:space="preserve"> "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"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Челябинской области от 1 сентября 2004 года N 477 "Об утверждении Положения, структуры и штатной численности Государственного комитета "Единый тарифный орган Челябинской области", и на основании протокола заседания Правления Государственного комитета "Единый тарифный орган Челябинской области" от 6 декабря 2012 года N 51 Государственный комитет "Единый тарифный орган Челябинской области"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становить тарифы на тепловую энергию, поставляемую теплоснабжающими организациями потребителям Златоустовского городского округа, согласно </w:t>
      </w:r>
      <w:hyperlink w:anchor="Par36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, </w:t>
      </w:r>
      <w:hyperlink w:anchor="Par129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w:anchor="Par223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w:anchor="Par317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w:anchor="Par411">
        <w:r>
          <w:rPr>
            <w:rStyle w:val="InternetLink"/>
            <w:color w:val="0000FF"/>
          </w:rPr>
          <w:t>5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  <w:bookmarkStart w:id="0" w:name="Par14"/>
      <w:bookmarkStart w:id="1" w:name="Par14"/>
      <w:bookmarkEnd w:id="1"/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ar36">
        <w:r>
          <w:rPr>
            <w:rStyle w:val="InternetLink"/>
            <w:color w:val="0000FF"/>
          </w:rPr>
          <w:t>Тарифы</w:t>
        </w:r>
      </w:hyperlink>
      <w:r>
        <w:rPr/>
        <w:t xml:space="preserve">, установленные в </w:t>
      </w:r>
      <w:hyperlink w:anchor="Par14">
        <w:r>
          <w:rPr>
            <w:rStyle w:val="InternetLink"/>
            <w:color w:val="0000FF"/>
          </w:rPr>
          <w:t>п. 1</w:t>
        </w:r>
      </w:hyperlink>
      <w:r>
        <w:rPr/>
        <w:t xml:space="preserve"> настоящего постановления, действуют согласно календарной разбивке, указанной в приложен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ризнать утратившими силу с 1 января 2013 года: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риложения 3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4</w:t>
        </w:r>
      </w:hyperlink>
      <w:r>
        <w:rPr/>
        <w:t xml:space="preserve"> к постановлению Государственного комитета "Единый тарифный орган Челябинской области" от 29 июня 2012 года N 20/8 "Об установлении тарифов на тепловую энергию, поставляемую теплоснабжающими организациями потребителям Златоустовского городского округа"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риложение 2</w:t>
        </w:r>
      </w:hyperlink>
      <w:r>
        <w:rPr/>
        <w:t xml:space="preserve"> к постановлению Государственного комитета "Единый тарифный орган Челябинской области" от 30 ноября 2011 года N 42/21 "Об установлении тарифов на тепловую энергию, поставляемую теплоснабжающими организациями потребителям Златоустовского городского округа"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"Единый тарифный орган Челябинской области" от 30 ноября 2011 года N 42/83 "Об установлении тарифов на тепловую энергию, поставляемую ОАО "Златоустовский машиностроительный завод" потребителям Златоустовского городского округа"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"Единый тарифный орган Челябинской области" от 29 июня 2012 года N 20/9 "О внесении изменения в постановление Государственного комитета "Единый тарифный орган Челябинской области" от 30 ноября 2011 года N 42/21 "Об установлении тарифов на тепловую энергию, поставляемую теплоснабжающими организациями потребителям Златоустовского городского округа"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риложение 3</w:t>
        </w:r>
      </w:hyperlink>
      <w:r>
        <w:rPr/>
        <w:t xml:space="preserve"> к постановлению Государственного комитета "Единый тарифный орган Челябинской области" от 29 декабря 2011 года N 47/17 "Об установлении тарифов на тепловую энергию, поставляемую теплоснабжающими организациями потребителям на территории Челябинской област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2" w:name="Par36"/>
      <w:bookmarkEnd w:id="2"/>
      <w:r>
        <w:rPr>
          <w:b/>
          <w:bCs/>
        </w:rPr>
        <w:t>на тепловую энергию, поставляемую ООО "Теплодар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11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6,6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50,7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3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3" w:name="Par116"/>
      <w:bookmarkStart w:id="4" w:name="Par116"/>
      <w:bookmarkEnd w:id="4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5" w:name="Par129"/>
      <w:bookmarkEnd w:id="5"/>
      <w:r>
        <w:rPr>
          <w:b/>
          <w:bCs/>
        </w:rPr>
        <w:t>на тепловую энергию, поставляему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АО "Златоустовский машиностроительный завод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210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61,21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43,13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4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6" w:name="Par210"/>
      <w:bookmarkStart w:id="7" w:name="Par210"/>
      <w:bookmarkEnd w:id="7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8" w:name="Par223"/>
      <w:bookmarkEnd w:id="8"/>
      <w:r>
        <w:rPr>
          <w:b/>
          <w:bCs/>
        </w:rPr>
        <w:t>на тепловую энергию, поставляемую ООО "Теплоэнергетик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(кроме котельной МБОУ СОШ N 90) потребител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304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53,68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42,77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5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9" w:name="Par304"/>
      <w:bookmarkStart w:id="10" w:name="Par304"/>
      <w:bookmarkEnd w:id="10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11" w:name="Par317"/>
      <w:bookmarkEnd w:id="11"/>
      <w:r>
        <w:rPr>
          <w:b/>
          <w:bCs/>
        </w:rPr>
        <w:t>на тепловую энергию, поставляемую ООО "Теплоэнергетик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(котельная МБОУ СОШ N 90) потребител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398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0,8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2,0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6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12" w:name="Par398"/>
      <w:bookmarkStart w:id="13" w:name="Par398"/>
      <w:bookmarkEnd w:id="13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6 декабря 2012 г. N 51/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14" w:name="Par411"/>
      <w:bookmarkEnd w:id="14"/>
      <w:r>
        <w:rPr>
          <w:b/>
          <w:bCs/>
        </w:rPr>
        <w:t>на тепловую энергию, поставляемую ООО "Тепловик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106"/>
        <w:gridCol w:w="1053"/>
        <w:gridCol w:w="1053"/>
        <w:gridCol w:w="936"/>
        <w:gridCol w:w="1053"/>
        <w:gridCol w:w="936"/>
        <w:gridCol w:w="1872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 потребителей  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491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стрый и   </w:t>
              <w:br/>
              <w:t>редуцированный</w:t>
              <w:br/>
              <w:t xml:space="preserve">     пар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1,2 </w:t>
              <w:br/>
              <w:t xml:space="preserve">до 2,5 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8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4,0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(получающие  </w:t>
              <w:br/>
              <w:t xml:space="preserve">тепловую энергию на коллекторах производителей)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8,3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 </w:t>
              <w:br/>
              <w:t xml:space="preserve">руб./Гкал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 </w:t>
              <w:br/>
              <w:t xml:space="preserve">тыс. руб. в     </w:t>
              <w:br/>
              <w:t xml:space="preserve">месяц/Гкал/ч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-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7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15" w:name="Par491"/>
      <w:bookmarkStart w:id="16" w:name="Par491"/>
      <w:bookmarkEnd w:id="16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F2746587F93DFFFFA74F1261F7F0C2CBCA1F93C49CD5CD1D90E54873cDg2I" TargetMode="External"/><Relationship Id="rId3" Type="http://schemas.openxmlformats.org/officeDocument/2006/relationships/hyperlink" Target="consultantplus://offline/ref=66F2746587F93DFFFFA74F1261F7F0C2CBCC1E92C09BD5CD1D90E54873cDg2I" TargetMode="External"/><Relationship Id="rId4" Type="http://schemas.openxmlformats.org/officeDocument/2006/relationships/hyperlink" Target="consultantplus://offline/ref=66F2746587F93DFFFFA74F1261F7F0C2CBCD1790C59DD5CD1D90E54873cDg2I" TargetMode="External"/><Relationship Id="rId5" Type="http://schemas.openxmlformats.org/officeDocument/2006/relationships/hyperlink" Target="consultantplus://offline/ref=66F2746587F93DFFFFA74F1261F7F0C2CBCD1894CB96D5CD1D90E54873cDg2I" TargetMode="External"/><Relationship Id="rId6" Type="http://schemas.openxmlformats.org/officeDocument/2006/relationships/hyperlink" Target="consultantplus://offline/ref=66F2746587F93DFFFFA7511F779BAFC9C3C5419DCA9ADA9C48CFBE1524DB34D3cAgAI" TargetMode="External"/><Relationship Id="rId7" Type="http://schemas.openxmlformats.org/officeDocument/2006/relationships/hyperlink" Target="consultantplus://offline/ref=66F2746587F93DFFFFA7511F779BAFC9C3C5419DCA9ED89942CFBE1524DB34D3AA689FF7727D9FFE13ECC3cCg2I" TargetMode="External"/><Relationship Id="rId8" Type="http://schemas.openxmlformats.org/officeDocument/2006/relationships/hyperlink" Target="consultantplus://offline/ref=66F2746587F93DFFFFA7511F779BAFC9C3C5419DCA9ED89942CFBE1524DB34D3AA689FF7727D9FFE13ECCCcCgDI" TargetMode="External"/><Relationship Id="rId9" Type="http://schemas.openxmlformats.org/officeDocument/2006/relationships/hyperlink" Target="consultantplus://offline/ref=66F2746587F93DFFFFA7511F779BAFC9C3C5419DC599DB9A40CFBE1524DB34D3AA689FF7727D9FFE13ECC0cCg3I" TargetMode="External"/><Relationship Id="rId10" Type="http://schemas.openxmlformats.org/officeDocument/2006/relationships/hyperlink" Target="consultantplus://offline/ref=66F2746587F93DFFFFA7511F779BAFC9C3C5419DC599D69E43CFBE1524DB34D3cAgAI" TargetMode="External"/><Relationship Id="rId11" Type="http://schemas.openxmlformats.org/officeDocument/2006/relationships/hyperlink" Target="consultantplus://offline/ref=66F2746587F93DFFFFA7511F779BAFC9C3C5419DCA9ED89843CFBE1524DB34D3cAgAI" TargetMode="External"/><Relationship Id="rId12" Type="http://schemas.openxmlformats.org/officeDocument/2006/relationships/hyperlink" Target="consultantplus://offline/ref=66F2746587F93DFFFFA7511F779BAFC9C3C5419DC599D79A46CFBE1524DB34D3AA689FF7727D9FFE13ECCCcCgCI" TargetMode="External"/><Relationship Id="rId13" Type="http://schemas.openxmlformats.org/officeDocument/2006/relationships/hyperlink" Target="consultantplus://offline/ref=66F2746587F93DFFFFA74F1261F7F0C2CBCA1991C096D5CD1D90E54873cDg2I" TargetMode="External"/><Relationship Id="rId14" Type="http://schemas.openxmlformats.org/officeDocument/2006/relationships/hyperlink" Target="consultantplus://offline/ref=66F2746587F93DFFFFA74F1261F7F0C2CBCA1991C096D5CD1D90E54873cDg2I" TargetMode="External"/><Relationship Id="rId15" Type="http://schemas.openxmlformats.org/officeDocument/2006/relationships/hyperlink" Target="consultantplus://offline/ref=66F2746587F93DFFFFA74F1261F7F0C2CBCA1991C096D5CD1D90E54873cDg2I" TargetMode="External"/><Relationship Id="rId16" Type="http://schemas.openxmlformats.org/officeDocument/2006/relationships/hyperlink" Target="consultantplus://offline/ref=66F2746587F93DFFFFA74F1261F7F0C2CBCA1991C096D5CD1D90E54873cDg2I" TargetMode="External"/><Relationship Id="rId17" Type="http://schemas.openxmlformats.org/officeDocument/2006/relationships/hyperlink" Target="consultantplus://offline/ref=66F2746587F93DFFFFA74F1261F7F0C2CBCA1991C096D5CD1D90E54873cDg2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2:00Z</dcterms:created>
  <dc:creator>Comp</dc:creator>
  <dc:description/>
  <cp:keywords/>
  <dc:language>en-US</dc:language>
  <cp:lastModifiedBy>Comp</cp:lastModifiedBy>
  <dcterms:modified xsi:type="dcterms:W3CDTF">2013-07-31T08:32:00Z</dcterms:modified>
  <cp:revision>2</cp:revision>
  <dc:subject/>
  <dc:title/>
</cp:coreProperties>
</file>