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ёме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Златоустовского городского округа, Многофункциональный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не нужное зачеркнуть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нтр Златоустовского городского округа, в лице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должность, ФИО)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домляет о приёме документов 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ФИО заявителя (собственника жилого помещения или уполномоченного им лица))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представившему пакет документов для получения 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3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Заявление о переустройстве и (или) перепланировке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перепланируемого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переустройства и (или) перепланировки переустраиваемого и (или) перепланируемого жилого 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будут получены по межведомственным запросам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Телефон для справок, по которому можно уточнить ход рассмотрения заявления: __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Индивидуальный порядковый номер записи в журнале регистрации: 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» _____________ _____г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/ 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расшифровка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7:00Z</dcterms:created>
  <dc:creator>PankinaN</dc:creator>
  <dc:description/>
  <dc:language>en-US</dc:language>
  <cp:lastModifiedBy>gtikvp</cp:lastModifiedBy>
  <cp:lastPrinted>2014-03-14T15:13:00Z</cp:lastPrinted>
  <dcterms:modified xsi:type="dcterms:W3CDTF">2015-11-27T02:47:00Z</dcterms:modified>
  <cp:revision>2</cp:revision>
  <dc:subject/>
  <dc:title/>
</cp:coreProperties>
</file>