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ческие рекомендации по проведению оценки регулирующего воздействия проектов муниципальных нормативных правовых ак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  <w:r>
        <w:rPr/>
        <w:t xml:space="preserve"> </w:t>
      </w:r>
      <w:r>
        <w:rPr>
          <w:sz w:val="28"/>
          <w:szCs w:val="28"/>
        </w:rPr>
        <w:t>округа и экспертизы муниципальных нормативных правовых актов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Златоустовского городского округа, затрагивающих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    осуществления предпринимательской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    инвестиционной деятельности</w:t>
      </w:r>
    </w:p>
    <w:p>
      <w:pPr>
        <w:pStyle w:val="ConsPlusTitle"/>
        <w:widowControl/>
        <w:tabs>
          <w:tab w:val="clear" w:pos="708"/>
          <w:tab w:val="left" w:pos="12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I. Общие полож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При разработке Методических рекомендаций по проведению оценки регулирующего воздействия проектов муниципальных нормативных правовых актов Администрации Златоустовского городского округа и экспертизы муниципальных нормативных правовых актов Администрации Златоустовского городского округа, затрагивающих вопросы осуществления предпринимательской и инвестиционной деятельности учтены положения следующих нормативно правовых акт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ого закона от 06.10.2003 N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кона Челябинской области от 24.04.2014 г. № 684-30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я Правительства Челябинской области от 25.12.2013 г.                         № 551-П «О Порядке проведения оценки регулирующего воздействия проектов нормативных правовых актов Челябинской области и экспертизы нормативных правовых актов Челябин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их рекомендаций по внедрению процедуры и порядка проведения оценки регулирующего воздействия в субъектах Российской Федерации, одобренными Правительственной комиссией по проведению административной реформы (протокол заседания от 20.03.2012 г. № 131).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я Администрации Златоустовского городского округа                    от 08.09.2014 г. № 343-П «Об утверждении Порядка проведения оценки регулирующего воздействия проектов муниципальных нормативных правовых актов Администрации Златоустовского городского округа и экспертизы муниципальных нормативных правовых актов Администрации Златоустовского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город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круга,</w:t>
      </w:r>
      <w:r>
        <w:rPr/>
        <w:t xml:space="preserve"> </w:t>
      </w:r>
      <w:r>
        <w:rPr>
          <w:sz w:val="28"/>
          <w:szCs w:val="28"/>
        </w:rPr>
        <w:t>затрагивающих вопросы осуществления предприни-мательской и инвестиционной деятельности».</w:t>
      </w:r>
    </w:p>
    <w:p>
      <w:pPr>
        <w:pStyle w:val="ConsPlusTitle"/>
        <w:widowControl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 Методические рекомендации охватывают вопросы проведения оценки регулирующего воздействия проектов муниципальных нормативных правовых актов (далее - МНПА) Администрации Златоустовского городского округа и экспертизы муниципальных нормативных правовых актов Администрации Златоустовского городского округа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 оценкой регулирующего воздействия проекта </w:t>
      </w:r>
      <w:bookmarkStart w:id="0" w:name="OLE_LINK2"/>
      <w:bookmarkStart w:id="1" w:name="OLE_LINK1"/>
      <w:r>
        <w:rPr>
          <w:sz w:val="28"/>
          <w:szCs w:val="28"/>
        </w:rPr>
        <w:t>МНПА</w:t>
      </w:r>
      <w:bookmarkEnd w:id="0"/>
      <w:bookmarkEnd w:id="1"/>
      <w:r>
        <w:rPr>
          <w:sz w:val="28"/>
          <w:szCs w:val="28"/>
        </w:rPr>
        <w:t xml:space="preserve"> и экспертизой МНПА понимается систематический процесс выявления и оценки последствий введения и действия норм регулирования отношений, затрагивающих вопросы осуществления предпринимательской и инвестиционной деятельности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ab/>
        <w:t>4.  Основной целью оценки регулирующего воздействия проектов МНПА и экспертизы МНПА является исключение избыточных административных барьеров и определение возможных результатов и последствий принятых и (или) принимаемых МНП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ка регулирующего воздействия проектов МНПА и экспертиза МНПА проводится в порядке, утвержденном постановлением Администрации городского округа от 08.09.2014 г. № 343-П «Об утверждении  Порядка проведения оценки регулирующего воздействия проектов муниципальных нормативных правовых актов Администрации   Златоустовского городского  округа       и      экспертизы     муниципальных нормативных правовых актов Администрации Златоустовского городского округа, затрагивающих       вопросы  осуществления  предпринимательской   и  инвестиционной  деятельности»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26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II.</w:t>
      </w:r>
      <w:r>
        <w:rPr>
          <w:b w:val="false"/>
          <w:bCs w:val="false"/>
          <w:sz w:val="28"/>
          <w:szCs w:val="28"/>
        </w:rPr>
        <w:t xml:space="preserve"> Проведение оценки регулирующего воздействия проектов муниципальных нормативных правовых актов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6. Схема проведения оценки регулирующего воздействия проектов </w:t>
      </w:r>
      <w:r>
        <w:rPr>
          <w:sz w:val="28"/>
          <w:szCs w:val="28"/>
        </w:rPr>
        <w:t>МНПА</w:t>
      </w:r>
      <w:r>
        <w:rPr>
          <w:bCs/>
          <w:sz w:val="28"/>
          <w:szCs w:val="28"/>
        </w:rPr>
        <w:t xml:space="preserve"> приведена в приложении к постановлению Администрации Златоустовского городского округа  от 27.05.2014 г. № 216-П «</w:t>
      </w:r>
      <w:r>
        <w:rPr>
          <w:sz w:val="28"/>
          <w:szCs w:val="28"/>
        </w:rPr>
        <w:t>О  назначении  ответственных  за  организацию оценки  регулирующего   воздействия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 правовых  актов Златоустовского городского округа и экспертизе действующих    муниципальных   нормативных правовых   актов Златоустовского  городского округа, затрагивающих вопросы осуществления предпринимательской и инвестиционной деятельности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8"/>
          <w:szCs w:val="28"/>
        </w:rPr>
        <w:t>7.  По результатам оценки регулирующего воздействия проектов МНПА, проводимой органом местного самоуправления, отраслевым (функциональным) органом или структурным подразделением Администрации Златоустовского городского округа, разработавшими проект МНПА (далее – орган-разработчик), составляет отчет о проведении оценки регулирующего воздействия (далее именуется – отчет об ОРВ), включающий справку о проведении публичных консультаций. Форма отчета о проведении оценки регулирующего воздействия проекта МНПА представлена в приложении 1 к настоящим методическим рекомендация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ОРВ подписывается руководителем органа-разработчи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тчет об ОРВ включает 14 разделов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информац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sz w:val="28"/>
          <w:szCs w:val="28"/>
        </w:rPr>
        <w:t>описание проблемы, на решение которой направлено принятие МНП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0"/>
        <w:jc w:val="both"/>
        <w:rPr/>
      </w:pPr>
      <w:r>
        <w:rPr>
          <w:sz w:val="28"/>
          <w:szCs w:val="28"/>
        </w:rPr>
        <w:t>цели регулирова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варианты решения проблемы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основные группы участников отношений, интересы которых будут затронуты принятием МНП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изменение функций, полномочий и прав органов местного самоуправле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ов и доходов бюджет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новые обязанности или ограничения для субъектов предпринимательской и (или) инвестиционной деятельност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дополнительных расходов предпринимателей и (или) инвесторов;</w:t>
      </w:r>
    </w:p>
    <w:p>
      <w:pPr>
        <w:pStyle w:val="Style16"/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10)  оценка последствий и рисков решения проблемы предложенным способ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описание методов контроля эффективности избранного способ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мероприятия для достижения цел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>
          <w:sz w:val="28"/>
          <w:szCs w:val="28"/>
        </w:rPr>
      </w:pPr>
      <w:r>
        <w:rPr>
          <w:sz w:val="28"/>
          <w:szCs w:val="28"/>
        </w:rPr>
        <w:t>выводы об обоснованности предлагаемого регулирован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20"/>
        <w:jc w:val="both"/>
        <w:rPr/>
      </w:pPr>
      <w:r>
        <w:rPr>
          <w:sz w:val="28"/>
          <w:szCs w:val="28"/>
        </w:rPr>
        <w:t>справка о проведении публичных консульта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9. В разделе 1 приводится наименование органа-разработчика и полное наименование проекта МНПА, планируемая дата вступления в силу, необходимость установления переходного периода и контактная информация исполнителя органа-разработч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0. В разделе 2 описывается проблема, на решение которой направлено принятие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Примерами проблемы могут бы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аварийность на дорог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смертность населения от конкретного фактор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ыточность организаций определенного вида экономической деятельности, которые могут привести к ликвидации отрасли, и т.п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является проблемой необходимость приведения МНПА в соответствие с другими МНПА и иными докумен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2) Проблема может быть выявлена в результат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ониторинга регулирующего воздействия действующих МНПА и муниципальных програм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оступления неоднократных обращений граждан и организаций, свидетельствующих о наличии проблемы в определенной сфере предпринимательской и (или) инвестиционной деятельност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проведения оценки эффективности осуществления государственного контроля (надзора) в определенной сфере предпринимательской и (или) инвестиционной деятельност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роведения оценки эффективности осуществления муниципального контроля (надзора) в определенной сфере предпринимательской или инвестиционной деятельност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оступления предложений от граждан,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подтверждения наличия проблемы необходимо привести характеристику основных негативных последствий, возникающих в связи с наличием проблемы, группы участников отношений, испытывающих негативные эффекты, и их количественные оцен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Негативными последствиями наличия проблемы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ушение прав и законных интересов субъектов предпринимательской и (или) инвестиционной деятельности, неполная или противоречивая действующая нормативная правовая баз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возможность выполнения действий, функций, получения услуг вследствие отсутствия  или избыточности правового регул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егативное воздействие регулирования на определенные группы лиц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е заинтересованных лиц и независимых экспертов о причинах существования пробле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оме того, указывается информация о возникновении, выявлении проблемы, мерах, принятых ранее для её решения, достигнутых результатах и затраченных ресурсах, и причинах невозможности решения проблемы участниками соответствующих отношений без вмешательства органов местного самоуправ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. В разделе 3 описываются цели, которых планируется достичь принятием МНПА (правового, экономического, социального характера) и определяется срок достижения це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 В разделе 4 приводятся варианты решения проблемы, которые могут основываться на опыте решения данной или аналогичной проблемы правовыми, финансово-экономическими, информационными, техническими или организационными средствами в других странах или субъектах Российской Федерации. При этом учитываются установленные ограничения законодательства Российской Федерации и Челябинской области по решению пробле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. В разделе 5 указывается характеристика основных групп участников общественных отношений, интересы которых будут затронуты принятием МНПА, и дается (при возможности) оценка количества их участник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обобщенном виде выделяются следующие основные группы: потребители (хозяйствующие субъекты, граждане), государство, общество в цел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. В разделе 6 приводится информация об изменении функций, полномочий, обязанностей органов местного самоуправления  в связи со вступлением в силу МНПА. По каждой функции приводится характер изменения (новая, изменяемая или отменяемая), предлагаемый характер реализации, оценка изменения трудозатрат на её реализацию (потребность в увеличении численности сотрудников, повышении напряженности труда сотрудников), а также возможные иные затраты на её исполнени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5.  В разделе 7 приводится расчет дополнительных расходов и доходов консолидированного бюджета Златоустовского городского округа по каждому виду расхода (дохода) от введения регул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ополнительными расходами могут являться средства на создание и функционирование дополнительных органов местного самоуправления, увеличение их штатной численности или другие расходы, связанные с выполнением новых обязанносте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Дополнительными доходами бюджета могут бы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 на содержание органов местного самоуправления в связи с их ликвидацией, сокращением численности сотрудников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бираемости налогов  и иных обязательных платежей в бюджеты всех уровн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финансирования отдельных полномочий  в связи с оптимизацией их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 каждому направлению дополнительных расходов (доходов) приводится количественное значение в стоимостном выражении. А в случае невозможности количественной оценки описываются возможные качественные последств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6. В разделе 8 для каждой группы участников отношений, регулируемых проектом МНПА (кроме органов местного самоуправления), приводится описание с указанием положения проекта МНП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х обязанностей и (или) ограничен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й содержания существующих обязанностей (ограничен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няемых обязанностей (ограничений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7. В разделе 9 приводится количественная характеристика расходов субъектов предпринимательской, инвестиционной и иной деятельности, а также иных лиц, связанных с необходимостью соблюдения установленных обязанностей или ограничений либо с изменением содержания таких обязанностей или ограничений. В случае невозможности количественной оценки описываются возможные последствия изменений обязанностей (ограничений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8. В разделе 10 описываются риски недостижения целей правового регулирования, возможные положительные и негативные последствия от принятия МНПА, например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озможность исполнения субъектами предпринимательской и (или) инвестиционной деятельности возложенных на них обязанностей вследствие противоречий или пробелов в правовом регулировании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необходимых организационных, материальных, технических и иных условий у органов местного самоуправления, а также сложившийся уровень развития технологий, инфраструктуры, рынков товаров (работ, услуг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9. В целях исключения рисков нерешения проблемы предложенным способом регулирования в разделе 11 разрабатываются методы контроля эффективности достижения цели, а также описываются индикативные показатели, характеризующие оценку достижения заявленных целей регулирова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тодами контроля могут бы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 достижения индикативных показате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опросов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оступивших обращений граждан, организац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данных органов статистического учета, средств массовой информации и т.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мерами индикативных показателей могут быть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рибыльных сельскохозяйственных организаци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ка аварийности на дорогах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смертности населения от конкретного факт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 разделе 12 приводятся данные о необходимых для достижения заявленных целей регулирования организационно-технических, методологических, информационных и иных мероприятиях с указанием сроков их реализации, ожидаемых результатах и объемов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В разделе 13 указываются выводы и дополнительные сведения, которые, по мнению разработчика, позволяют оценить обоснованность предлагаем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разделе 14 приводятся сведения о сроках проведения публичных консультаций по проекту МНПА и отчету об ОРВ, месте размещения (полный электронный адрес) сводки предложений, поступивших в ходе их проведения, лицах, представивших предложения, и обобщенных результатах их рассмотрения разработчико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процессе формирования возможных вариантов решения проблемы, включая рекомендуемый вариант, орган-разработчик проводит публичные консультации, срок проведения которых должен быть не менее 15 календарных дней </w:t>
      </w:r>
      <w:r>
        <w:rPr>
          <w:sz w:val="28"/>
          <w:szCs w:val="28"/>
        </w:rPr>
        <w:t>со дня размещения органом-разработчиком на официальном сайте Златоустовского городского округа в сети Интернет уведомления о проведении публичных консультаци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Главной задачей публичных консультаций является повышение эффективности правового регулирования и недопущение в проекте МНПА положений, необоснованно затрудняющих ведение предпринимательской и (или) инвестиционной деятель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убличных консультаций способствует установлению «обратной связи» между органом-разработчиком и заинтересованными сторонами, что позволи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 баланс интересов заинтересованных сторон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ить оценки выгод и издержек рассматриваемых вариантов для основных групп, а также риски недостижения целей предлагаемого регулир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ить возможные противоречия между различными методами регулир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последствия возможных решений, включая мнение сторон о том, как рекомендуемый вариант будет работать на практике, что позволит снизить риски возникновения непредусмотренных эффектов при введении той или иной формы регулирования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>Для проведения публичных консультаций орган-разработчик размещает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) на официальном сайте в сети Интернет и в официальных средствах массовой информации – уведомление о проведении публичных консультаций, которое должно содержать следующие свед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именование органа-разработчика проекта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именование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 проведения публичных консультаци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нформацию о размещении проекта </w:t>
      </w:r>
      <w:r>
        <w:rPr>
          <w:b w:val="false"/>
          <w:sz w:val="28"/>
          <w:szCs w:val="28"/>
        </w:rPr>
        <w:t>МНПА</w:t>
      </w:r>
      <w:r>
        <w:rPr>
          <w:b w:val="false"/>
          <w:bCs w:val="false"/>
          <w:sz w:val="28"/>
          <w:szCs w:val="28"/>
        </w:rPr>
        <w:t xml:space="preserve"> и перечня вопросов, обсуждаемых в ходе публичных консультаций (далее именуется – опросный лист), на официальном сайте органа-разработчик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актные телефоны для справок, адреса официального сайта в сети Интернет и электронной почты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ругие сведения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в соответствующем разделе на официальном сайте Администрации  Златоустовского городского округа в сети Интернет по адресу                     http://www.zlat-go.ru/ – проект МНПА и перечень вопросов, обсуждаемых в ходе публичных консультаций (далее – опросный лист). Примерная форма опросного листа при проведении публичных консультаций приведена в приложении 2 к настоящим методическим рекомендация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о проведении публичных консультаций, проект МНПА и опросный лист одновременно с размещением в соответствующем разделе на официальном сайте в сети Интернет и в официальных средствах массовой информации направляются органом-разработчиком в Экономическ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При наличии узкой целевой группы участников, интересы которой будут затронуты принятием МНПА, проводится адресная рассылка участникам уведомлений о проведении публичных консультац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целях учета мнения субъектов предпринимательской и (или) инвестиционной деятельности при проведении оценки регулирующего воздействия проекта МНПА публичные консультации проводятся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бизнес-сообщества к участию в публичных консультациях целесообразно заключение соглашений с отраслевыми общественными организациями предпринимате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едложений и замечаний заинтересованных сторон, полученных в ходе проведения публичных консультаций, свод предложений оформляется в виде приложения к отчету по форме согласно приложению 3 к настоящим методическим рекоменд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ведение экспертизы оценки регулирующего воздейств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Экспертиза МНПА состоит из следующих процедур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1) экспертиза МНПА, проводимая органами местного самоуправления Златоустовского городского округа (за исключением Собрания депутатов Златоустовского городского округа и Контрольно-счетной палаты Златоустовского городского округа), отраслевыми (функциональным) органами Администрации Златоустовского городского округа, иным структурным подразделениям Администрации Златоустовского городского округа (далее -орган-исполнитель) в соответствии с планом, ежегодно утверждаемым правовым актом Администрации Златоустовского городского округа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2) подготовка экспертного заключения Экономическим управлением                 на экспертизу МНП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 </w:t>
      </w:r>
      <w:r>
        <w:rPr>
          <w:rFonts w:cs="Times New Roman CYR" w:ascii="Times New Roman CYR" w:hAnsi="Times New Roman CYR"/>
          <w:sz w:val="28"/>
        </w:rPr>
        <w:t xml:space="preserve">органа-исполнителя </w:t>
      </w:r>
      <w:r>
        <w:rPr>
          <w:sz w:val="28"/>
          <w:szCs w:val="28"/>
        </w:rPr>
        <w:t xml:space="preserve">включаются действующие </w:t>
      </w:r>
      <w:r>
        <w:rPr>
          <w:rFonts w:cs="Times New Roman CYR" w:ascii="Times New Roman CYR" w:hAnsi="Times New Roman CYR"/>
          <w:sz w:val="28"/>
        </w:rPr>
        <w:t>МНПА</w:t>
      </w:r>
      <w:r>
        <w:rPr>
          <w:sz w:val="28"/>
          <w:szCs w:val="28"/>
        </w:rPr>
        <w:t>, затрагивающие вопросы осуществления предпринимательской и (или) инвестиционной деятельности, по курируемому направлению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сле подготовки плана орган-исполнитель в срок до 1 января направляет его в Экономическое управление Администрации Златоустовского городского округа (далее Экономическое управление) для включения в сводный план проведения Администрацией Златоустовского городского округа экспертизы МНПА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ческое управление в срок до 1 феврал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ормирует сводный план проведения Администрацией Златоустовского городского округа экспертизы МНПА, затрагивающих вопросы осуществления предпринимательской и инвестиционной деятельности, и размещает его в соответствующем разделе </w:t>
      </w:r>
      <w:r>
        <w:rPr>
          <w:bCs/>
          <w:sz w:val="28"/>
          <w:szCs w:val="28"/>
        </w:rPr>
        <w:t>на официальном сайте Администрации Златоустовского городского округа 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</w:rPr>
        <w:t>формирует отчет о выполнении сводного плана по итогам предшествующего год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лучае поступления обоснованных обращений от бизнес-сообщества (субъектов предпринимательской и инвестиционной деятельности, отраслевых общественных организаций), органов местного самоуправления или иных заинтересованных лиц с предложениями о внесении изменений в МНПА, экспертиза указанного документа может проводиться внепланово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4. По результатам экспертизы </w:t>
      </w:r>
      <w:r>
        <w:rPr>
          <w:rFonts w:cs="Times New Roman CYR" w:ascii="Times New Roman CYR" w:hAnsi="Times New Roman CYR"/>
          <w:sz w:val="28"/>
        </w:rPr>
        <w:t>МНП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рган-исполнитель</w:t>
      </w:r>
      <w:r>
        <w:rPr>
          <w:sz w:val="28"/>
          <w:szCs w:val="28"/>
        </w:rPr>
        <w:t xml:space="preserve"> составляет отчет об оценке фактического воздействия (далее именуется – отчет об ОФВ), включающий справку о проведении публичных консультаций. Форма отчета об ОФВ представлена в приложении 4 к настоящим методическим рекомендация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Отчет подписывается руководителем </w:t>
      </w:r>
      <w:r>
        <w:rPr>
          <w:rFonts w:cs="Times New Roman CYR" w:ascii="Times New Roman CYR" w:hAnsi="Times New Roman CYR"/>
          <w:sz w:val="28"/>
        </w:rPr>
        <w:t>органа-исполните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25. Отчет включает 11 раздел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) общая информац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2) оценка степени решения проблем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основные группы участников отношений, интересы которых затрагиваются МНП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4) оценка доходов и расходов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5) оценка расходов предпринимателей и (или) инвестор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6) положительные и отрицательные последствия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7) методы контроля достижения цел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8) эффективность достижения цели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9) справка о проведении публичных консульт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0) выводы о достижении целей регул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142"/>
        <w:jc w:val="both"/>
        <w:rPr/>
      </w:pPr>
      <w:r>
        <w:rPr>
          <w:sz w:val="28"/>
          <w:szCs w:val="28"/>
        </w:rPr>
        <w:t>11) предложения по корректировке действующих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6. В разделе 1 приводятся полные реквизиты МНПА, дата вступления в силу, информация о проведении оценки регулирующего воздействия проекта МНПА, контактная информация исполн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7. В разделе 2 описывается проблема, на решение которой направлено регулирование, установленное МНПА, и связанные с ней негативные эффекты, приводится оценка степени решения проблемы с принятием регулирования и обоснование взаимосвязи решения проблемы с принятием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ценка степени решения проблемы и негативных эффектов дается органом-исполнителем и может содержать следующие по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а решена в полном объеме, негативные эффекты отсутствую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 МНПА привело к снижению остроты пробле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 МНПА не повлияло на решение пробле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При этом необходимо привести подтверждающие факты – наличие/отсутствие обращений в орган-исполнитель, координирующий сферу деятельности, данные статистики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8. В разделе 3 приводится характеристика основных групп участников общественных отношений, интересы которых затронуты регулированием, и динамика количества их участ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9. В разделе 4 отображается расчет дополнительных доходов и расходов консолидированного бюджета Златоустовского городского округа, связанных с действием МНПА. Если невозможен количественный расчет в стоимостном выражении дополнительных доходов и расходов, приводятся иные сведения о расходах и поступлениях местн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0. В разделе 5 приводится расчет дополнительных фактических расходов субъектов предпринимательской и (или) инвестиционной деятельности, связанных с необходимостью соблюдения установленных МНПА обязанностей или ограничений. Если невозможен количественный расчет в стоимостном выражении дополнительных расходов, приводятся иные сведения об иных издержках субъектов предпринимательской и (или) инвестицион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указывается описание выгод предпринимателей и (или) инвесторов от действующего регулирования (действия МНПА) и делается их сопоставление с расход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годами предпринимателей и (или) инвесторов могут бы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обязательств по уплате налогов и иных обязательных платеж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расходов, необходимых для выполнения требований законод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дополнительного дохода, связанного с действием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1. В разделе 6 описываются последствия регулирования с указанием группы, на которую распространяется указанное последствие.                                    При возможности приводятся количественные оценки в стоимостном выражении последствий (рост расходов, дополнительные доходы, выгод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2. В разделе 7 приводится информация о проведенных мероприятиях (организационно-технических, методологических, информационных и иных), направленных на контроль эффективности достижения целей регулирования, а также необходимых для достижения целей и результатах их реализации. В разделе также указываются расходы консолидированного бюджета Златоустовского городского округа, </w:t>
      </w:r>
      <w:r>
        <w:rPr>
          <w:rFonts w:cs="Times New Roman CYR" w:ascii="Times New Roman CYR" w:hAnsi="Times New Roman CYR"/>
          <w:sz w:val="28"/>
        </w:rPr>
        <w:t>направленные на реализацию данных мероприят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3. В разделе 8 приводятся индикативные показатели, отражающие достижение заявленных целей регулирования, и их знач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и разработке МНПА проводилась процедура оценки регулирующего воздействия, индикативные показатели данного раздела должны соответствовать разделу 11 отчета об ОР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4. В разделе 9 приводятся сведения о сроках проведения публичных консультаций, месте размещения (полный электронный адрес) МНПА для проведения публичных консультаций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целях учета мнения субъектов предпринимательской и инвестиционной деятельности при проведении экспертизы МНПА </w:t>
      </w:r>
      <w:r>
        <w:rPr>
          <w:rFonts w:cs="Times New Roman CYR" w:ascii="Times New Roman CYR" w:hAnsi="Times New Roman CYR"/>
          <w:sz w:val="28"/>
        </w:rPr>
        <w:t>органом-исполнителем</w:t>
      </w:r>
      <w:r>
        <w:rPr>
          <w:sz w:val="28"/>
          <w:szCs w:val="28"/>
        </w:rPr>
        <w:t xml:space="preserve"> проводятся публичные консультации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публичных консультаций составляет не менее 15 календарных дней со дня размещения </w:t>
      </w:r>
      <w:r>
        <w:rPr>
          <w:rFonts w:cs="Times New Roman CYR" w:ascii="Times New Roman CYR" w:hAnsi="Times New Roman CYR"/>
          <w:sz w:val="28"/>
        </w:rPr>
        <w:t>органом-исполнителем</w:t>
      </w:r>
      <w:r>
        <w:rPr>
          <w:sz w:val="28"/>
          <w:szCs w:val="28"/>
        </w:rPr>
        <w:t xml:space="preserve"> в          </w:t>
      </w:r>
      <w:r>
        <w:rPr>
          <w:rFonts w:cs="Times New Roman CYR" w:ascii="Times New Roman CYR" w:hAnsi="Times New Roman CYR"/>
          <w:sz w:val="28"/>
        </w:rPr>
        <w:t>соответствующем разделе на официальном сайте Администрации Златоустовского городского округа в сети Интернет уведомления о проведении публичных консультац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ведение публичных консультаций способствует установлению «обратной связи» между органом-исполнителем и заинтересованными сторонами, что позволи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сть баланс интересов заинтересованных сторон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ить фактические выгоды и издержки для основных групп участников отношений, затронутых МНПА, а также риски недостижения целей регулирова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ть эффективность введения регулирования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Для проведения публичных консультаций орган-исполнитель размещает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 на официальном сайте в сети Интернет и в официальных средствах массовой информации – уведомление о проведении публичных консультаций, которое должно содержать следующие сведени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именование МНП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ериод проведения публичных консультаци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нформацию о размещении МНПА и опросного листа для проведения публичных консультаций на официальном сайте органа-разработчика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актные телефоны для справок, адреса официального сайта в сети Интернет и электронной почты;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другие сведения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) в соответствующем разделе на официальном сайте в сети Интернет – МНПА и опросный лист. Примерная форма опросного листа приведена в приложении 5 к настоящим методическим рекомендациям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домление о проведении публичных консультаций, проект МНПА и опросный лист одновременно с размещением </w:t>
      </w:r>
      <w:r>
        <w:rPr>
          <w:rFonts w:cs="Times New Roman CYR" w:ascii="Times New Roman CYR" w:hAnsi="Times New Roman CYR"/>
          <w:sz w:val="28"/>
        </w:rPr>
        <w:t>в соответствующем разделе на официальном сайте Администрации Златоустовского городского округа  в сети Интернет</w:t>
      </w:r>
      <w:r>
        <w:rPr>
          <w:bCs/>
          <w:sz w:val="28"/>
          <w:szCs w:val="28"/>
        </w:rPr>
        <w:t xml:space="preserve"> и в официальных средствах массовой информации направляются органом-исполнителем в Экономическ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При наличии узкой целевой группы участников, интересы которой затрагиваются МНПА, проводится адресная рассылка участникам уведомлений о проведении публичных консультац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bCs/>
          <w:sz w:val="28"/>
          <w:szCs w:val="28"/>
        </w:rPr>
        <w:t xml:space="preserve">В целях учета мнения субъектов предпринимательской и (или) инвестиционной деятельности при проведении экспертизы </w:t>
      </w:r>
      <w:r>
        <w:rPr>
          <w:sz w:val="28"/>
          <w:szCs w:val="28"/>
        </w:rPr>
        <w:t>МНПА</w:t>
      </w:r>
      <w:r>
        <w:rPr>
          <w:bCs/>
          <w:sz w:val="28"/>
          <w:szCs w:val="28"/>
        </w:rPr>
        <w:t xml:space="preserve"> публичные консультации могут проводиться с участием представителей субъектов предпринимательской и (или) инвестиционной деятельности, в том числе некоммерческих организаций, целью деятельности которых является защита и представление интересов субъектов предпринимательской и (или) инвестиционной деятельности, </w:t>
      </w:r>
      <w:r>
        <w:rPr>
          <w:rFonts w:cs="Times New Roman CYR" w:ascii="Times New Roman CYR" w:hAnsi="Times New Roman CYR"/>
          <w:sz w:val="28"/>
        </w:rPr>
        <w:t xml:space="preserve">координационных органов в области развития малого и среднего предпринимательства, создаваемых Администрацией Златоустовского городского округа, органов в области развития инвестиционной деятельности, а также иных представителей заинтересованных сторон в регулируемой сфере деятельност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наличии предложений и замечаний заинтересованных сторон, полученных в ходе проведения публичных консультаций, свод предложений оформляется в виде приложения к отчету об оценке фактического воздействия по форме согласно приложению 4 к настоящим методическим рекомендация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5. В разделе 10 делаются выводы о достижении заявленных целей за счет регулирования, об эффективности решения проблем и преодолении связанных с ними негативных эффектов, а также о наличии в МНПА положений, необоснованно затрудняющих ведение предпринимательской и (или) инвестиционной деятельнос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6. В разделе 11 приводятся подготовленные на основе полученных выводов предложения:</w:t>
      </w:r>
    </w:p>
    <w:p>
      <w:pPr>
        <w:pStyle w:val="Normal"/>
        <w:autoSpaceDE w:val="false"/>
        <w:ind w:left="71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отмене или изменении МНПА или его отдельных положений;</w:t>
      </w:r>
    </w:p>
    <w:p>
      <w:pPr>
        <w:pStyle w:val="Normal"/>
        <w:autoSpaceDE w:val="false"/>
        <w:ind w:left="710" w:hanging="0"/>
        <w:jc w:val="both"/>
        <w:rPr/>
      </w:pPr>
      <w:r>
        <w:rPr>
          <w:rFonts w:cs="Times New Roman CYR" w:ascii="Times New Roman CYR" w:hAnsi="Times New Roman CYR"/>
          <w:sz w:val="28"/>
        </w:rPr>
        <w:t>о внесении изменений в МНПА органов местного самоуправления, на основе и во исполнение которых издан МНПА;</w:t>
      </w:r>
    </w:p>
    <w:p>
      <w:pPr>
        <w:pStyle w:val="Normal"/>
        <w:autoSpaceDE w:val="false"/>
        <w:ind w:left="710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инятии иных мер, направленных на решение проблемы и преодоление связанных с ней негативных эффектов.</w:t>
      </w:r>
    </w:p>
    <w:p>
      <w:pPr>
        <w:pStyle w:val="Normal"/>
        <w:ind w:firstLine="7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ведение экспертизы отче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Экспертиза отчетов об ОРВ и ОФВ проводится уполномоченн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>Экономическое управление является уполномоченным органом по проведению экспертизы отчетов об ОРВ и ОФВ. Срок проведения экспертизы составляет не более 5 рабочих дней со дня поступления от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Для проведения экспертизы орган-разработчик (орган-испонитель) представляет в уполномоченный орган следующий пакет документов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проект МНПА с пояснительной запиской или действующий МНП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ОРВ или отчет об ОФ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9. Результаты экспертизы оформляются заключением об оценке регулирующего воздействия проекта МНПА (экспертное заключение на экспертизу МНПА) и подписываются руководителем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0. В заключении делаются выводы 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и органом-разработчиком Порядка проведения оценки регулирующего воздействия проектов МНПА Администрации Златоустовского городского округа и экспертизы МНПА Администрации Златоустовского</w:t>
      </w:r>
      <w:r>
        <w:rPr>
          <w:rFonts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город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круга,</w:t>
      </w:r>
      <w:r>
        <w:rPr/>
        <w:t xml:space="preserve"> </w:t>
      </w:r>
      <w:r>
        <w:rPr>
          <w:sz w:val="28"/>
          <w:szCs w:val="28"/>
        </w:rPr>
        <w:t>затрагивающих вопросы осуществления предприни-мательской и инвестиционной деятельности,</w:t>
      </w:r>
      <w:r>
        <w:rPr>
          <w:spacing w:val="-6"/>
          <w:sz w:val="28"/>
          <w:szCs w:val="28"/>
        </w:rPr>
        <w:t xml:space="preserve"> утвержденного </w:t>
      </w:r>
      <w:r>
        <w:rPr>
          <w:sz w:val="28"/>
          <w:szCs w:val="28"/>
        </w:rPr>
        <w:t>постановлением администрации городского округа от 08.09.2014 г. № 343-П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 либо отсутствии положений, вводящих избыточные обязанности, запреты и ограничения для физических и юридических лиц в сфере предпринимательской и иной экономическ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ой экономической деятельности, а также бюджета Златоустов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 либо отсутствии достаточного обоснования решения проблемы предложенным способом регул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41. Заключение и отчет об ОРВ (ОФВ), включающий справку о проведении публичных консультаций, размещаются в соответствующем разделе на официальном сайте уполномоченного органа и органа-разработчика в течение 3 рабочих дн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2. Отсутствие отчета об ОРВ или ОФВ, составленного органом-разработчиком (органом-исполнителем), является основанием для отрицательного заключения уполномоченного органа об оценке регулирующего воздействия проекта МНПА, экспертизе МН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3. При положительном заключении уполномоченного органа проект МНПА направляется органом-разработчиком в органы местного самоуправления, отраслевые (функциональные) органы и структурные подразделения Администрации Златоустовского городского округа для дальнейшего согласован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670" w:firstLine="9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 городского округа,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283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ОРМ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тчета о проведении оценки регулирующего воздействия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МНПА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0"/>
          <w:szCs w:val="28"/>
          <w:lang w:val="ru-RU"/>
        </w:rPr>
      </w:pPr>
      <w:r>
        <w:rPr>
          <w:rFonts w:cs="Times New Roman"/>
          <w:b/>
          <w:sz w:val="20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информация</w:t>
      </w:r>
    </w:p>
    <w:p>
      <w:pPr>
        <w:pStyle w:val="Heading"/>
        <w:ind w:left="0" w:firstLine="709"/>
        <w:jc w:val="left"/>
        <w:rPr>
          <w:lang w:val="ru-RU"/>
        </w:rPr>
      </w:pPr>
      <w:r>
        <w:rPr/>
        <w:t>1</w:t>
      </w:r>
      <w:r>
        <w:rPr>
          <w:lang w:val="ru-RU"/>
        </w:rPr>
        <w:t>)</w:t>
      </w:r>
      <w:r>
        <w:rPr/>
        <w:t xml:space="preserve"> орган местного самоуправления, отраслев</w:t>
      </w:r>
      <w:r>
        <w:rPr>
          <w:lang w:val="ru-RU"/>
        </w:rPr>
        <w:t>ой</w:t>
      </w:r>
      <w:r>
        <w:rPr/>
        <w:t xml:space="preserve"> (функциональны</w:t>
      </w:r>
      <w:r>
        <w:rPr>
          <w:lang w:val="ru-RU"/>
        </w:rPr>
        <w:t>й</w:t>
      </w:r>
      <w:r>
        <w:rPr/>
        <w:t>) орг</w:t>
      </w:r>
      <w:r>
        <w:rPr>
          <w:lang w:val="ru-RU"/>
        </w:rPr>
        <w:t xml:space="preserve">ан или </w:t>
      </w:r>
      <w:r>
        <w:rPr/>
        <w:t>структурн</w:t>
      </w:r>
      <w:r>
        <w:rPr>
          <w:lang w:val="ru-RU"/>
        </w:rPr>
        <w:t>ое</w:t>
      </w:r>
      <w:r>
        <w:rPr/>
        <w:t xml:space="preserve"> подразделения Администрации Златоустовского городского округа, разработавши</w:t>
      </w:r>
      <w:r>
        <w:rPr>
          <w:lang w:val="ru-RU"/>
        </w:rPr>
        <w:t>е</w:t>
      </w:r>
      <w:r>
        <w:rPr/>
        <w:t xml:space="preserve"> проект </w:t>
      </w:r>
      <w:r>
        <w:rPr>
          <w:lang w:val="ru-RU"/>
        </w:rPr>
        <w:t>МНПА</w:t>
      </w:r>
      <w:r>
        <w:rPr/>
        <w:t xml:space="preserve"> (далее – орган-разработчик</w:t>
      </w:r>
      <w:r>
        <w:rPr>
          <w:lang w:val="ru-RU" w:eastAsia="ru-RU"/>
        </w:rPr>
        <w:t xml:space="preserve">): </w:t>
      </w:r>
      <w:r>
        <w:rPr/>
        <w:t>__________________________________</w:t>
      </w:r>
      <w:r>
        <w:rPr>
          <w:lang w:val="ru-RU"/>
        </w:rPr>
        <w:t>______________________</w:t>
      </w:r>
    </w:p>
    <w:p>
      <w:pPr>
        <w:pStyle w:val="Heading"/>
        <w:ind w:left="0" w:firstLine="709"/>
        <w:rPr/>
      </w:pPr>
      <w:r>
        <w:rPr>
          <w:lang w:val="ru-RU"/>
        </w:rPr>
        <w:t>2)</w:t>
      </w:r>
      <w:r>
        <w:rPr/>
        <w:t xml:space="preserve"> </w:t>
      </w:r>
      <w:r>
        <w:rPr>
          <w:lang w:val="ru-RU" w:eastAsia="ru-RU"/>
        </w:rPr>
        <w:t xml:space="preserve">Вид и наименование проекта </w:t>
      </w:r>
      <w:r>
        <w:rPr/>
        <w:t>МНПА</w:t>
      </w:r>
      <w:r>
        <w:rPr>
          <w:lang w:val="ru-RU" w:eastAsia="ru-RU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8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полагаемая дата вступления в силу МНПА:</w:t>
      </w:r>
    </w:p>
    <w:p>
      <w:pPr>
        <w:pStyle w:val="Normal"/>
        <w:tabs>
          <w:tab w:val="clear" w:pos="708"/>
          <w:tab w:val="left" w:pos="5896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обходимость установления переходного периода и (или) отсрочки введения предлагаемого регулирования, необходимость распространения предлагаемого регулирования на ранее возникшие отношен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меется / имее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sz w:val="28"/>
          <w:szCs w:val="28"/>
        </w:rPr>
        <w:t>5)  Контактная информация исполнителя органа-разработчика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л: ____________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инятие МНП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ормулировка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Характеристика основных негативных эффектов, возникающих в связи с наличием проблемы, группы участников отношений, испытывающих негативные эффекты, и их количественные оце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4) Причины невозможности решения проблемы участниками соответствующих отношений самостоятельно без вмешательства органа местного самоу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 Источники данных: 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Цели регул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нование для разработки проекта МНП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ind w:left="0" w:hanging="0"/>
        <w:jc w:val="center"/>
        <w:rPr/>
      </w:pPr>
      <w:r>
        <w:rPr>
          <w:lang w:val="ru-RU" w:eastAsia="ru-RU"/>
        </w:rPr>
        <w:t xml:space="preserve">указывается </w:t>
      </w:r>
      <w:r>
        <w:rPr/>
        <w:t>МНПА</w:t>
      </w:r>
      <w:r>
        <w:rPr>
          <w:lang w:val="ru-RU" w:eastAsia="ru-RU"/>
        </w:rPr>
        <w:t xml:space="preserve"> более высокого уровня, указание на инициативный порядок разработки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ru-RU" w:eastAsia="ru-RU"/>
        </w:rPr>
      </w:pPr>
      <w:r>
        <w:rPr>
          <w:i/>
          <w:sz w:val="28"/>
          <w:szCs w:val="28"/>
          <w:lang w:val="ru-RU"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3637"/>
      </w:tblGrid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9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Описание целей предлагаемого регулирования, их соотношение с проблемой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Сроки достижения целей предлагаемого регулирования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ель 1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Цель 2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Варианты решения пробл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исание предлагаемого варианта решения проблемы и преодоления связанных с ней негативных эффе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исание иных вариантов решения проблемы (с указанием того, каким образом каждым из способов могла бы быть решена проблем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основание выбора предлагаемого варианта решения пробл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новные группы участников отношений, интересы которых будут затронуты принятием МНП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  <w:tab w:val="left" w:pos="5400" w:leader="none"/>
              </w:tabs>
              <w:ind w:right="446" w:hanging="0"/>
              <w:jc w:val="center"/>
              <w:rPr/>
            </w:pPr>
            <w:r>
              <w:rPr>
                <w:sz w:val="28"/>
                <w:szCs w:val="28"/>
              </w:rPr>
              <w:t>1) Группа участников отнош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) Количество участник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 и инвестиционной деятельности или иной группы участников отношений N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сточники данных: ____________________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Изменение функции, полномочий, обязанностей</w:t>
      </w:r>
      <w:r>
        <w:rPr/>
        <w:t xml:space="preserve"> и прав органов местного самоуправле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894"/>
        <w:gridCol w:w="1985"/>
        <w:gridCol w:w="1849"/>
        <w:gridCol w:w="1801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-ние функции, полномочия, обязанности или прав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Характер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Предлага-емый порядок реализ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Оценка изменения трудозатрат (чел./час в год), изменения численности сотрудников (чел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Оценка изменения потребно-стей в иных ресурсах для реализации функции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1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2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2.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ункция 2.</w:t>
            </w:r>
            <w:r>
              <w:rPr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ункция 2.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вая / изменяемая / отменяем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</w:t>
      </w:r>
      <w:r>
        <w:rPr/>
        <w:t xml:space="preserve">. Оценка расходов и доходов бюджета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43"/>
        <w:gridCol w:w="3196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ние новой, изменяемой или отменяемой функ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 Качественное описание расходов и возможных поступлений бюджет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Количественная оценка расходов и возможных поступлений, млн. рублей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органа: (Орган 1)</w:t>
            </w:r>
          </w:p>
        </w:tc>
      </w:tr>
      <w:tr>
        <w:trPr>
          <w:trHeight w:val="1785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Функция 1.1 (в соответствии с разделом 6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ункция 1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Функция 1.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временные расходы в </w:t>
            </w:r>
            <w:r>
              <w:rPr>
                <w:i/>
                <w:sz w:val="28"/>
                <w:szCs w:val="28"/>
              </w:rPr>
              <w:t>(указать год возникновения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N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расходы за период</w:t>
            </w:r>
            <w:r>
              <w:rPr>
                <w:i/>
                <w:sz w:val="28"/>
                <w:szCs w:val="28"/>
              </w:rPr>
              <w:t xml:space="preserve"> ___ </w:t>
            </w:r>
            <w:r>
              <w:rPr>
                <w:sz w:val="28"/>
                <w:szCs w:val="28"/>
              </w:rPr>
              <w:t>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 расход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доходы за период _________ г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я 1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д поступления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единовременные рас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по _____ годам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периодические рас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i/>
                <w:sz w:val="28"/>
                <w:szCs w:val="28"/>
              </w:rPr>
              <w:t>(указанный период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возможные доходы по </w:t>
            </w:r>
            <w:r>
              <w:rPr>
                <w:i/>
                <w:sz w:val="28"/>
                <w:szCs w:val="28"/>
              </w:rPr>
              <w:t>(Органу 1)</w:t>
            </w:r>
            <w:r>
              <w:rPr>
                <w:sz w:val="28"/>
                <w:szCs w:val="28"/>
              </w:rPr>
              <w:t xml:space="preserve"> за </w:t>
            </w:r>
            <w:r>
              <w:rPr>
                <w:i/>
                <w:sz w:val="28"/>
                <w:szCs w:val="28"/>
              </w:rPr>
              <w:t>(указанный период)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4) Итого единовременные расходы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уровням бюджетной системы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119" w:leader="none"/>
              </w:tabs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) Итого периодические расходы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уровням бюджетной системы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119" w:leader="none"/>
              </w:tabs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6) Итого возможные доходы, в т.ч. по уровням бюджетной системы: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Источники данных: 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Новые обязанности или ограничения для субъектов предпринимательской </w:t>
      </w:r>
    </w:p>
    <w:p>
      <w:pPr>
        <w:pStyle w:val="Normal"/>
        <w:jc w:val="center"/>
        <w:rPr/>
      </w:pPr>
      <w:r>
        <w:rPr>
          <w:sz w:val="28"/>
          <w:szCs w:val="28"/>
        </w:rPr>
        <w:t>и (или)</w:t>
      </w:r>
      <w:r>
        <w:rPr/>
        <w:t xml:space="preserve"> инвестиционной деятельности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88"/>
        <w:gridCol w:w="308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Группа участников отношений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писание новых или изменения содержания существующих обязанностей и ограничений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Порядок организации исполнения обязанностей и ограничений</w:t>
            </w:r>
          </w:p>
        </w:tc>
      </w:tr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кой,  инвестиционной и иной деятельности 1 из раздела 6 отчета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Новая обязанность или ограничение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Изменение содержания существующей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Отмена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Описание группы субъектов предпринимательской,  инвестиционной и иной деятельности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из раздела 6 сводного отчета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Новая обязанность или ограничение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Изменение содержания существующей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Отмена обязанности или ограничения с указанием положения про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НПА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Оценка дополнительных расходов предпринимателей и инвесторов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2700"/>
        <w:gridCol w:w="16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Группа субъектов предпринимательской, инвестиционной и ино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писание обязанности или ограни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Описание видов расходов и возможных до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Коли-чественная оценка, млн. рублей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субъектов предпринимательс-кой, инвестиционной и иной деятельности 1 из раздела 6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i/>
                <w:sz w:val="28"/>
                <w:szCs w:val="28"/>
              </w:rPr>
              <w:t>(Устанавливае-мая/изменяемая/ отменяемая обязанность или ограничение 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ически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можные до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Устанавливае-мая/изменяемая/ отменяемая обязанность или ограничени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иодически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рас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можные до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ид доходов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того совокупные единовременные расходы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Итого совокупные ежегодные расходы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того совокупные возможные доходы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писание расходов и доходов, не поддающихся количественной оценке: 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  Источники данных:  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Оценка последствий и рисков решения проблемы </w:t>
      </w:r>
    </w:p>
    <w:p>
      <w:pPr>
        <w:pStyle w:val="Normal"/>
        <w:jc w:val="center"/>
        <w:rPr/>
      </w:pPr>
      <w:r>
        <w:rPr/>
        <w:t>предложенным способом регулирова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32"/>
        <w:gridCol w:w="2485"/>
        <w:gridCol w:w="245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Основные риски решения проблемы предложенным способом и риски отрицательных последстви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Оценки вероятности наступления риск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Методы контроля эффективности достижения цели по риска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Степень контроля рисков</w:t>
            </w:r>
          </w:p>
        </w:tc>
      </w:tr>
      <w:tr>
        <w:trPr>
          <w:trHeight w:val="5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иск 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яя вероятнос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ный / частичный / отсутствует</w:t>
            </w:r>
          </w:p>
        </w:tc>
      </w:tr>
      <w:tr>
        <w:trPr>
          <w:trHeight w:val="5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Риск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чень 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ая вероятность 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яя вероятнос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ный / частичный / отсутствуе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точники данных: 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 Описание методов контроля эффективности избранного варианта</w:t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4"/>
        <w:gridCol w:w="1788"/>
        <w:gridCol w:w="1888"/>
        <w:gridCol w:w="18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Наименование целей регулирова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Показатели (индикаторы) достижения целей регулирова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Ед. измерения показателя (индикатора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Способ расчета показателя (индикатор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 Источники информации для расч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>(Цель 1 из раздела 3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1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1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 xml:space="preserve">N </w:t>
            </w:r>
            <w:r>
              <w:rPr>
                <w:i/>
                <w:sz w:val="28"/>
                <w:szCs w:val="28"/>
              </w:rPr>
              <w:t>из раздела 3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1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писание методов контроля эффективности избранного варианта достижения целей регулирования (мониторинг достижения индикаторов и иной способ (метод) оценки достижения индикатор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Необходимые мероприятия для достижения цели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2047"/>
        <w:gridCol w:w="1701"/>
        <w:gridCol w:w="20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 Мероприятия, необходимые для достижения целей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) Сроки мероприя-ти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) Описание ожидаемого результ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) Объем финансиро-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) Источники финансиро-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ероприяти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Мероприятие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6) 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_____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. Выводы об обоснованности предлагаемого регулирова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ыводы об отсутствии либо обоснованности наличия в проекте МНПА положений, котор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водят административные и иные ограничения и обязанности для субъектов предпринимательской, инвестиционной и иной деятельности или способствуют их введ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) способствуют возникновению расходов субъектов                             предпринимательской, инвестиционной и и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особствуют возникновению расходов консолидированного бюджета Златоустовского городск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пособствуют ограничению конкурен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лняется разработчиком по итогам проведения публичного обсуждения проекта акта и сводного отчет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Справка о проведении  публичных консульт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:         «___»___________ 201__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:   «___»___________ 201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 Сведения о количестве замечаний и предложений, полученных в связи с публичными консультациями по проекту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мечаний и предложений: __________, из них учт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: ____________, учтено частично: 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) Полный электронный адрес размещения Сводки предложений,               посту-пивших в связи с проведением публичных консультаций по проекту акта, с указанием сведений об их учете или причинах отклонения: 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1984"/>
        <w:jc w:val="both"/>
        <w:rPr/>
      </w:pPr>
      <w:r>
        <w:rPr>
          <w:sz w:val="28"/>
          <w:szCs w:val="28"/>
        </w:rPr>
        <w:t>Приложение.   Сводка предложений, поступивших в связи с проведением публичных консультаций по проекту акта, с указанием сведений об их учете или причинах отклонения*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Руководитель органа-разработчика             _______             _____________</w:t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vertAlign w:val="superscript"/>
        </w:rPr>
        <w:t xml:space="preserve">(расшифровка подписи)                      </w:t>
      </w:r>
      <w:r>
        <w:br w:type="page"/>
      </w:r>
    </w:p>
    <w:p>
      <w:pPr>
        <w:pStyle w:val="Normal"/>
        <w:widowControl w:val="false"/>
        <w:autoSpaceDE w:val="false"/>
        <w:ind w:left="4248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                             по 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/>
      </w:pPr>
      <w:r>
        <w:rPr>
          <w:b w:val="false"/>
          <w:sz w:val="28"/>
          <w:szCs w:val="28"/>
        </w:rPr>
        <w:t>городского округа, 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Normal"/>
        <w:widowControl w:val="false"/>
        <w:autoSpaceDE w:val="false"/>
        <w:ind w:left="5670" w:right="2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опросного листа при проведении 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консультаций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/>
      </w:pPr>
      <w:r>
        <w:rPr>
          <w:sz w:val="28"/>
          <w:szCs w:val="28"/>
        </w:rPr>
        <w:t xml:space="preserve">Настоящим (название органа местного самоуправления, отраслевого (функционального) органа или структурного подразделения Администрации Златоустовского городского округа – разработчика проекта </w:t>
      </w:r>
      <w:r>
        <w:rPr>
          <w:rFonts w:cs="Times New Roman CYR" w:ascii="Times New Roman CYR" w:hAnsi="Times New Roman CYR"/>
          <w:sz w:val="28"/>
          <w:szCs w:val="28"/>
        </w:rPr>
        <w:t>МНПА</w:t>
      </w:r>
      <w:r>
        <w:rPr>
          <w:sz w:val="28"/>
          <w:szCs w:val="28"/>
        </w:rPr>
        <w:t>) уведомляет о проведении публичных консультаций в целях проведения оценки регулирующего воздействия (название проекта МНПА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: название органа или структурного подразделения Администрации Златоустовского городского округа – разработчика проекта МНПА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../../….-../../…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ответов: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 электронной почте на адрес (указание электронного адреса ответственного сотрудника) в виде прикрепленного файла, составленного (заполненного) по прилагаемой форме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заполнения формы запроса и его отправки: Ф.И.О., должность, контактный телефон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Прилагаемые к запросу документ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/>
      </w:pPr>
      <w:r>
        <w:rPr>
          <w:sz w:val="28"/>
          <w:szCs w:val="28"/>
        </w:rPr>
        <w:t>(проект МНП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(пояснительная записк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68" w:right="22" w:hanging="360"/>
        <w:jc w:val="both"/>
        <w:rPr>
          <w:sz w:val="28"/>
          <w:szCs w:val="28"/>
        </w:rPr>
      </w:pPr>
      <w:r>
        <w:rPr>
          <w:sz w:val="28"/>
          <w:szCs w:val="28"/>
        </w:rPr>
        <w:t>(другие документы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/>
      </w:pPr>
      <w:r>
        <w:rPr>
          <w:sz w:val="28"/>
          <w:szCs w:val="28"/>
        </w:rPr>
        <w:t>Перечень вопросов в рамках проведения публичных консультаций по (название проекта МНПА)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 (указание электронного адреса ответственного сотрудника) не позднее (указание даты). Разработчик не будет иметь возможности проанализировать позиции, направленные ему после указанного срока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 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у деятельности организации 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  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 и (или) более эффективны.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5.  Существуют ли в предлагаемом проекте МНПА положения, которые необоснованно затрудняют введение предпринимательской и инвестиционной деятельности? Приведите обоснования по  каждому указанному положению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 каким последствиям может привести  недостижение целей правового регулирования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цените предполагаемые из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акие, на Ваш взгляд, могут возникнуть проблемы и трудности с контролем соблюдения требований и норм, вводимых данным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354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/>
      </w:pPr>
      <w:r>
        <w:rPr>
          <w:b w:val="false"/>
          <w:sz w:val="28"/>
          <w:szCs w:val="28"/>
        </w:rPr>
        <w:t>городского округа, 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 предложений, поступивших в ходе публичных консульт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6"/>
          <w:szCs w:val="26"/>
        </w:rPr>
        <w:t>. Наименование проекта МНПА  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Предложения принимались разработчиком проекта </w:t>
      </w:r>
      <w:r>
        <w:rPr>
          <w:sz w:val="26"/>
          <w:szCs w:val="26"/>
        </w:rPr>
        <w:t xml:space="preserve">МНПА </w:t>
      </w:r>
      <w:r>
        <w:rPr>
          <w:bCs/>
          <w:sz w:val="26"/>
          <w:szCs w:val="26"/>
        </w:rPr>
        <w:t>с ___________ по 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Общее число участников публичных консультаций 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Общее число полученных предложений _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Число учтенных предложений _________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 Число предложений, учтенных частично  ___________________________________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 Число отклоненных предложений __________________________________________</w:t>
      </w:r>
    </w:p>
    <w:p>
      <w:pPr>
        <w:pStyle w:val="Normal"/>
        <w:autoSpaceDE w:val="false"/>
        <w:jc w:val="both"/>
        <w:rPr/>
      </w:pPr>
      <w:r>
        <w:rPr/>
        <w:t>8. Свод предложений: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17"/>
        <w:gridCol w:w="1800"/>
        <w:gridCol w:w="1800"/>
        <w:gridCol w:w="1080"/>
        <w:gridCol w:w="180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частник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су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участника обсу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пособ представления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ата поступ-ления пред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8" w:hanging="0"/>
              <w:jc w:val="both"/>
              <w:rPr>
                <w:bCs/>
              </w:rPr>
            </w:pPr>
            <w:r>
              <w:rPr>
                <w:bCs/>
              </w:rPr>
              <w:t>Результат рассмотрения предложения разработчиком проекта МН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Комментарий разработчика проекта МНПА (причины полного или частичного отклонения предлож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уководитель органа-разработчика             _______             ______________</w:t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vertAlign w:val="superscript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vertAlign w:val="superscript"/>
        </w:rPr>
        <w:t>(подпись)</w:t>
      </w:r>
      <w:r>
        <w:rPr>
          <w:rFonts w:cs="Times New Roman CYR" w:ascii="Times New Roman CYR" w:hAnsi="Times New Roman CYR"/>
          <w:sz w:val="28"/>
        </w:rPr>
        <w:t xml:space="preserve">               </w:t>
      </w:r>
      <w:r>
        <w:rPr>
          <w:rFonts w:cs="Times New Roman CYR" w:ascii="Times New Roman CYR" w:hAnsi="Times New Roman CYR"/>
          <w:sz w:val="28"/>
          <w:vertAlign w:val="superscript"/>
        </w:rPr>
        <w:t xml:space="preserve">(расшифровка подписи)                     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та _______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4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/>
      </w:pPr>
      <w:r>
        <w:rPr>
          <w:b w:val="false"/>
          <w:sz w:val="28"/>
          <w:szCs w:val="28"/>
        </w:rPr>
        <w:t>городского округа, 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3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тчета о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е фактического воздей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ая информа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сновные реквизиты МНПА, в том числе вид, дата, номер, наименование, редакция, источник публикации:</w:t>
      </w:r>
      <w:r>
        <w:rPr>
          <w:lang w:val="ru-RU"/>
        </w:rPr>
        <w:t xml:space="preserve">  </w:t>
      </w:r>
      <w:r>
        <w:rPr/>
        <w:t>_____________________________________________________________</w:t>
      </w:r>
      <w:r>
        <w:rPr>
          <w:lang w:val="ru-RU"/>
        </w:rPr>
        <w:t>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Дата вступления в силу акта и его отдельных положений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становленный переходный период и (или) отсрочка введения акта, распространения установленного им регулирования на ранее возникавшие отношения:</w:t>
      </w:r>
      <w:r>
        <w:rPr>
          <w:lang w:val="ru-RU"/>
        </w:rPr>
        <w:t xml:space="preserve"> </w:t>
      </w:r>
      <w:r>
        <w:rPr/>
        <w:t>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роведение</w:t>
      </w:r>
      <w:r>
        <w:rPr>
          <w:spacing w:val="-8"/>
        </w:rPr>
        <w:t xml:space="preserve"> ОРВ в отношении проекта акта: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1260" w:hanging="868"/>
        <w:rPr/>
      </w:pPr>
      <w:r>
        <w:rPr/>
        <w:t xml:space="preserve">Проводилась: </w:t>
      </w:r>
      <w:r>
        <w:rPr>
          <w:i/>
        </w:rPr>
        <w:t>да / нет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 xml:space="preserve">Срок </w:t>
      </w:r>
      <w:r>
        <w:rPr>
          <w:spacing w:val="-8"/>
        </w:rPr>
        <w:t xml:space="preserve">проведения </w:t>
      </w:r>
      <w:r>
        <w:rPr/>
        <w:t>публичных консультаций по проекту акта:</w:t>
      </w:r>
    </w:p>
    <w:p>
      <w:pPr>
        <w:pStyle w:val="Normal"/>
        <w:autoSpaceDE w:val="false"/>
        <w:ind w:firstLine="392"/>
        <w:rPr>
          <w:sz w:val="28"/>
          <w:szCs w:val="28"/>
        </w:rPr>
      </w:pPr>
      <w:r>
        <w:rPr>
          <w:sz w:val="28"/>
          <w:szCs w:val="28"/>
        </w:rPr>
        <w:t>начало: «___»___________ 201__г.;</w:t>
      </w:r>
    </w:p>
    <w:p>
      <w:pPr>
        <w:pStyle w:val="Normal"/>
        <w:autoSpaceDE w:val="false"/>
        <w:ind w:firstLine="392"/>
        <w:rPr>
          <w:sz w:val="28"/>
          <w:szCs w:val="28"/>
        </w:rPr>
      </w:pPr>
      <w:r>
        <w:rPr>
          <w:sz w:val="28"/>
          <w:szCs w:val="28"/>
        </w:rPr>
        <w:t>окончание: «___»___________ 201__г.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Орган или структурно</w:t>
      </w:r>
      <w:r>
        <w:rPr>
          <w:lang w:val="ru-RU"/>
        </w:rPr>
        <w:t>е</w:t>
      </w:r>
      <w:r>
        <w:rPr/>
        <w:t xml:space="preserve"> подразделени</w:t>
      </w:r>
      <w:r>
        <w:rPr>
          <w:lang w:val="ru-RU"/>
        </w:rPr>
        <w:t xml:space="preserve">е Администрации Златоустовского городского округа </w:t>
      </w:r>
      <w:r>
        <w:rPr/>
        <w:t>– составитель отчета</w:t>
      </w:r>
      <w:r>
        <w:rPr>
          <w:lang w:val="ru-RU"/>
        </w:rPr>
        <w:t xml:space="preserve"> о проведении оценки регулирующего воздействия</w:t>
      </w:r>
      <w:r>
        <w:rPr/>
        <w:t>:</w:t>
      </w:r>
      <w:r>
        <w:rPr>
          <w:lang w:val="ru-RU"/>
        </w:rPr>
        <w:t xml:space="preserve"> </w:t>
      </w:r>
      <w:r>
        <w:rPr/>
        <w:t>_______________________________</w:t>
      </w:r>
      <w:r>
        <w:rPr>
          <w:lang w:val="ru-RU"/>
        </w:rPr>
        <w:t>______________________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Полный электронный адрес размещения отчета о проведении оценки</w:t>
      </w:r>
      <w:r>
        <w:rPr>
          <w:lang w:val="ru-RU"/>
        </w:rPr>
        <w:t xml:space="preserve"> </w:t>
      </w:r>
      <w:r>
        <w:rPr/>
        <w:t>регулирующего воздействия проект</w:t>
      </w:r>
      <w:r>
        <w:rPr>
          <w:lang w:val="ru-RU"/>
        </w:rPr>
        <w:t xml:space="preserve">а </w:t>
      </w:r>
      <w:r>
        <w:rPr/>
        <w:t>МНПА:</w:t>
      </w:r>
      <w:r>
        <w:rPr>
          <w:lang w:val="ru-RU"/>
        </w:rPr>
        <w:t xml:space="preserve"> </w:t>
      </w:r>
      <w:r>
        <w:rPr/>
        <w:t>_______________________________</w:t>
      </w:r>
      <w:r>
        <w:rPr>
          <w:lang w:val="ru-RU"/>
        </w:rPr>
        <w:t>______________________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>Дата и реквизиты заключения об ОРВ проекта акта: _____________________________________________________</w:t>
      </w:r>
      <w:r>
        <w:rPr>
          <w:lang w:val="ru-RU"/>
        </w:rPr>
        <w:t>_______________</w:t>
      </w:r>
    </w:p>
    <w:p>
      <w:pPr>
        <w:pStyle w:val="Heading"/>
        <w:numPr>
          <w:ilvl w:val="2"/>
          <w:numId w:val="10"/>
        </w:numPr>
        <w:tabs>
          <w:tab w:val="clear" w:pos="708"/>
          <w:tab w:val="left" w:pos="868" w:leader="none"/>
        </w:tabs>
        <w:ind w:left="0" w:firstLine="392"/>
        <w:rPr/>
      </w:pPr>
      <w:r>
        <w:rPr/>
        <w:t xml:space="preserve">Полный </w:t>
      </w:r>
      <w:bookmarkStart w:id="2" w:name="_GoBack"/>
      <w:bookmarkEnd w:id="2"/>
      <w:r>
        <w:rPr/>
        <w:t>электронный адрес размещения заключения об оценке регулирующего воздействия проекта МНПА:</w:t>
      </w:r>
    </w:p>
    <w:p>
      <w:pPr>
        <w:pStyle w:val="Normal"/>
        <w:ind w:firstLine="39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Контактная информация исполнителя: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Ф.И.О.: ___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Тел: __________________________________________________</w:t>
      </w:r>
    </w:p>
    <w:p>
      <w:pPr>
        <w:pStyle w:val="Normal"/>
        <w:tabs>
          <w:tab w:val="clear" w:pos="708"/>
          <w:tab w:val="left" w:pos="82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: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ценка степени решения проблемы 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Описание проблемы, на решение которой направлено регулирование, установленное МНПА и связанных с ней негативных эффектов:</w:t>
      </w:r>
      <w:r>
        <w:rPr>
          <w:lang w:val="ru-RU"/>
        </w:rPr>
        <w:t xml:space="preserve"> </w:t>
      </w:r>
      <w:r>
        <w:rPr/>
        <w:t>__________________________________________________________</w:t>
      </w:r>
      <w:r>
        <w:rPr>
          <w:lang w:val="ru-RU"/>
        </w:rPr>
        <w:t>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ценка степени решения проблемы и негативных эффектов, связанных с проблемой:</w:t>
      </w:r>
      <w:r>
        <w:rPr>
          <w:lang w:val="ru-RU"/>
        </w:rPr>
        <w:t xml:space="preserve"> </w:t>
      </w:r>
      <w:r>
        <w:rPr/>
        <w:t>______________</w:t>
      </w:r>
      <w:r>
        <w:rPr>
          <w:lang w:val="ru-RU"/>
        </w:rPr>
        <w:t>______________________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боснование взаимосвязи решения проблемы и преодоления эффектов с регулированием, установленным МН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Heading"/>
        <w:numPr>
          <w:ilvl w:val="1"/>
          <w:numId w:val="13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Источники д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группы участников отношений, интересы которых затрагиваются МНП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570"/>
        <w:gridCol w:w="3248"/>
      </w:tblGrid>
      <w:tr>
        <w:trPr>
          <w:trHeight w:val="111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руппа участников отношени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>Данные о количестве участников отношений в настоящее врем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>Данные об изменениях  количества участников отношений в течение срока действия акта</w:t>
            </w:r>
          </w:p>
        </w:tc>
      </w:tr>
      <w:tr>
        <w:trPr>
          <w:trHeight w:val="385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сание группы участников отношений №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8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 xml:space="preserve">Источники данных: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Оценка расходов и доходов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389"/>
        <w:gridCol w:w="2429"/>
      </w:tblGrid>
      <w:tr>
        <w:trPr>
          <w:trHeight w:val="9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еализация функций, полномочий, обязанностей и прав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 xml:space="preserve">Качественное описание расходов и поступлений бюджета </w:t>
            </w:r>
            <w:r>
              <w:rPr>
                <w:lang w:val="ru-RU"/>
              </w:rPr>
              <w:t>городского округ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center"/>
              <w:rPr/>
            </w:pPr>
            <w:r>
              <w:rPr/>
              <w:t xml:space="preserve">Количествен-ная оценка расходов и поступлений, </w:t>
              <w:br/>
              <w:t>млн. рублей</w:t>
            </w:r>
          </w:p>
        </w:tc>
      </w:tr>
      <w:tr>
        <w:trPr>
          <w:trHeight w:val="791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9"/>
              </w:numPr>
              <w:rPr/>
            </w:pPr>
            <w:r>
              <w:rPr/>
              <w:t>Наименование органа, исполняющего функцию (предоставляющего услугу) №:_____________________________________________________</w:t>
            </w:r>
          </w:p>
        </w:tc>
      </w:tr>
      <w:tr>
        <w:trPr>
          <w:trHeight w:val="1143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1.</w:t>
            </w:r>
            <w:r>
              <w:rPr>
                <w:i/>
                <w:sz w:val="28"/>
                <w:szCs w:val="28"/>
              </w:rPr>
              <w:t>(Функция №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есенные единовременные расход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№: _____________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(периодические)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1: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 №: ______________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упления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й1: 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ступлений№: ___________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1.2. Итого расходы по </w:t>
            </w:r>
            <w:r>
              <w:rPr>
                <w:i/>
              </w:rPr>
              <w:t>(функции №)</w:t>
            </w:r>
            <w:r>
              <w:rPr/>
              <w:t>в г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1.3. Итого поступления по </w:t>
            </w:r>
            <w:r>
              <w:rPr>
                <w:i/>
              </w:rPr>
              <w:t>(функции №)</w:t>
            </w:r>
            <w:r>
              <w:rPr/>
              <w:t>в г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.</w:t>
            </w:r>
            <w:r>
              <w:rPr>
                <w:lang w:val="ru-RU"/>
              </w:rPr>
              <w:t xml:space="preserve"> </w:t>
            </w:r>
            <w:r>
              <w:rPr/>
              <w:t xml:space="preserve">Итого расходы по </w:t>
            </w:r>
            <w:r>
              <w:rPr>
                <w:i/>
              </w:rPr>
              <w:t>(органу №)</w:t>
            </w:r>
            <w:r>
              <w:rPr/>
              <w:t xml:space="preserve"> в г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3. Итого поступления по </w:t>
            </w:r>
            <w:r>
              <w:rPr>
                <w:i/>
              </w:rPr>
              <w:t>(органу №)</w:t>
            </w:r>
            <w:r>
              <w:rPr/>
              <w:t xml:space="preserve"> в год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расходы в год,</w:t>
            </w:r>
          </w:p>
          <w:p>
            <w:pPr>
              <w:pStyle w:val="Heading"/>
              <w:tabs>
                <w:tab w:val="clear" w:pos="708"/>
                <w:tab w:val="left" w:pos="674" w:leader="none"/>
              </w:tabs>
              <w:ind w:left="142" w:hanging="0"/>
              <w:jc w:val="left"/>
              <w:rPr/>
            </w:pPr>
            <w:r>
              <w:rPr/>
              <w:t>в т.ч. по уровням бюджетной системы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поступления в год,</w:t>
            </w:r>
          </w:p>
          <w:p>
            <w:pPr>
              <w:pStyle w:val="Heading"/>
              <w:tabs>
                <w:tab w:val="clear" w:pos="708"/>
                <w:tab w:val="left" w:pos="674" w:leader="none"/>
              </w:tabs>
              <w:ind w:left="142" w:hanging="0"/>
              <w:jc w:val="left"/>
              <w:rPr/>
            </w:pPr>
            <w:r>
              <w:rPr/>
              <w:t>в т.ч. по уровням бюджетной системы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/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11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4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ные сведения о расходах и поступлениях уровней бюджета субъекта РФ:</w:t>
            </w:r>
          </w:p>
          <w:p>
            <w:pPr>
              <w:pStyle w:val="Heading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8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" w:leader="none"/>
              </w:tabs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/>
              <w:t>Источники данных:</w:t>
            </w:r>
          </w:p>
          <w:p>
            <w:pPr>
              <w:pStyle w:val="Heading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ценка расходов предпринимателей и инвестор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900"/>
        <w:gridCol w:w="2905"/>
        <w:gridCol w:w="1933"/>
      </w:tblGrid>
      <w:tr>
        <w:trPr>
          <w:trHeight w:val="89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center"/>
              <w:rPr/>
            </w:pPr>
            <w:r>
              <w:rPr/>
              <w:t>Установ</w:t>
            </w:r>
            <w:r>
              <w:rPr>
                <w:lang w:val="ru-RU"/>
              </w:rPr>
              <w:t>-</w:t>
            </w:r>
            <w:r>
              <w:rPr/>
              <w:t>ленная обязанность или огранич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398" w:leader="none"/>
              </w:tabs>
              <w:ind w:left="0" w:hanging="0"/>
              <w:jc w:val="center"/>
              <w:rPr/>
            </w:pPr>
            <w:r>
              <w:rPr/>
              <w:t>Группа субъектов предпринима-тельской, инвестиционной деятельности, на которые распространяются</w:t>
            </w:r>
            <w:r>
              <w:rPr>
                <w:lang w:val="ru-RU"/>
              </w:rPr>
              <w:t xml:space="preserve"> расход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493" w:leader="none"/>
              </w:tabs>
              <w:ind w:left="0" w:hanging="0"/>
              <w:jc w:val="center"/>
              <w:rPr/>
            </w:pPr>
            <w:r>
              <w:rPr/>
              <w:t>Описание видов рас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404" w:leader="none"/>
              </w:tabs>
              <w:ind w:left="0" w:hanging="0"/>
              <w:jc w:val="center"/>
              <w:rPr/>
            </w:pPr>
            <w:r>
              <w:rPr/>
              <w:t xml:space="preserve">Коли-чественная оценка, </w:t>
              <w:br/>
              <w:t>млн. рублей</w:t>
            </w:r>
          </w:p>
        </w:tc>
      </w:tr>
      <w:tr>
        <w:trPr>
          <w:trHeight w:val="83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язанность или ограничение №)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Группа участников отношений №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1. Единовременные расходы </w:t>
            </w:r>
            <w:r>
              <w:rPr>
                <w:i/>
                <w:sz w:val="28"/>
                <w:szCs w:val="28"/>
              </w:rPr>
              <w:t>(указать, когда возникают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1: 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№:_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ходы в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1: 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сходов № ____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совокупные единовременные расходы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Итого совокупные ежегодные расходы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Описание издержек, не поддающихся количественной оценке:</w:t>
            </w:r>
          </w:p>
          <w:p>
            <w:pPr>
              <w:pStyle w:val="Heading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Описание выгод субъектов предпринимательской, инвестиционной и (или) иной деятельности от действующего регулирования (действия акта):</w:t>
            </w:r>
          </w:p>
          <w:p>
            <w:pPr>
              <w:pStyle w:val="Heading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/>
              <w:t>Сопоставительные данные об издержках и выгодах субъектов предпринимательской, инвестиционной и (или) иной деятельности от действующего регулирования (действия акта):</w:t>
            </w:r>
          </w:p>
          <w:p>
            <w:pPr>
              <w:pStyle w:val="Heading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5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rPr>
                <w:rStyle w:val="StrongEmphasis"/>
              </w:rPr>
            </w:pPr>
            <w:r>
              <w:rPr/>
              <w:t>Источники данных:</w:t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6. Положительные и отрицательные последствия</w:t>
      </w:r>
      <w:r>
        <w:rPr/>
        <w:t xml:space="preserve"> регул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996"/>
        <w:gridCol w:w="2739"/>
        <w:gridCol w:w="1997"/>
      </w:tblGrid>
      <w:tr>
        <w:trPr>
          <w:trHeight w:val="225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Описание отрицательных последствий регулирования, группы, на которые распространяются последств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rPr/>
            </w:pPr>
            <w:r>
              <w:rPr/>
              <w:t>Количест-венные оценк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Описание положительных последствий регулирования,  группы, на которые распространяются последств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center"/>
              <w:rPr/>
            </w:pPr>
            <w:r>
              <w:rPr/>
              <w:t>Количест-венные оценки</w:t>
            </w:r>
          </w:p>
        </w:tc>
      </w:tr>
      <w:tr>
        <w:trPr>
          <w:trHeight w:val="8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1"/>
              </w:numPr>
              <w:tabs>
                <w:tab w:val="clear" w:pos="708"/>
                <w:tab w:val="left" w:pos="544" w:leader="none"/>
              </w:tabs>
              <w:ind w:left="0" w:hanging="0"/>
              <w:jc w:val="left"/>
              <w:rPr/>
            </w:pPr>
            <w:r>
              <w:rPr/>
              <w:t>Источники данных:</w:t>
            </w:r>
          </w:p>
          <w:p>
            <w:pPr>
              <w:pStyle w:val="Heading"/>
              <w:ind w:left="0" w:hanging="0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7. Методы контроля</w:t>
      </w:r>
      <w:r>
        <w:rPr/>
        <w:t xml:space="preserve"> достижения цел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56"/>
        <w:gridCol w:w="3294"/>
      </w:tblGrid>
      <w:tr>
        <w:trPr>
          <w:trHeight w:val="82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180" w:hanging="180"/>
              <w:jc w:val="center"/>
              <w:rPr/>
            </w:pPr>
            <w:r>
              <w:rPr/>
              <w:t>Характеристика реализованных методов контроля эффективности достижения целей регулирования, а также необходимых для достижения целей мероприяти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center"/>
              <w:rPr/>
            </w:pPr>
            <w:r>
              <w:rPr/>
              <w:t>Описание результатов реализации методов контроля эффективности достижения целей и необходимых для достижения целей мероприятий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center"/>
              <w:rPr/>
            </w:pPr>
            <w:r>
              <w:rPr/>
              <w:t>Оценки расходов</w:t>
            </w:r>
            <w:r>
              <w:rPr>
                <w:lang w:val="ru-RU"/>
              </w:rPr>
              <w:t xml:space="preserve"> бюджета</w:t>
            </w:r>
            <w:r>
              <w:rPr/>
              <w:t xml:space="preserve"> </w:t>
            </w:r>
            <w:r>
              <w:rPr>
                <w:lang w:val="ru-RU"/>
              </w:rPr>
              <w:t>городского округа</w:t>
            </w:r>
          </w:p>
        </w:tc>
      </w:tr>
      <w:tr>
        <w:trPr>
          <w:trHeight w:val="82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Мероприятие 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Сведения о реализации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267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(Оценки расходов по уровням бюджета)</w:t>
            </w:r>
          </w:p>
        </w:tc>
      </w:tr>
      <w:tr>
        <w:trPr>
          <w:trHeight w:val="250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3"/>
              </w:numPr>
              <w:tabs>
                <w:tab w:val="clear" w:pos="708"/>
                <w:tab w:val="left" w:pos="572" w:leader="none"/>
              </w:tabs>
              <w:ind w:left="0" w:hanging="0"/>
              <w:jc w:val="left"/>
              <w:rPr/>
            </w:pPr>
            <w:r>
              <w:rPr/>
              <w:t xml:space="preserve">Общий объем расходов </w:t>
            </w:r>
            <w:r>
              <w:rPr>
                <w:lang w:val="ru-RU"/>
              </w:rPr>
              <w:t>бюджета городского округа</w:t>
            </w:r>
            <w:r>
              <w:rPr/>
              <w:t>_________ млн. руб. за период ____ годов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8. Эффективность достижения </w:t>
      </w:r>
      <w:r>
        <w:rPr/>
        <w:t>целей регул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2142"/>
        <w:gridCol w:w="1713"/>
        <w:gridCol w:w="1429"/>
        <w:gridCol w:w="1426"/>
        <w:gridCol w:w="1534"/>
      </w:tblGrid>
      <w:tr>
        <w:trPr>
          <w:trHeight w:val="1912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360" w:leader="none"/>
              </w:tabs>
              <w:ind w:left="0" w:hanging="0"/>
              <w:jc w:val="center"/>
              <w:rPr/>
            </w:pPr>
            <w:r>
              <w:rPr/>
              <w:t>Цель</w:t>
            </w:r>
            <w:r>
              <w:rPr>
                <w:lang w:val="ru-RU"/>
              </w:rPr>
              <w:t xml:space="preserve"> </w:t>
            </w:r>
            <w:r>
              <w:rPr/>
              <w:t>регули-р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Показатели (индикаторы) достижения целей регулиров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Способ расчета показателя (индика-тор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Зна-чение до введения в действие а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Теку-щее значе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center"/>
              <w:rPr/>
            </w:pPr>
            <w:r>
              <w:rPr/>
              <w:t>Пла-новое значение</w:t>
            </w:r>
          </w:p>
        </w:tc>
      </w:tr>
      <w:tr>
        <w:trPr>
          <w:trHeight w:val="654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Цель 1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Индикатор 1.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1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Цель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</w:rPr>
              <w:t>.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i/>
                <w:sz w:val="28"/>
                <w:szCs w:val="28"/>
              </w:rPr>
              <w:t xml:space="preserve">(Индикатор </w:t>
            </w:r>
            <w:r>
              <w:rPr>
                <w:i/>
                <w:sz w:val="28"/>
                <w:szCs w:val="28"/>
                <w:lang w:val="en-US"/>
              </w:rPr>
              <w:t>N.N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6"/>
              </w:numPr>
              <w:tabs>
                <w:tab w:val="clear" w:pos="708"/>
                <w:tab w:val="left" w:pos="526" w:leader="none"/>
              </w:tabs>
              <w:ind w:left="0" w:hanging="0"/>
              <w:jc w:val="left"/>
              <w:rPr>
                <w:i/>
                <w:i/>
              </w:rPr>
            </w:pPr>
            <w:r>
              <w:rPr/>
              <w:t>Источники данных: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 Справка о проведении публичных консультаций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418" w:leader="none"/>
        </w:tabs>
        <w:rPr/>
      </w:pPr>
      <w:r>
        <w:rPr/>
        <w:t>Общие сроки проведения публичных консультаций:</w:t>
      </w:r>
    </w:p>
    <w:p>
      <w:pPr>
        <w:pStyle w:val="Heading"/>
        <w:ind w:left="851" w:hanging="0"/>
        <w:rPr/>
      </w:pPr>
      <w:r>
        <w:rPr/>
        <w:t>начало: «___»___________ 201__г.</w:t>
      </w:r>
    </w:p>
    <w:p>
      <w:pPr>
        <w:pStyle w:val="Normal"/>
        <w:autoSpaceDE w:val="false"/>
        <w:ind w:left="851" w:hanging="0"/>
        <w:rPr>
          <w:sz w:val="28"/>
          <w:szCs w:val="28"/>
        </w:rPr>
      </w:pPr>
      <w:r>
        <w:rPr>
          <w:sz w:val="28"/>
          <w:szCs w:val="28"/>
        </w:rPr>
        <w:t>окончание: «___»___________ 201__г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418" w:leader="none"/>
        </w:tabs>
        <w:rPr/>
      </w:pPr>
      <w:r>
        <w:rPr/>
        <w:t>Полный электронный</w:t>
      </w:r>
      <w:r>
        <w:rPr>
          <w:rStyle w:val="StrongEmphasis"/>
        </w:rPr>
        <w:t xml:space="preserve"> адрес размещения </w:t>
      </w:r>
      <w:r>
        <w:rPr/>
        <w:t>МНПА</w:t>
      </w:r>
      <w:r>
        <w:rPr>
          <w:rStyle w:val="StrongEmphasis"/>
        </w:rPr>
        <w:t xml:space="preserve"> и отчета на официальном сайте:_________________________________</w:t>
      </w:r>
    </w:p>
    <w:p>
      <w:pPr>
        <w:pStyle w:val="Normal"/>
        <w:ind w:firstLine="567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0. Выводы о достижении целей регулирования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418" w:leader="none"/>
        </w:tabs>
        <w:rPr/>
      </w:pPr>
      <w:r>
        <w:rPr/>
        <w:t>Выводы о достижения целей регулиров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418" w:leader="none"/>
        </w:tabs>
        <w:rPr/>
      </w:pPr>
      <w:r>
        <w:rPr/>
        <w:t>Выводы о наличии в МНПА положений, необоснованно затрудняющих ведение предпринимательской, инвестиционной и (или) иной деятельности:</w:t>
      </w:r>
      <w:r>
        <w:rPr>
          <w:lang w:val="ru-RU"/>
        </w:rPr>
        <w:t xml:space="preserve"> </w:t>
      </w:r>
      <w:r>
        <w:rPr/>
        <w:t>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1. Предложения о корректировке МН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Сводка предложений, поступивших в связи с проведением публичных консультаций. </w:t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-исполнителя               _______             _____________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vertAlign w:val="superscript"/>
        </w:rPr>
        <w:t xml:space="preserve">(расшифровка подписи)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методическим рекомендациям п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ю оценки регулирующе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/>
      </w:pPr>
      <w:r>
        <w:rPr>
          <w:b w:val="false"/>
          <w:sz w:val="28"/>
          <w:szCs w:val="28"/>
        </w:rPr>
        <w:t>воздействия проектов муниципальных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ых правовых актов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Златоустовского городского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а и экспертизы муниципальных</w:t>
      </w:r>
    </w:p>
    <w:p>
      <w:pPr>
        <w:pStyle w:val="Normal"/>
        <w:shd w:fill="FFFFFF" w:val="clear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Златоустовского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/>
      </w:pPr>
      <w:r>
        <w:rPr>
          <w:b w:val="false"/>
          <w:sz w:val="28"/>
          <w:szCs w:val="28"/>
        </w:rPr>
        <w:t>городского округа, затрагивающих вопросы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я предпринимательской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left="4248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инвестиционной деятельности</w:t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0"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опросного листа при проведении публичных консультаций при экспертизе действующих МНПА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</w:rPr>
        <w:t xml:space="preserve">Муниципальный нормативный правовой акт______________________________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../../….-../../….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ответов: </w:t>
      </w:r>
    </w:p>
    <w:p>
      <w:pPr>
        <w:pStyle w:val="Normal"/>
        <w:widowControl w:val="false"/>
        <w:autoSpaceDE w:val="false"/>
        <w:ind w:right="22" w:hanging="0"/>
        <w:jc w:val="both"/>
        <w:rPr/>
      </w:pPr>
      <w:r>
        <w:rPr>
          <w:sz w:val="28"/>
          <w:szCs w:val="28"/>
        </w:rPr>
        <w:t>направление по электронной почте на адрес (указание электронного адреса ответственного сотрудника) в виде прикрепленного файла, составленного (заполненного) по прилагаемой форме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заполнения формы запроса и его отправки: Ф.И.О., должность, контактный телефон</w:t>
      </w:r>
    </w:p>
    <w:p>
      <w:pPr>
        <w:pStyle w:val="Normal"/>
        <w:widowControl w:val="false"/>
        <w:autoSpaceDE w:val="false"/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заполните и направьте данную форму по электронной почте на адрес (указание электронного адреса ответственного сотрудника) не позднее (указание даты). Разработчик не будет иметь возможности проанализировать позиции, направленные ему после указанного срока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widowControl w:val="false"/>
        <w:autoSpaceDE w:val="false"/>
        <w:ind w:right="2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укажите: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  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организации 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  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 ___________________________________________________</w:t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65"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 xml:space="preserve">1. Какие группы участников прямо или косвенно затрагивает МНПА, как изменилось количество участников групп после вступления в силу муниципального нормативного правового акта? Приведите данные (при наличии) о фактическом количестве участников групп и их динамике.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и предложения о корректировке состава групп участников отношений с соответствующими обоснованиями. 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3. Считаете ли Вы избыточными (недостаточными) права и обязанности органов местного самоуправления при установлении регулирования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/>
      </w:pPr>
      <w:r>
        <w:rPr>
          <w:sz w:val="28"/>
          <w:szCs w:val="28"/>
        </w:rPr>
        <w:t>4. Оцените (при возможности количественно) увеличение расходов субъектов предпринимательской и инвестиционной деятельности и (или) их доходов, связанных с действием МНПА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ведите данные о фактических положительных и (или) отрицательных последствиях, связанных с действием МНПА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читаете ли Вы обоснованным внедрение государственного регулирования, установленного МНПА?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right="22" w:firstLine="708"/>
        <w:jc w:val="both"/>
        <w:rPr/>
      </w:pPr>
      <w:r>
        <w:rPr>
          <w:sz w:val="28"/>
          <w:szCs w:val="28"/>
        </w:rPr>
        <w:t>Ваши предложения о необходимости отмены или изменения МНПА или его отдельных положений, о внесении изменений в иные МНПА, устанавливающие рассматриваемое государственное регулирование.</w:t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6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4.3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1420"/>
        </w:tabs>
        <w:ind w:left="14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3"/>
        </w:tabs>
        <w:ind w:left="393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96" w:hanging="60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112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8" w:hanging="21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3"/>
        </w:tabs>
        <w:ind w:left="393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7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28" w:hanging="2160"/>
      </w:pPr>
      <w:rPr>
        <w:rFonts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 Знак Знак"/>
    <w:qFormat/>
    <w:rPr>
      <w:bCs/>
      <w:kern w:val="2"/>
      <w:sz w:val="28"/>
      <w:szCs w:val="28"/>
      <w:lang w:val="en-US"/>
    </w:rPr>
  </w:style>
  <w:style w:type="character" w:styleId="StrongEmphasis">
    <w:name w:val="Strong"/>
    <w:qFormat/>
    <w:rPr>
      <w:rFonts w:cs="Times New Roman"/>
      <w:sz w:val="28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pacing w:before="0" w:after="0"/>
      <w:ind w:left="884" w:hanging="851"/>
      <w:jc w:val="both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4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hanging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1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азвание1"/>
    <w:basedOn w:val="Heading"/>
    <w:qFormat/>
    <w:pPr>
      <w:ind w:left="0" w:hanging="0"/>
      <w:jc w:val="center"/>
    </w:pPr>
    <w:rPr>
      <w:rFonts w:ascii="Cambria" w:hAnsi="Cambria" w:cs="Cambria"/>
      <w:b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0:00Z</dcterms:created>
  <dc:creator>user</dc:creator>
  <dc:description/>
  <cp:keywords/>
  <dc:language>en-US</dc:language>
  <cp:lastModifiedBy>Администрация ЗГО</cp:lastModifiedBy>
  <cp:lastPrinted>2014-12-03T12:58:00Z</cp:lastPrinted>
  <dcterms:modified xsi:type="dcterms:W3CDTF">2014-12-08T05:21:00Z</dcterms:modified>
  <cp:revision>7</cp:revision>
  <dc:subject/>
  <dc:title>ПРОЕКТ</dc:title>
</cp:coreProperties>
</file>