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по выполнению показателей по 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Предоставление общедоступного бесплатного дошкольного образования, а также содержание детей в образовательных учреждениях, реализующих программы дошкольного образования на территории ЗГО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2 г.</w:t>
      </w:r>
    </w:p>
    <w:p>
      <w:pPr>
        <w:pStyle w:val="Normal"/>
        <w:jc w:val="center"/>
        <w:rPr/>
      </w:pPr>
      <w:r>
        <w:rPr/>
        <w:t>(свод)</w:t>
      </w:r>
    </w:p>
    <w:p>
      <w:pPr>
        <w:pStyle w:val="Normal"/>
        <w:jc w:val="center"/>
        <w:rPr/>
      </w:pPr>
      <w:r>
        <w:rPr/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92"/>
        <w:gridCol w:w="1659"/>
        <w:gridCol w:w="1563"/>
        <w:gridCol w:w="15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контингент)/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утвержденное в задан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%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 (+/-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ываемой муниципальной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, а также содержание детей в образовательных учреждениях, реализующих программы дошкольного образования на территории ЗГО (дети в возрасте от 2-х месяцев до 7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оказываемой муниципальной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/-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воспитанников (пропущено по болезни в среднем одним ребенком  в год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.ден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ое кадровое обеспечение (доля педагогов с соответствующим образование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образовательного учреждения детьми (количество дней, проведенных в образовательном учреждении одним ребенком  в среднем в месяц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ы отклонения:</w:t>
      </w:r>
    </w:p>
    <w:p>
      <w:pPr>
        <w:pStyle w:val="Normal"/>
        <w:jc w:val="both"/>
        <w:rPr/>
      </w:pPr>
      <w:r>
        <w:rPr/>
        <w:t>*в начале текущего года образовалась кредиторская задолженность на продукты питания из-за отсутствия дополнительной компенсации  детям из малообеспеченных и неблагополучных семей, семей попавших в трудную жизненную ситуацию.</w:t>
      </w:r>
    </w:p>
    <w:p>
      <w:pPr>
        <w:pStyle w:val="Normal"/>
        <w:jc w:val="both"/>
        <w:rPr/>
      </w:pPr>
      <w:r>
        <w:rPr/>
        <w:t>**неисполнение показателя ввиду высокой заболеваемости воспитанников и по причине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Глогау Ю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2-20-97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1:00Z</dcterms:created>
  <dc:creator>Student</dc:creator>
  <dc:description/>
  <cp:keywords/>
  <dc:language>en-US</dc:language>
  <cp:lastModifiedBy>User</cp:lastModifiedBy>
  <cp:lastPrinted>2012-07-11T11:44:00Z</cp:lastPrinted>
  <dcterms:modified xsi:type="dcterms:W3CDTF">2012-07-12T02:57:00Z</dcterms:modified>
  <cp:revision>7</cp:revision>
  <dc:subject/>
  <dc:title/>
</cp:coreProperties>
</file>