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Челябинской области или муниципальной собственности, допустимых к установке на территории муниципального образования Златоустовский городской округ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ч. 5.8. ст. 19 Федерального закона «О рекламе», Федеральным законом «Об общих принципах организации местного самоуправления в Российской Федерации», а так же Уставом Златоуст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) схему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Челябинской области или муниципальной собственности, допустимых к установке на территории муниципального образования Златоустовский городской округ (приложение 1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рту размещения рекламных конструкций допустимых к установке                    на территории муниципального образования - Златоустовский городской округ (приложение 2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                         на заместителя Главы Златоустовского городского округа по строительству 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>В.А. Жилин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рекламных конструкций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на земельных участках независимо от форм собственности, а также на зданиях или ином недвижимом имуществе, находящихся в собственности Челябинской области или муниципальной собственности, допустимых к установке                   на территории муниципального образования Златоуст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60"/>
        <w:gridCol w:w="1089"/>
        <w:gridCol w:w="863"/>
        <w:gridCol w:w="1398"/>
        <w:gridCol w:w="1968"/>
        <w:gridCol w:w="1021"/>
        <w:gridCol w:w="545"/>
        <w:gridCol w:w="721"/>
        <w:gridCol w:w="2334"/>
        <w:gridCol w:w="931"/>
      </w:tblGrid>
      <w:tr>
        <w:trPr>
          <w:trHeight w:val="290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К</w:t>
            </w: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на кар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Адрес установки и эксплуатации Р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РК 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естром по район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ста ка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нформационного поля РК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орон Р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Общая площадь информационного поля РК кв.метр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а имущества, к которому присоединяется РК (собственник или законный владелец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-1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ЗАВ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 ул. Кусинское шоссе, в районе жилого дома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е ул. Генераторной и ул. Технической, в районе остановки трамвая "Университет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-Запад, западнее рынка «Северо-Западны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 – Запад, севернее жилого дома № 55 по ул. 2-я Нижне - Заводская, за подпорной стеной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о-Запад, восточнее магазина «Универсам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поворота к больнице металлургического зав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осточнее жилого дома № 51, возле существующего стенда «ЗМЗ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северо-восточнее жилого дома № 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севернее металлургического колледжа, между трамвайными путями и автомагистраль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осточнее жилого дома № 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ул. им. Карла Маркса и ул. им. Бр. Пудовкины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рынка ДРС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италия Ковшова, севернее жилого дома № 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латоустовская, восточнее здания городской СЭ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18,                       в районе школы №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автобусной остановки "ДК Металлург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жилого дома № 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жилого дома № 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районе жилого дома № 4 и рынка ДРС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\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веро-Запад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в. Металлист, восточнее жилого дома № 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в торце жилого  дома №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</w:rPr>
              <w:t>Зем. участок, гос. собств.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Северо - Запад,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кв., д. 3 (восточнее «Универсам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Строителей, севернее жилого дома № 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усинское шоссе, южнее  ГПТУ №28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1-я Нижнее-Заводская, между д.№ 55 и д.№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еверо-Запад, 1 квартал, севернее д. № 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1-я Нижнее-Заводская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юго-западнее д. 37б по ул. им.            К. Маркса (металлургический колледж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3-я Нижнее-Заводская, восточнее д. № 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еверо-Запад, 1 квартал, северо-западнее д. № 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Карла Маркса, восточнее д. № 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Карла Маркса, восточнее д. № 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Карла Маркса, 26,                       в районе пешеходной зоны                     ДК «Металлург», пилон № 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Карла Маркса, 26,                       в районе пешеходной зоны                  ДК «Металлург», пилон №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Карла Маркса, 26, в районе пешеходной зоны ДК «Металлург», пилон №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г. Златоуст, ул. им. Карла Макса, трамвайная остановка «ул. Макаренко» по ходу движения  в сторону металлургического зав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0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новочный пун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ьно стоящая конструк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*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-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 восточнее д/к «Булат» правый щ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 восточнее д/к «Булат» левый щ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ул. им.                    В.И Ленина и ул. Октябрь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 на месте снесённого здания «Стрелка» правый щ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 на месте снесённого здания «Стрелка» левый щ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го-западнее пл. III-го Интернационала, в сквере драматического теат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северо-восточнее техникума им.                   П.П. Анос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нее техникума им.                   П.П. Аносова, в сквере драмтеат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доль дороги вокзал - площадь III-го Интернационала, в р-не моста через р. 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-сторо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                               юго-западнее АЗС в районе кольцевой развяз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\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пр. им.                     Ю.А. Гагарина – центр города, в районе «Водной станци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Таганайская , в районе дома № 8 (общежитие) у подпорной сте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го Интернационала, в районе нового моста, щит № 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го Интернационала, в районе нового моста, щит №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го Интернационала, в районе нового моста, щит №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у «Водной станци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юго-восточнее дома № 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 южнее остановки трамвая «Драмтеатр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ный экр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, отдельно стоя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5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В.И. Ленина, 11,                       ( в районе здания МБУЗ «ЗГИ-аналитический центр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В.И. Ленина,11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в районе здания МБУЗ «ЗГИ-аналитический центр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лон №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им. В.И. Ленина, в районе пешеходной зоны д.№3 (АТС)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-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КЗА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П.П. Аносова, восточнее нового моста через р. Ай, между трамвайными и путями и берегом пруд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\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П.П. Аносова, восточнее насосной (за плотиной через                  р. Ай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\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П.П. Аносова, северо-восточнее школы № 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\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П.П. Аносова, в районе жилого дома № 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П.П. Аносова, в районе автобусной остановки «ул. 1-я Тесьминская»( напротив дома №177)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П.П. Аносова, восточнее д.№1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0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П.П. Аносова, восточнее д.№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0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-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 .Ю.А. ГАГАРИН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южнее дома                № 1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северо-западнее АЗС «Лукой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севернее родника, около АЗС «Лукой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северо-западнее подземных гаражей «Автодром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 Гагарина, на месте бывшей трамвайной остановки «Швейная фабрик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юго-западнее магазина «Рассвет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Таганайская, севернее трамвайного  остановочного комплекса «ТК Катрин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1 линия, западнее жилого дома № 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юго-западнее Интернет-кафе, магазин «Буратино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северо-западнее универсама «Гагаринский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северо-восточнее здания центрального сберегательного бан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им. Ю.А. </w:t>
            </w:r>
            <w:r>
              <w:rPr>
                <w:rFonts w:eastAsia="Arial Unicode MS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>агарина, напротив территории УВ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 им. Ю.А. Гагарина – пр. Мира, напротив здания УВД (щит № 1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 Гагарина –             пр. Мира, напротив здания УВД (щит № 2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напротив бассей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напротив здания Городской Администраци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- центр города, рядом с опорой электроосвещения № 4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III-го Интернационала – пр. им. Ю.А. Гагарина, напротив опоры электроосвещения № 3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между опорами электроосвещения № 37 и № 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центр города, рядом с опорой электроосвещения № 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центр города, рядом с опорой электроосвещения № 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между опорами электроосвещения № 27 и № 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центр города, рядом с опорой электроосвещения № 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возле остановки «МЖК» напротив опоры электроосвещения № 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агистраль пр. 30-летия Победы-центр города, между электроопорами №8 и №9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за остановкой автобуса «МЖК»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30-летия Победы, напротив жилого дома № 1,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олодёжны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юго-западнее здания гостиницы «Тагана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северо-восточнее жилого дома № 10 по 8 линии пр. им. Ю.А. Гагарин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северо-западнее жилого дома № 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юго-западнее жилого дома № 14 (пристрой, бывшее трикотажное ателье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северо-восточнее банно-прачечного комбина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– пр. Мира, напротив здания УВД (щит № 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– пр. Мира, напротив здания УВД (щит № 3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 – пр. им. Ю.А. Гагарина, севернее закольцовки доро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в районе здания "Автовокзал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в районе дома № 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доль автомагистрали пр. 30-летия Победы, в районе автобусной остановки "Администрация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западнее гаражей у автошкол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 им. Ю.А. Гагарина – центр города, рядом с опорой электроосвещения № 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8 линия, между домами № 9 и № 9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напротив АЗС, родника (в р-не здания городской администраци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пр.им. Ю.А. Гагарина – центр города, на противоположной стороне от электроопоры № 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им. Ю.А. Гагарина – центр города, 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положной стороне от электроопоры №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в районе опоры электроосвещения № 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\0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в районе автокооператива «Урал 1» в районе кольцево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В районе транспортной развязки пр. им. Ю.А. Гагарина, у торгового комплекса «Красная горк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 м/р-н, восточнее жилого дома № 14а («Культтовары»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 м/р-н, восточнее жилого дома № 2 (ЗАГ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йоне транспортной развязки пр. им. Ю.А. Гагарина – пр. М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автомагистрали пр. им. Ю.А. Гагарина-центр города, между эл.опорами № 47 и № 48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 Энергетиков, севернее здания «Автомойк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*6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в районе трамвайного кольца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в районе трамвайной диспетчерск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В центре транспортной развязки на пр. им. Ю.А. Гагар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-сторонний  щ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отдельно стоящ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ктируемый взамен существующего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 м/р-н, севернее дома № 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йоне «Водной станци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торонний щ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юго-западнее трамвайного  остановочного комплекса «ТК Катрин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айская, 204, с северо-восточной  стороны торгового комплекса «Катрин»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ул. 30-летия Победы – центр города, у эл.опоры № 13 (15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им. Ю.А. Гагарина,в районе пересечения дорог на хлебокомбинат и в 3-й м/р-н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30-летия Победы, в районе опоры электроосвещения №29(32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им. Ю.А. Гагарина, 3-й микрорайон, д.40  (восточнее здания Педагогического колледж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8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им. Ю.А. Гагарина, восточнее ТК «Красная горка», 50 м от въезда на АГНК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икрорайон, д.35  (восточнее здания Выставочного зал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5* 2.5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0-летия Победы, в районе автобусной остановки «Администрация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икрорайон, в районе пешеходной зоны д.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3-й микрорайон, в районе пешеходной зоны д.№2(ЗАГС)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3-й микрорайон, в районе пешеходной зоны д.№2(ЗАГС)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/р-н, в районе пешеходной зоны д.№2(ЗАГС), пилон №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/р-н, в районе пешеходной зоны д.№2(ЗАГС), пилон №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/р-н, в районе пешеходной зоны д.№2(ЗАГС), пилон №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/р-н, в районе пешеходной зоны д.№35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0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/р-н, в районе пешеходной зоны д.№35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3-й микрорайон, в районе пешеходной зоны д.№35, пилон №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1-я линия, в районе пешеходной зоны д.№18, пилон №1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, 1-я линия, в районе пешеходной зоны д.№18, пилон №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р. им. Ю.А. Гагарина, 1-я линия, в районе пешеходной зоны д.№14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1-я линия, в районе пешеходной зоны д.№13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им. Ю.А. Гагарина, 1-я линия, в районе пешеходной зоны д.№13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 ул. Таганайская, 1а, на северо-восточном фасаде здания плавательного бассей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муниципальн. собственност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74-25/003 /2009-115 13.02.2009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-5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ЗАВОД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севернее автобусного остановочного комплекса «5-й  микрорайон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, отдельно стоящ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*2.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ересечении пр. Мира и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юго-восточнее павильона «Пирамида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экр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, отдельно стоящ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*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 – пр. им. Ю.А. Гагарина, в районе поворота на трамвайное управление, возле опоры э\о №4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район Машзавода, рядом с опорой электроосвещения № 41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район Машзавода, рядом с опорой электроосвещения № 39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пр. Мира с автодорогой, идущей на детский дом «Теремок» у АЗС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район Машзавода, рядом с опорой электроосвещения № 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гос. собственность на который не разгр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- район Машзавода, рядом с опорой электроосвещения № 2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южнее моста через р. Ай, между трамвайными путями и автомагистраль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 в районе жилого дома          № 26, пересечение с ул. Олимпийск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северо-западнее остановочного комплекса «Детский мир» (у ж/д № 26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жилого дома № 24, универсам «Ура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е пр. Мира и ул. 40-летия Победы, южнее жилого дома № 22, универмаг «Златоуст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чение пр. Мира и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западнее института «Уралпромпроект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чение ул. 40-летия Победы и ул. им. А.С. Грибоедова, за подпорной стено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ул. 40-летия Победы и ул. им. А.С. Грибоедов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оворота на автомойку между 4-м и 5-м микрорайонам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А.С. Грибоедова, северо-восточнее АЗС «Лукой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торонний щ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А.С. Грибоедова, напротив здания банка «Снежинский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пр. Мира и  ул. им. А.Н. Островск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пр. Мира и  ул. Дворцов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пр. Мира и ул. им. М. Горького (справ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пересечения пр. Мира и ул. им. М. Горького (слев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М. Горького, юго-западнее жилого дома № 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пр. им. Ю.А. Гагарина – район Машзавода, в районе опоры электроосвещения № 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жилого дома  22  ( Универмаг "Златоуст"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жилого дома № 24 ( Универсам "Урал"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мини-рынка и автобусной остановки "Аптека"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ресечении пр. Мира и                  ул. Дворцовой в районе ДК "Победы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здания магазина "Полесь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илого дома № 6 и автобусной остановки "Поликлиника"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 и ул. им. А.С. Грибоедова, в районе института "Уралпромпроект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торонний щ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район Машзавода - пр.им. Ю.А. Гагарина, в районе трамвайной остановки "Трамвайное управление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им. Ю.А. Гагарина – район Машзавода, возле электроопоры № 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им. Ю.А. Гагарина – район Машзавода, возле электроопоры № 26 (24)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 Мира - пос. Балашиха, в районе кольцевой развязк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севернее здания "Аптека", напротив жилого дома № 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40-летия Победы, между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м и 5-м м/р-н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Район Машзавода – пр. им. Ю.А. Гагарина, севернее трамвайной остановки «Спортбаз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район Машзавода – пр. им. Ю.А. Гагарина, опора освещения № 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–  пр. им. Ю.А. Гагарина, опора освещения № 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район Машзавода – пр. им. Ю.А. Гагарина, опора освещения № 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-летия Победы, западнее ГСПК «Стрела» («Самгес»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ул. им. А.С. Грибоедова, у банка «Снежинский». 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перекрестка пр. Мира и                   ул. Олимпий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– пр. им. Ю.А. Гагарина, электроопора № 23, у остановки «Спортбаза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- пр. им. Ю.А. Гагарина, электроопора 6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- пр. им. Ю.А. Гагарина, электроопора 6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- пр. им. Ю.А. Гагарина, электроопора 66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втомагистраль район Машзавода - пр. им. Ю.А. Гагарина, электроопора 7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йоне жилого дома № 12 на ул. 40-летия Побе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на магистрали пр. им. Ю.А.  Гагарина – район Машзавоа, в районе опоры электроосвещения № 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им. Ю.А. Гагарина – район Машзавода, в районе опоры электроосвещения № 2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ее перекрестка ул. им. И.С. Тургенева и пр. М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  А.В. Суворова, на противоположной стороне дороги от индивидуального жилого дома № 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гистраль пр. им. Ю.А.  Гагарина – машзавод рядом с опорой освещения № 33 (в районе АЗС №187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  А.В. Суворова, в развилке дорог на «Стройтехнику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Н.П. Полетаева между домами №3 и №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*0.45)+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5*3.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Мира (автомагистраль пр. им. Ю.А. Гагарина- машзавод) в районе опоры электроосвещения № 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40-летия Победы, в районе жилого дома №10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40-летия Победы , юго-западнее ж\д №4 (между домами №2 и №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р.Мира, д.28 (в районе магазина «Ура!»)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Профсоюзов, между ж/д №.6 и ж/д №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лимпийская, западнее ж/д №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западнее ж/д №14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А.Н. Островского, западнее ж/д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С.Грибоедова, севернее ж/д №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С.Грибоедова, севернее ж/д №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С.Грибоедова, севернее ж/д №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С.Грибоедова, севернее ж/д №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ж/д №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В. Суворова,  севернее ж/д №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В. Суворова,  севернее ж/д №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В. Суворова,  в районе западного въезда в ГСПК «Дружб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 А.В. Суворова,  в районе восточного въезда в ГСПК «Дружба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им. А.С.Грибоедова, севернее ж/д №1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бор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 в районе жилого дома № 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\0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5* 2.5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5, пилон №1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5, пилон №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 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1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0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1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1, пилон №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11, пилон №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9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9, пилон №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9, пилон №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9, пилон №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9, пилон №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6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6, пилон №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6, пилон №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4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4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40-летия Победы, в районе пешеходной зоны д.№4, пилон №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Зеленая, в районе пешеходной зоны д.№16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Зеленая, в районе пешеходной зоны д. №16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Зеленая, в районе пешеходной зоны д. №17, 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ул. Зеленая, в районе пешеходной зоны д. №17, пилон №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ул. Зеленая, в районе пешеходной зоны д. №18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Мира, в районе пешеходной зоны д. №26,пилон №1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Мира, в районе пешеходной зоны д. №26,пилон №2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. Мира, в районе пешеходной зоны д. №26,пилон №3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пешеходной зоны д. №24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ем. участок, гос. собств.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пешеходной зоны д. №22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он №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Златоуст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Мира, в районе пешеходной зоны д. №22,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лон №2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и-фор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н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*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Златоуст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Мира, трамвайная остановка «Детский мир» по ходу движения в сторону центра гор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ун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ая конструк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*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Златоуст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Мира, трамвайная остановка «Универмаг Златоуст» по ходу движения в сторону центра гор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ун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ая конструк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*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Златоуст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. Мира, трамвайная остановка «Спортбаза» по ходу движения в сторону центра гор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й пун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ая конструк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*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гос. собственность на который не разграниче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К- рекламная конструкция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20:00Z</dcterms:created>
  <dc:creator>prot_1</dc:creator>
  <dc:description/>
  <dc:language>en-US</dc:language>
  <cp:lastModifiedBy>prot_3</cp:lastModifiedBy>
  <cp:lastPrinted>2014-06-30T16:41:00Z</cp:lastPrinted>
  <dcterms:modified xsi:type="dcterms:W3CDTF">2014-07-01T04:20:00Z</dcterms:modified>
  <cp:revision>2</cp:revision>
  <dc:subject/>
  <dc:title>город Златоуст Челябинской области</dc:title>
</cp:coreProperties>
</file>