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7910961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17-ЗГО                                               </w:t>
        <w:tab/>
        <w:t xml:space="preserve">                                                                от  03.04.2023 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брания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депутатов Златоустовского городского округа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от 19.12.2022 г. № 67-ЗГО «О бюджете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Златоустовского городского округа на 2023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год и плановый период 2024 и 2025 годов»                           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вязи с изменением объемов м</w:t>
      </w:r>
      <w:r>
        <w:rPr>
          <w:rFonts w:eastAsia="Calibri"/>
          <w:iCs/>
          <w:sz w:val="24"/>
          <w:szCs w:val="24"/>
        </w:rPr>
        <w:t>ежбюджетных трансфертов от других бюджетов бюджетной системы Российской Федерации,</w:t>
      </w:r>
      <w:r>
        <w:rPr>
          <w:rFonts w:eastAsia="Calibri"/>
          <w:sz w:val="24"/>
          <w:szCs w:val="24"/>
        </w:rPr>
        <w:t xml:space="preserve"> изменением источников финансирования дефицита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.12.2022 г. № 67-ЗГО «О бюджете Златоустовского городского округа на 2023 год и плановый период 2024 и 2025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lang w:val="en-US"/>
        </w:rPr>
        <w:tab/>
      </w:r>
      <w:r>
        <w:rPr>
          <w:i w:val="false"/>
        </w:rPr>
        <w:t>«1.Утвердить основные характеристики бюджета Златоустовского городского округа (далее – бюджета округа) на 2023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1) прогнозируемый общий объем доходов бюджета округа в сумме                                   6 606 027,35 тыс. рублей, в том числе безвозмездные поступления от других бюджетов бюджетной системы Российской Федерации в сумме 4 584 557,45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2) общий объем расходов бюджета округа в сумме 6 892 081,34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286 053,99 тыс. рублей.»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>2)</w:t>
      </w:r>
      <w:r>
        <w:rPr/>
        <w:t xml:space="preserve"> </w:t>
      </w:r>
      <w:r>
        <w:rPr>
          <w:i w:val="false"/>
        </w:rPr>
        <w:t>Пункт 6 решения изложить в следующей редакции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>«6. Утвердить общий объем бюджетных ассигнований на исполнение публичных нормативных обязательств на 2023 год в сумме 492 672,3 тыс. рублей, на 2024 год в сумме 549 962,3 тыс. рублей и на 2025 год в сумме  568 797,7 тыс. рублей.».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ab/>
        <w:t>5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spacing w:lineRule="auto" w:line="276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1-12-08T13:47:00Z</cp:lastPrinted>
  <dcterms:modified xsi:type="dcterms:W3CDTF">2023-04-03T06:15:00Z</dcterms:modified>
  <cp:revision>625</cp:revision>
  <dc:subject/>
  <dc:title> </dc:title>
</cp:coreProperties>
</file>