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постановление Администрации Златоустовского городского округа от 06.12.2013 г. № 501-П «Об   утверждении муниципальной программы Златоустовского городского округа                         «Экономическое развитие Златоустовского городского округа и инновационная         экономика»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уточнения мероприятий подпрограммы </w:t>
      </w:r>
      <w:r>
        <w:rPr>
          <w:spacing w:val="-2"/>
          <w:sz w:val="28"/>
          <w:szCs w:val="28"/>
          <w:lang w:eastAsia="ar-SA"/>
        </w:rPr>
        <w:t>«Развитие малого                         и среднего предпринимательства в Златоустовском городском округе» муниципальной программы Златоустовского городского округа «Экономическое развитие Златоустовского городского округа и инновационная экономика»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в приложение к </w:t>
      </w:r>
      <w:r>
        <w:rPr>
          <w:spacing w:val="-2"/>
          <w:sz w:val="28"/>
          <w:szCs w:val="28"/>
          <w:lang w:eastAsia="ar-SA"/>
        </w:rPr>
        <w:t>постановлению Администрации Златоустовского</w:t>
      </w:r>
      <w:r>
        <w:rPr>
          <w:sz w:val="28"/>
          <w:szCs w:val="28"/>
          <w:lang w:eastAsia="ar-SA"/>
        </w:rPr>
        <w:t xml:space="preserve">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(в редакции постановления Администрации Златоустовского городского округа                              от 22.05.2014 г. № 204-П, от 01.07.2014 г. № 270-П) (далее – муниципальная программа) следующие изменения: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Таблицу 2 раздела 6 муниципальной программы изложить                                   </w:t>
      </w:r>
      <w:r>
        <w:rPr/>
        <w:t>в следующей редакции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6"/>
        <w:gridCol w:w="4533"/>
        <w:gridCol w:w="1930"/>
        <w:gridCol w:w="143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ид нормативного документ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рядок предоставления субсидий субъектам малого и среднего предпринимательства на возмещение затрат по оплате лизинговых платежей                                по договорам лизинга и (или) первого взноса при заключении договора лизин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 квартал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рядок предоставления субсидий субъектам малого и среднего предпринимательства на возмещение затрат по приобретению оборудования           в целях создания и (или) развития, и (или) модернизации производства товар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рядок предоставления субсидий субъектам малого и среднего предпринимательства на возмещение затрат по организации собственного дела начинающими предпринимателями, связанных с производством, реализацией товаров, выполнением работ, оказанием усл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об определения объема                         и предоставления субсиди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 некоммерческой организации Златоустовского городского округа «Фонд развития и поддержки малого                и  среднего предпринимательства. </w:t>
              </w:r>
            </w:hyperlink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рядок об определения объема                              и предоставления субсидии в виде имущественного взноса автономным некоммерческим организация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иложение 1 к муниципальной программе изложить в новой редакции (приложение 1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) приложение 1 к подпрограмме «Развитие малого и среднего предпринимательства в Златоустовском городском округе» изложить в новой редакции (приложение 2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 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>Р.А. Болотов</w:t>
      </w:r>
    </w:p>
    <w:sectPr>
      <w:type w:val="nextPage"/>
      <w:pgSz w:w="11906" w:h="16838"/>
      <w:pgMar w:left="1418" w:right="851" w:gutter="0" w:header="0" w:top="85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79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19:00Z</dcterms:created>
  <dc:creator>prot_1</dc:creator>
  <dc:description/>
  <cp:keywords/>
  <dc:language>en-US</dc:language>
  <cp:lastModifiedBy>prot_3</cp:lastModifiedBy>
  <cp:lastPrinted>2014-07-09T16:55:00Z</cp:lastPrinted>
  <dcterms:modified xsi:type="dcterms:W3CDTF">2014-07-11T05:19:00Z</dcterms:modified>
  <cp:revision>3</cp:revision>
  <dc:subject/>
  <dc:title>город Златоуст Челябинской области</dc:title>
</cp:coreProperties>
</file>