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270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латоуст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лок – схема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3"/>
          <w:szCs w:val="23"/>
        </w:rPr>
        <w:t>предоставления муниципальной услуги</w:t>
      </w:r>
    </w:p>
    <w:p>
      <w:pPr>
        <w:pStyle w:val="Normal"/>
        <w:ind w:right="57" w:hanging="0"/>
        <w:jc w:val="center"/>
        <w:rPr>
          <w:sz w:val="23"/>
          <w:szCs w:val="23"/>
        </w:rPr>
      </w:pPr>
      <w:r>
        <w:rPr>
          <w:color w:val="000000"/>
          <w:sz w:val="23"/>
          <w:szCs w:val="23"/>
        </w:rPr>
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42545</wp:posOffset>
                </wp:positionV>
                <wp:extent cx="45910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заявлений  (общий отдел Администрации Златоустовского городского округа, МФЦ либо через Порта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7.5pt;mso-wrap-distance-left:9.05pt;mso-wrap-distance-right:9.05pt;mso-wrap-distance-top:0pt;mso-wrap-distance-bottom:0pt;margin-top:3.3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ем заявлений  (общий отдел Администрации Златоустовского городского округа, МФЦ либо через Порта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0</wp:posOffset>
                </wp:positionV>
                <wp:extent cx="1270" cy="228600"/>
                <wp:effectExtent l="37465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5pt" to="234.05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629400" cy="7771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7771680"/>
                          <a:chOff x="0" y="0"/>
                          <a:chExt cx="6629400" cy="77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28680" cy="77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720" y="4798800"/>
                            <a:ext cx="2971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бликация информационного сообщения о торгах, прием заявок и проведение торгов (Комите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080"/>
                            <a:ext cx="4572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56760"/>
                            <a:ext cx="114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1256760"/>
                            <a:ext cx="1598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13960"/>
                            <a:ext cx="3428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заблаговременная публикация информации о земельных участках в СМИ Златоустовского городского округа (УАи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2399760"/>
                            <a:ext cx="4570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новых заявлений о предоставлении земельного участка в УАи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028160"/>
                            <a:ext cx="1256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028160"/>
                            <a:ext cx="1029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485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485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2742480"/>
                            <a:ext cx="571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новых заяв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3084840"/>
                            <a:ext cx="10292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5480"/>
                            <a:ext cx="2742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ие и выдача схемы расположения земельного участка на кадастровом плане или кадастровой карте территории (УАи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27560"/>
                            <a:ext cx="365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ение кадастровых работ и обеспечение государственного кадастрового учета в отношении земельного участка (Комите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4228560"/>
                            <a:ext cx="3086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оценки предмета торгов (Комите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0560"/>
                            <a:ext cx="3199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олнение кадастровых работ и обеспечение государственного кадастрового учета  земельного участка (Заявител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600160"/>
                            <a:ext cx="285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протокола о результатах торгов и кадастрового паспорта земельного участка (Комите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142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628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056640"/>
                            <a:ext cx="3086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аспоряжения о предоставлении земельного участка в аренду (Комите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742440"/>
                            <a:ext cx="2970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проекта распоряжения (Комите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6514560"/>
                            <a:ext cx="3088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договора аренды  земельного участка и сообщение заявителю о готовности документов (Комитет, МФЦ либо через Порта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457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314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97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314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70840"/>
                            <a:ext cx="3314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кадастрового паспорта земельного участка (заявител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600" y="2966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3999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8287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53708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38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040" y="4561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6856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040" y="2285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14480"/>
                            <a:ext cx="4229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 (комиссия по землеотводам Златоустовского городского округ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178056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 (УАи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4840"/>
                            <a:ext cx="10299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7428960"/>
                            <a:ext cx="3089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и выдача готового договор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7201080"/>
                            <a:ext cx="14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611.95pt" coordorigin="0,0" coordsize="10440,12239">
                <v:rect id="shape_0" stroked="f" o:allowincell="f" style="position:absolute;left:1;top:0;width:10438;height:12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1;top:7557;width:46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бликация информационного сообщения о торгах, прием заявок и проведение торгов (Комите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079;width:71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979;width:17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1979;width:251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699;width:53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заблаговременная публикация информации о земельных участках в СМИ Златоустовского городского округа (УАи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3779;width:719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новых заявлений о предоставлении земельного участка в УАи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1619" to="3957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619" to="6840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2339" to="901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2339" to="8100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1;top:4319;width:899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новых заяв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4858;width:1620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119;width:43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ение и выдача схемы расположения земельного участка на кадастровом плане или кадастровой карте территории (УАи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5398;width:57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ение кадастровых работ и обеспечение государственного кадастрового учета в отношении земельного участка (Комите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6659;width:485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оценки предмета торгов (Комите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198;width:503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олнение кадастровых работ и обеспечение государственного кадастрового учета  земельного участка (Заявител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8819;width:450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протокола о результатах торгов и кадастрового паспорта земельного участка (Комите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8098" to="1440,84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4139" to="8100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538;width:48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аспоряжения о предоставлении земельного участка в аренду (Комите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0618;width:467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проекта распоряжения (Комите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0259;width:4862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договора аренды  земельного участка и сообщение заявителю о готовности документов (Комитет, МФЦ либо через Порта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7019" to="1440,71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5220" to="721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4679" to="810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5220" to="81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458;width:52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кадастрового паспорта земельного участка (заявител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3,4671" to="1253,48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6299" to="7921,66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9179" to="1440,95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8458" to="7921,88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58" to="1440,106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45,7184" to="7945,75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10798" to="54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1,3599" to="8101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180;width:666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 (комиссия по землеотводам Златоустовского городского округ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;top:2804;width:44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 (УАи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8;width:1621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1699;width:4864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и выдача готового договор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0,11340" to="7921,116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080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75FA7"/>
      <w:u w:val="single"/>
    </w:rPr>
  </w:style>
  <w:style w:type="character" w:styleId="Style15">
    <w:name w:val="Новый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6"/>
      <w:szCs w:val="26"/>
    </w:rPr>
  </w:style>
  <w:style w:type="paragraph" w:styleId="TextList">
    <w:name w:val="TextList"/>
    <w:basedOn w:val="Normal"/>
    <w:qFormat/>
    <w:pPr>
      <w:autoSpaceDE w:val="false"/>
      <w:ind w:firstLine="567"/>
      <w:jc w:val="both"/>
    </w:pPr>
    <w:rPr>
      <w:sz w:val="26"/>
      <w:szCs w:val="26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b/>
      <w:bCs/>
      <w:sz w:val="26"/>
      <w:szCs w:val="26"/>
    </w:rPr>
  </w:style>
  <w:style w:type="paragraph" w:styleId="Style16">
    <w:name w:val="Новый"/>
    <w:basedOn w:val="Normal"/>
    <w:qFormat/>
    <w:pPr>
      <w:keepNext w:val="true"/>
      <w:ind w:firstLine="709"/>
      <w:jc w:val="both"/>
    </w:pPr>
    <w:rPr/>
  </w:style>
  <w:style w:type="paragraph" w:styleId="1">
    <w:name w:val="Обычный1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szCs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41:00Z</dcterms:created>
  <dc:creator>Аня</dc:creator>
  <dc:description/>
  <cp:keywords/>
  <dc:language>en-US</dc:language>
  <cp:lastModifiedBy>prot_1</cp:lastModifiedBy>
  <cp:lastPrinted>2014-06-03T11:19:00Z</cp:lastPrinted>
  <dcterms:modified xsi:type="dcterms:W3CDTF">2014-06-03T06:31:00Z</dcterms:modified>
  <cp:revision>13</cp:revision>
  <dc:subject/>
  <dc:title/>
</cp:coreProperties>
</file>