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 достигнутых значениях показателей оценки эффективности деятельности органов местного самоуправления Златоустовского городского округа, отраслевых органов Администрации Златоустовского городского округа                     за 1 полугодие 2014 года</w:t>
            </w:r>
          </w:p>
        </w:tc>
      </w:tr>
    </w:tbl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уководствуясь Указом Президента Российской Федерации                                     от 28.04.2008 г. № 607 «Об оценке эффективности деятельности органов местного самоуправления городских округов и муниципальных районов», рассмотрев на Коллегии при Главе Златоустовского городского округа итоги достижения показателей оценки эффективности деятельности органов местного самоуправления Златоустовского городского округа и показателей                            социально-экономического развития Златоустовского городского округа за 1 полугодие 2014 года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б «Итогах достижения показателей оценки эффективности деятельности органов местного самоуправления Златоустовского городского округа и показателей социально-экономического развития Златоустовского городского округа за 1 полугодие 2014 года» принять к сведению (приложение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Отметить положительную динамику по большинству показателей оценки эффективности деятельности органов местного самоуправления Златоустовского городского округа и показателей  социально-экономического развития Златоустовского городского округа за 1 полугодие 2014 год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ab/>
        <w:t>3. Первому заместителю Главы Златоустовского городского округа Болотову Р.А. в срок до 1 января 2015 года продолжить работу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по улучшению показателей по оценке эффективности деятельности органов местного самоуправления Златоустовского городского округ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по снижению дебиторской задолженности за аренду муниципального имущества и земельных участк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4. Заместителю Главы Златоустовского городского округа по социальным вопросам Гусевой М.Г.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ок до 5 августа 2014 года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мероприятия по снижению смертности  населения от новообразований, в том числе от злокачественных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ок до 1 января 2015 года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ивлечение врачебных кадров в Златоустовский городской округ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ab/>
        <w:t>- завершить ремонт здания детского сада № 3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сти ремонт перекрытия здания МАОУ Центр образования № 1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5. Заместителю Главы Златоустовского городского округа по инфраструктуре Пликину А.В. в срок до 1 января 2015 года обеспечить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бираемость  платежей  за предоставленные жилищно-коммунальные услуги на уровне 97 процентов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 централизованный сбор  и вывоз твердых бытовых отходов и мусора от 100 процентов домовладений, находящихся на территории Златоустовского городского округ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 Заместителю Главы Златоустовского городского округа по строительству Арслангарееву Д.А. в срок до 1 января 2015 года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работу по снижению объемов незавершенного строительства, осуществляемого за счет средств бюджета Златоустовского городского округ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ab/>
        <w:t xml:space="preserve">7. Начальнику отдела по взаимодействию со средствами массовой информации Администрации Златоустовского городского округа                     (Алексюк Н.В.) разместить настоящее постановление на официальном сайте  Златоустовского городского округа в сети «Интернет»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остановление Администрации Златоустовского городского округа                                         от 13.05.2013 г. № 175-П «О достигнутых значениях показателей оценки эффективности деятельности органов местного самоуправления Златоустовского городского округа, отраслевых органов Администрации Златоустовского городского округа за 2012 год и 1 квартал 2013 года»  признать утратившим сил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9. Контроль за выполнением настоящего постановления оставляю за собой. 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                                                     В.А. Жи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993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4:39:00Z</dcterms:created>
  <dc:creator>prot_1</dc:creator>
  <dc:description/>
  <cp:keywords/>
  <dc:language>en-US</dc:language>
  <cp:lastModifiedBy>prot_1</cp:lastModifiedBy>
  <cp:lastPrinted>2014-08-12T11:04:00Z</cp:lastPrinted>
  <dcterms:modified xsi:type="dcterms:W3CDTF">2014-08-13T06:54:00Z</dcterms:modified>
  <cp:revision>4</cp:revision>
  <dc:subject/>
  <dc:title>город Златоуст Челябинской области</dc:title>
</cp:coreProperties>
</file>