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23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821622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05.07.2013 г.    №    259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  в  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  от   15.10.2012 г.   №   390(8)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долгосрочной це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   «Развитие 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Златоуст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   на    2013-2015    год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уточнения мероприятий долгосрочной целевой Программы «Развитие образования на территории Златоустовского городского округа              на 2013-2015 годы»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нести в приложение к постановлению Администрации Златоустовского городского округа от 15.10.2012 г. № 390(8)-п                                 «Об утверждении долгосрочной целевой Программы «Развитие образования                 на территории Златоустовского городского округа на 2013-2015 годы»                           (с изменениями от 17.01.2013 г. № 10-п, от 25.02.2013 г. № 53-П,                               от 14.03.2013 г. № 81-П) (далее – Программа)  следующие изменения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строку «Исполнитель программы» раздела II Программы изложить                     в следующей 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правление образования ЗГО Муниципальное бюджетное учреждение «Капитальное строительство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строку «Объемы и источники финансирования программы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изложить в следующей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ограмма реализуется в 2013-2015 годах за счет средств местного и областного бюджетов. Общий объем финансирования Программы в 2013-2015 годах составит 45601,97 тыс. рублей, в том числе по годам и источникам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стны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    1251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    750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  7500 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ластной бюдже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3 год –     18086,97 тыс. 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)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8. Финансирование мероприятий программы в 2013-2015 годах осуществляется за счет средств местного и областного бюдже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Общий объем финансирования программы в 2013-2015 годах составит 45601,97 тыс. руб., в том числе по годам и источник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ный бюдже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    12515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    750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    7500 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ластной бюджет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013 год –     18086,97 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 приложение 1 к Программе изложить в новой редакции         (приложение 1)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Начальнику информационно-аналитического отдела муниципального бюджетного учреждения Златоустовского городского округа «Гор Транс-Информ» Алексахе А.В. опубликовать настоящее постановление                                           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915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                      за соб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М.Г. Гусе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азослано: прокур., МКУ УО, ЭУ, ФУ, ПУ</w:t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08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07-08T10:08:00Z</dcterms:modified>
  <cp:revision>2</cp:revision>
  <dc:subject/>
  <dc:title>город Златоуст Челябинской области</dc:title>
</cp:coreProperties>
</file>