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before="72" w:after="0"/>
        <w:jc w:val="center"/>
        <w:rPr/>
      </w:pPr>
      <w:r>
        <w:rPr>
          <w:rStyle w:val="FontStyle56"/>
        </w:rPr>
        <w:t>ООО «АРХ-ЦЕНТР»</w:t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56"/>
        </w:rPr>
        <w:t>ПРОЕКТ ПЛАНИРОВКИ И МЕЖЕВАНИЯ В ГРАНИЦАХ ЗЕМЕЛЬНЫХ УЧАСТКОВ С КАДАСТРОВЫМИ НОМЕРАМИ: 74:25:0308305:36, 74:25:0308305:74, 74:25:0308305:75, 74:25:0308305:77</w:t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86" w:after="0"/>
        <w:jc w:val="center"/>
        <w:rPr/>
      </w:pPr>
      <w:r>
        <w:rPr>
          <w:rStyle w:val="FontStyle56"/>
        </w:rPr>
        <w:t>ПОЯСНИТЕЛЬНАЯ ЗАПИСКА</w:t>
      </w:r>
    </w:p>
    <w:p>
      <w:pPr>
        <w:pStyle w:val="Style61"/>
        <w:widowControl/>
        <w:spacing w:before="24" w:after="0"/>
        <w:jc w:val="center"/>
        <w:rPr/>
      </w:pPr>
      <w:r>
        <w:rPr>
          <w:rStyle w:val="FontStyle56"/>
        </w:rPr>
        <w:t>(Материалы по обоснованию проекта планировки и межевания территории)</w:t>
      </w:r>
    </w:p>
    <w:p>
      <w:pPr>
        <w:pStyle w:val="Style61"/>
        <w:widowControl/>
        <w:spacing w:before="24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24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24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24" w:after="0"/>
        <w:jc w:val="center"/>
        <w:rPr>
          <w:rStyle w:val="FontStyle56"/>
        </w:rPr>
      </w:pPr>
      <w:r>
        <w:rPr/>
      </w:r>
    </w:p>
    <w:p>
      <w:pPr>
        <w:pStyle w:val="Style61"/>
        <w:widowControl/>
        <w:spacing w:before="24" w:after="0"/>
        <w:jc w:val="both"/>
        <w:rPr>
          <w:rStyle w:val="FontStyle64"/>
          <w:i w:val="false"/>
          <w:i w:val="false"/>
          <w:sz w:val="24"/>
          <w:szCs w:val="24"/>
        </w:rPr>
      </w:pPr>
      <w:bookmarkStart w:id="0" w:name="_Hlk131587254"/>
      <w:bookmarkEnd w:id="0"/>
      <w:r>
        <w:rPr>
          <w:rStyle w:val="FontStyle64"/>
          <w:i w:val="false"/>
          <w:sz w:val="24"/>
          <w:szCs w:val="24"/>
        </w:rPr>
        <w:t>Заказчик: Местная религиозная организация Православный приход Храма святых первоверховных апостолов Петра и Павла г. Златоуста Златоустовской епархии Русской Православной Церкви (Московский Патриархат)</w:t>
      </w:r>
    </w:p>
    <w:p>
      <w:pPr>
        <w:pStyle w:val="Normal"/>
        <w:jc w:val="both"/>
        <w:rPr>
          <w:rStyle w:val="FontStyle64"/>
          <w:i w:val="false"/>
          <w:i w:val="false"/>
          <w:sz w:val="24"/>
          <w:szCs w:val="24"/>
        </w:rPr>
      </w:pPr>
      <w:r>
        <w:rPr/>
      </w:r>
      <w:bookmarkStart w:id="1" w:name="_Hlk131587254"/>
      <w:bookmarkStart w:id="2" w:name="_Hlk131587254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58"/>
          <w:sz w:val="28"/>
          <w:szCs w:val="28"/>
        </w:rPr>
        <w:t>Главный архитектор проекта                                                              К.С. Комаров</w:t>
      </w:r>
    </w:p>
    <w:p>
      <w:pPr>
        <w:pStyle w:val="Normal"/>
        <w:jc w:val="both"/>
        <w:rPr>
          <w:rStyle w:val="FontStyle58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11"/>
        <w:widowControl/>
        <w:spacing w:before="34" w:after="0"/>
        <w:jc w:val="center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г. Златоуст 2023 г.</w:t>
      </w:r>
      <w:r>
        <w:br w:type="page"/>
      </w:r>
    </w:p>
    <w:p>
      <w:pPr>
        <w:pStyle w:val="Style111"/>
        <w:widowControl/>
        <w:numPr>
          <w:ilvl w:val="0"/>
          <w:numId w:val="0"/>
        </w:numPr>
        <w:spacing w:before="34" w:after="0"/>
        <w:jc w:val="center"/>
        <w:rPr>
          <w:rStyle w:val="FontStyle58"/>
          <w:sz w:val="24"/>
          <w:szCs w:val="24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6" w:gutter="0" w:header="709" w:top="765" w:footer="156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8"/>
        <w:gridCol w:w="517"/>
      </w:tblGrid>
      <w:tr>
        <w:trPr>
          <w:trHeight w:val="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58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…………...………………………………………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…………...…………………………………………………….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.   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щение элемента планировочной структуры  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и городского округа ……………………..……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948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Инженерно-геологические условия.</w:t>
            </w:r>
            <w:r>
              <w:rPr>
                <w:b/>
                <w:sz w:val="28"/>
                <w:szCs w:val="28"/>
              </w:rPr>
              <w:t>….…………………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right="-5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 определения границ зон планируемого размещения объектов капитального строительства……………………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и объектов культурного наследия…………………………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оны с особыми условиями использования территории …………….   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right="-5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очная организация территории………………………...........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right="-5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инфраструктура………………………………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снование соответствия планируемых параметров, местоположения и назначения объектов регионального значения,  объектов местного значения нормативам градостроительного проектирования и требованиям градостроительных регламентов………………………………………………………………..   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.   </w:t>
            </w:r>
          </w:p>
        </w:tc>
        <w:tc>
          <w:tcPr>
            <w:tcW w:w="89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0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……………………………………………………..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0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ы планировочных и (или) объемно-пространственных решений застройки территории в  соответствии с проектом планировки территории ………………………………………………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07" w:hanging="0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условий жизнедеятельности маломобильных групп населения и беспрепятственного доступа инвалидов……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……………………………………………….…………………..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hanging="0"/>
              <w:jc w:val="both"/>
              <w:rPr>
                <w:rStyle w:val="FontStyle71"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Перечень мероприятия по охране окружающей среды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hanging="0"/>
              <w:jc w:val="both"/>
              <w:rPr/>
            </w:pPr>
            <w:r>
              <w:rPr>
                <w:rStyle w:val="FontStyle71"/>
                <w:sz w:val="28"/>
                <w:szCs w:val="28"/>
              </w:rPr>
              <w:t>Обоснование очередности планируемого развития территории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нерная подготовка территории……………………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я </w:t>
            </w:r>
          </w:p>
        </w:tc>
      </w:tr>
      <w:tr>
        <w:trPr>
          <w:trHeight w:val="420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ая часть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Территория, в отношении которой разрабатывается данный проект планировки и межевания, расположена по адресному ориентиру: Челябинская обл., г. Златоуст, в районе Дворца культуры "Победа". Административно рассматриваемая территория расположена в г. Златоусте, южной части города, в границах улиц Дворцовая, ул. им. Максима Горького, проспекта Мира и ПКиО «Молодежный» (парк культуры и отдыха). Проект планировки и межевания разработан на основании: Распоряжение Администрации Златоустовского городского округа о разработке проекта планировки и межевания территории №</w:t>
      </w:r>
      <w:r>
        <w:rPr>
          <w:sz w:val="28"/>
          <w:szCs w:val="28"/>
          <w:lang w:val="ru-RU"/>
        </w:rPr>
        <w:t>3897-р/АДМ</w:t>
      </w:r>
      <w:r>
        <w:rPr>
          <w:sz w:val="28"/>
          <w:szCs w:val="28"/>
        </w:rPr>
        <w:t xml:space="preserve"> от 29.12.2022г (приложение 1) и распоряжении Администрации Златоустовского городского округа о внесении изменений в распоряжение Администрации Златоустовского городского округа №</w:t>
      </w:r>
      <w:r>
        <w:rPr>
          <w:sz w:val="28"/>
          <w:szCs w:val="28"/>
          <w:lang w:val="ru-RU"/>
        </w:rPr>
        <w:t>508-р/АДМ</w:t>
      </w:r>
      <w:r>
        <w:rPr>
          <w:sz w:val="28"/>
          <w:szCs w:val="28"/>
        </w:rPr>
        <w:t xml:space="preserve"> от 17.02.2023г (приложение 2)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Ф подготовка документации по планировке территории осуществлена с учетом возможности ее рационального функционального использования, обеспечения устойчивого развития, установления границ земельных участков, на которых расположены объекты капитального строительства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>Настоящим проектом предусматриваются действия по градостроительной подготовке земельных участков в целях определения их границ. На основании решений, закрепленных в документации по планировке территории, производится определение местоположения границ земельных участков для целей их кадастрового учета, в соответствии с требованиями земельного законодательства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>Цель – выделение элементов планировочной структуры, установление параметров их развития, определение размеров и границ незарегистрированных земельных участков с предложением по их развитию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оектом решены градостроительные задачи: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предложений по планировочной организации территории;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ый учет и сохранение естественного ландшафта;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ение элементов планировочной структуры: параметры улиц, проездов, пешеходных зон, сооружений и коммуникаций транспорта (включая места хранения автотранспорта)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элемента планировочной структуры на территории городского округа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, предназначенный для комплексного освоения в целях размещения зданий Храма святых первоверховных апостолов Петра и Павла и Михайло-Архангельского духовно-просветительского центра при Храме святых первоверховных апостолов Петра и Павла с комплексным благоустройством прилегающей территории. Рассматриваемая территория с севера граничит с территорией городской больницы, с запада –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 xml:space="preserve">жилыми домами малоэтажной застройки, с востока –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 xml:space="preserve">территорией парка культуры и отдыха «Молодежный», с юга –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территорией ДК «Победа» (объект культурного наследия) и жилой малоэтажной застройкой на ул. им. Максима Горького.  Площадь территории, разрабатываемой в рамках проекта планировки и межевания – 3,2364 га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геологические условия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>Инженерно-геологические изыскания были выполнены ООО «ЗлатоустТИСИЗ» в 202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Естественный рельеф территории изысканий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 xml:space="preserve">горный. Общий уклон территории работ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 xml:space="preserve">на запад. Высотные отметки по устьям скважин изменяются от 487,50 до 494, 28 м. Перепад высот составляет 6,78 м. 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Осложняющими факторами являются: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носжимаемость грунтов основания;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изкое к поверхности залегание скальных грунтов;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тый склон(уклон 8˚) горы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Климат района резко-континентальный, характеризуется холодной, с устойчивыми морозами зимой. Особенности климата связаны с расположением в глубине Евразии, на большом удалении от морей и океанов. На формирование климата существенно влияют Уральские горы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</w:rPr>
        <w:t>Сводный инженерно-геологический разрез площадки представлен следующими разновидностями грунтов (сверху вниз)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ИГЭ 1 насыпной грунт tQH – щебень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ИГЭ 2 насыпной грунт tQH – суглинок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ИГЭ 3 щебенистый грунт eMZ;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ИГЭ 4 сланцы PR3 средней прочности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период проведения изысканий (январь 2023 г.) подземные воды не встречены. Следует учесть, что при строительстве и эксплуатации сооружения возможно образование зон верховодки и фундаментных вод в период паводка и сезонных дождей.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пределения границ зон планируемого размещения объектов капитального строительства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Территор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ыделенная</w:t>
      </w:r>
      <w:r>
        <w:rPr>
          <w:sz w:val="28"/>
          <w:szCs w:val="28"/>
        </w:rPr>
        <w:t xml:space="preserve"> для комплексного освоения в целях </w:t>
      </w:r>
      <w:r>
        <w:rPr>
          <w:sz w:val="28"/>
          <w:szCs w:val="28"/>
          <w:lang w:val="ru-RU"/>
        </w:rPr>
        <w:t xml:space="preserve">размещения </w:t>
      </w:r>
      <w:r>
        <w:rPr>
          <w:sz w:val="28"/>
          <w:szCs w:val="28"/>
        </w:rPr>
        <w:t>зданий Храма святых первоверховных апостолов Петра и Павла и Михайло-Архангельского духовно-просветительского центра при Храме святых первоверховных апостолов Петра и Павла с комплексным благоустройством прилегающей территории</w:t>
      </w:r>
      <w:r>
        <w:rPr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Рассматриваемая территория с севера граничит с территорией городской больницы, с запада –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 жилыми домами малоэтажной </w:t>
      </w:r>
      <w:r>
        <w:rPr>
          <w:sz w:val="28"/>
          <w:szCs w:val="28"/>
          <w:lang w:val="ru-RU"/>
        </w:rPr>
        <w:t>застройки, с востока – с территорией парка культуры и отдыха «Молодежный», с юга – с территорией ДК «Победа» (объект культурного наследия) и жилой малоэтажной застройкой на ул. им. Максима Горького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атриваемая территория расположена в зоне застройки жилыми домами и строениями различной этажности. Площадка проектирования с развитой сетью подземных коммуникаций (водопровод, теплотрасса, канализация, электрокабели высокого и низкого напряжений) и надземных коммуникаций (связь, ЛЭП 0,4 кВ, теплотрасса). Территория благоустроена подъездными дорогами, придомовыми площадками, тротуарами с твердым покрытием, бетонными лотками, газонами. Растительность представлена в виде полос древесных насаждений (тополь). По дорогам центральных улиц проходит интенсивное движение автотранспорта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Участок проектирования находится на землях населенных пунктов, в кадастровых кварталах 74:25:0308305, 74:25:0308205, 74:25:0308701, 74:25:0000000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ируемая территория не входит в особо охраняемые территории Челябинской области.</w:t>
      </w:r>
    </w:p>
    <w:p>
      <w:pPr>
        <w:pStyle w:val="TextBodyInden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омость земельных участков</w:t>
      </w:r>
    </w:p>
    <w:p>
      <w:pPr>
        <w:pStyle w:val="TextBodyIndent"/>
        <w:spacing w:lineRule="auto" w:line="360"/>
        <w:jc w:val="right"/>
        <w:rPr/>
      </w:pPr>
      <w:r>
        <w:rPr/>
        <w:t>Таблица 3.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819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 земельного участ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ешенное использ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, кв.м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строительства многоквартирного жилого до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 37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размещения больниц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 41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000000:155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размещения детского пар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 2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000000:1189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размещения автопарковки детского пар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 5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строительства храма-часов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7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озеленения территории, строительство хра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7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строительства колокольни с административно-хозяйственным зданием к храм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 02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озеленения территории, строительство хра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 6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08305: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размещения дворца КиТ Побе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 784,0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По градостроительному зонированию территория проектирования расположена в территориальных зонах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Ж4 – зона застройки многоэтажными жилыми домами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ые зоны предназначены для организации благоприятной, удоб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жилых зонах так же допускается размещение объектов, предназначенных для обслуживания населения, если они необходимы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1 – многофункциональная общественно-деловая зона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енно-деловая зона предназначена для размещения объектов капитального строительства в целях обеспечения бытовых, социальных и духовных потребностей человека, размещения объектов капитального строительства для осуществления торговой, банковской и иной предпринимательской деятельности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Р1 – зона рекреационного назначения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Рекреационные территории предназначены для обеспечения экологической безопасности среды жизнедеятельности, сохранения природной среды, естественных природных ландшафтов, для отдыха населения, обустройства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. Создание и уход за парками, городскими лесами, садами,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ом планировки планируется строительство двух объектов капитального строительства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на земельном участке с кадастровым номером 74:25:0308305:74 планируется строительство здания Михайло-Архангельского духовно-просветительского центра при Храме святых первоверховных апостолов Петра и Павла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на земельном участке с кадастровым номером 74:25:0308305:36, подлежащего объединению с вновь образовываемым земельным участком ЗУ1 – Храм святых первоверховных апостолов Петра и Павла. 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и полностью размещены в градостроительной зоне О1 – многофункциональная общественно-деловая зона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видами разрешенного использования земельных участков и объектов капитального строительства для данной зоны является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религиозное использование (код по классификатору – 3.7)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существление религиозных обрядов (код по классификатору – 3.7.1)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религиозное управление и образование (код по классификатору – 3.7.2)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В соответствии с правилами землепользования и застройки Златоустовского городского округа для многофункциональная общественно-деловая зона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менее 6 метров. Максимальный процент застройки в границах земельного участка – 80 %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данном земельном участке сложно осуществить застройку с показателями, утвержденными градостроительной документацией, без отступления от параметров разрешенной застройки. Параметры отклонения определяются требуемой мерой компенсации физических недостатков земельного участка, которые не позволяют рационально использовать его в рамках предельных параметров, установленных Правилами землепользования и застройки ЗГО. 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атриваемый земельный участок имеет сложный рельеф, включающий в себя в том числе значительные перепады высот, что осложняет формирование площадки с минимальными перепадами, допустимыми при соблюдении технологии процесса производства и необходимыми для маневренности большегрузного транспорта.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На основании изложенного, в соответствии со статьей 40 ГК РФ, статьей 17 тома 1 «Порядок применения и внесения изменений» Правил землепользования и застройки ЗГО, допускается отклонение от предельных параметров разрешенного строительства в части сокращения минимального отступа от границ земельного участка, а именно:</w:t>
      </w:r>
    </w:p>
    <w:p>
      <w:pPr>
        <w:pStyle w:val="TextBodyIndent"/>
        <w:spacing w:lineRule="auto" w:line="360"/>
        <w:ind w:firstLine="851"/>
        <w:rPr>
          <w:sz w:val="28"/>
          <w:szCs w:val="28"/>
          <w:u w:val="single"/>
        </w:rPr>
      </w:pPr>
      <w:r>
        <w:rPr>
          <w:rStyle w:val="FontStyle65"/>
          <w:sz w:val="28"/>
          <w:szCs w:val="28"/>
          <w:u w:val="single"/>
        </w:rPr>
        <w:t xml:space="preserve">для земельного </w:t>
      </w:r>
      <w:r>
        <w:rPr>
          <w:bCs/>
          <w:sz w:val="28"/>
          <w:szCs w:val="28"/>
          <w:u w:val="single"/>
        </w:rPr>
        <w:t xml:space="preserve">участка с кадастровым номером </w:t>
      </w:r>
      <w:r>
        <w:rPr>
          <w:sz w:val="28"/>
          <w:szCs w:val="28"/>
          <w:u w:val="single"/>
        </w:rPr>
        <w:t>74:25:0308305:74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восточной стороны – 0 метров;</w:t>
      </w:r>
    </w:p>
    <w:p>
      <w:pPr>
        <w:pStyle w:val="TextBodyIndent"/>
        <w:spacing w:lineRule="auto" w:line="360"/>
        <w:ind w:firstLine="851"/>
        <w:rPr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южной стороны – 0 метров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западной стороны – 0 метров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северной стороны – 0 метров.</w:t>
      </w:r>
    </w:p>
    <w:p>
      <w:pPr>
        <w:pStyle w:val="TextBodyIndent"/>
        <w:spacing w:lineRule="auto" w:line="360"/>
        <w:ind w:firstLine="851"/>
        <w:rPr/>
      </w:pPr>
      <w:r>
        <w:rPr>
          <w:rStyle w:val="FontStyle65"/>
          <w:sz w:val="28"/>
          <w:szCs w:val="28"/>
          <w:u w:val="single"/>
        </w:rPr>
        <w:t xml:space="preserve">для земельного </w:t>
      </w:r>
      <w:r>
        <w:rPr>
          <w:bCs/>
          <w:sz w:val="28"/>
          <w:szCs w:val="28"/>
          <w:u w:val="single"/>
        </w:rPr>
        <w:t xml:space="preserve">участка с кадастровым номером </w:t>
      </w:r>
      <w:r>
        <w:rPr>
          <w:sz w:val="28"/>
          <w:szCs w:val="28"/>
          <w:u w:val="single"/>
        </w:rPr>
        <w:t>74:25:0308305:36, подлежащего перераспределению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восточной стороны – 0 метров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южной стороны – 0 метров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западной стороны – 0 метров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северной стороны – 0 метров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 отклонения от предельных параметров разрешенного строительства в части сокращения минимального отступа от границ земельного участка не повлекут за собой нарушения противопожарных расстояний, установленных Федеральным законом № 123-ФЗ от 22.07.2008 «Технический регламент о требованиях пожарной безопасности». Размещаемые объекты не требуют установления санитарно-защитных зон, не несут дополнительную экологическую нагрузку на рассматриваемую территорию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объектов культурного наследия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ируемая территория граничит с территорией ДК «Победа», который является объектом культурного наследия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В 2022 году был разработан проект зон охраны для объекта культурного наследия регионального значения «Дворец культуры машиностроителей», расположенный по адресу: Челябинская область, г. Златоуст, пр. Мира, 2а (шифр ЧО-111-ПЗО-22-УЧ, ИП Займогов А.И)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определен следующий состав зон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хранная зона объекта культурного наследия ОЗ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зона регулирования застройки и хозяйственной деятельности ЗРЗ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u w:val="single"/>
          <w:lang w:val="ru-RU"/>
        </w:rPr>
        <w:t>Охранная зона объекта культурного наследия ОЗ</w:t>
      </w:r>
      <w:r>
        <w:rPr>
          <w:sz w:val="28"/>
          <w:szCs w:val="28"/>
          <w:lang w:val="ru-RU"/>
        </w:rPr>
        <w:t xml:space="preserve"> – территория, которая назначается на основании исследования исторического градостроительного и ландшафтного окружения объекта культурного наследия и ландшафтно-визуального анализа. Данная зона устанавливается на визуально связанный с Объектом участок сквера, расположенный на активном рельефе, отделяющий его от окружающей застройки. Установление данной зоны позволит исключить уплотнение застройки вблизи объекта культурного наследия, сохраняя его исторически сложившееся обособленное расположение.</w:t>
      </w:r>
    </w:p>
    <w:p>
      <w:pPr>
        <w:pStyle w:val="TextBodyIndent"/>
        <w:spacing w:lineRule="auto" w:line="36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Зона регулирования застройки и хозяйственной деятельности ЗРЗ</w:t>
      </w: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ерритория, которая назначается на основании исследования взаимосвяз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культурного наследия и его градостроительного окружения в его квартале. В границах зоны расположен остановочный комплекс с торговыми помещениями. Здесь ограничение высоты при строительстве назначается в соответствии с высотой существующего одноэтажного объема. Дополнительно устанавливаются требования, ограничивающие внешний облик строящихся объектов капитального строительства. Реконструкция существующих объектов капитального строительства допускается с приведением в соответствие с ограничениями для нового строительства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объекта культурного наследия нанесена в графической части проекта планировки и межевания (листы 3, 4) согласно заключению проекта зон охраны. Проектируемая территория частично попадает в охранную зону объекта культурного наследия, а именно элементами благоустройства прилегающей территории (строительство пешеходной сети, озеленение территории)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разработанному проекту зон охраны для объекта культурного наследия установлены режимы использования земель и земельных участков, требования к градостроительным регламентам в границах зон охраны объекта культурного наследия регионального значения «Дворец культуры машиностроителей», расположенного по адресу: Челябинская область, г. Златоуст, пр. Мира, 2а.</w:t>
      </w:r>
    </w:p>
    <w:p>
      <w:pPr>
        <w:pStyle w:val="TextBodyIndent"/>
        <w:spacing w:lineRule="auto" w:line="360"/>
        <w:ind w:firstLine="851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</w:r>
    </w:p>
    <w:p>
      <w:pPr>
        <w:pStyle w:val="TextBodyIndent"/>
        <w:spacing w:lineRule="auto" w:line="360"/>
        <w:ind w:firstLine="851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</w:rPr>
        <w:t>Особый режим использования земель и земельных участков,</w:t>
      </w:r>
      <w:r>
        <w:rPr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</w:rPr>
        <w:t>требования к градостроительным регламентам в границах охранной зоны</w:t>
      </w:r>
      <w:r>
        <w:rPr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</w:rPr>
        <w:t>объекта культурного наследия ОЗ</w:t>
      </w:r>
      <w:r>
        <w:rPr>
          <w:bCs/>
          <w:sz w:val="28"/>
          <w:szCs w:val="28"/>
          <w:u w:val="single"/>
          <w:lang w:val="ru-RU"/>
        </w:rPr>
        <w:t>.</w:t>
      </w:r>
    </w:p>
    <w:p>
      <w:pPr>
        <w:pStyle w:val="TextBodyIndent"/>
        <w:spacing w:lineRule="auto" w:line="360"/>
        <w:ind w:firstLine="851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раницах охранной зоны объекта культурного наследия ОЗ разрешается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1) применение специальных мер, направленных на сохранение и восстановление (регенерацию) историко-градостроительной и (или) природной среды объекта культурного наследия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2) проведение мероприятий, направленных на обеспечение пожарной и экологической безопасности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роведение работ по благоустройству территории с использованием в отделке пешеходных дорожек, площадок традиционных (каменная брусчатка, гранит) или имитирующих натуральные материалы, устройство элементов освещения, малых архитектурных форм, соответствующих по стилю и масштабу исторической градостроительной среде (фонарные столбы, скамьи, ограждения) с применением характерных исторических или стилизованных элементов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4) проведение работ по регулировке озеленения, реконструктивные рубки, рубки формирования и санитарные рубки самосевной древесно-кустарниковой растительности, в том числе уборка сухостоя, посадка деревьев, кустарников, разбивка газонов, цветников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ремонт и реконструкция существующей инженерной инфраструктуры при условии устранения надземных электрических кабелей.</w:t>
      </w:r>
    </w:p>
    <w:p>
      <w:pPr>
        <w:pStyle w:val="TextBodyIndent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раницах охранной зоны объекта культурного наследия ОЗ запрещается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1) размещение объектов, являющихся источниками повышенной пожаро- и взрывоопасности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2) строительство объектов капитального строительства, за исключением применения специальных мер, направленных на сохранение и восстановление (регенерацию) историко-градостроительной и (или) природной среды объекта культурного наследия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3) проведение строительных и иных работ на земельном участке, непосредственно связанном с земельным участком в границах территории объекта культурного наследия, без наличия в проектной документации разделов об обеспечении сохранности указанного объекта культурного наследия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4) использование строительных технологий, создающих динамические нагрузки на объект культурного наследия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зменение отметок рельефа более чем на 0,25 метра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установка сплошных ограждений и ограждений из материалов, диссонирующих с типологическими характеристиками исторической среды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металлические листы (в том числе, профилированные), железобетонные конструкции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установка и эксплуатация всех типов наружной рекламы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8) размещение временных построек и объектов, за исключением временных построек и объектов, необходимых для осуществления работ по сохранению объектов культурного наследия, устанавливаемых на период проведения работ по сохранению объектов культурного наследия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размещение антенно-мачтовых сооружений связи.</w:t>
      </w:r>
    </w:p>
    <w:p>
      <w:pPr>
        <w:pStyle w:val="TextBodyIndent"/>
        <w:spacing w:lineRule="auto" w:line="360"/>
        <w:ind w:firstLine="851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</w:r>
    </w:p>
    <w:p>
      <w:pPr>
        <w:pStyle w:val="TextBodyIndent"/>
        <w:spacing w:lineRule="auto" w:line="360"/>
        <w:ind w:firstLine="85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Режим использования земель и земельных участков, требования к</w:t>
      </w:r>
      <w:r>
        <w:rPr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</w:rPr>
        <w:t>градостроительным регламентам в границах зоны регулирования</w:t>
      </w:r>
      <w:r>
        <w:rPr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</w:rPr>
        <w:t>застройки и хозяйственной деятельности ЗРЗ.</w:t>
      </w:r>
    </w:p>
    <w:p>
      <w:pPr>
        <w:pStyle w:val="TextBodyIndent"/>
        <w:spacing w:lineRule="auto" w:line="360"/>
        <w:ind w:firstLine="85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  <w:bCs/>
          <w:sz w:val="28"/>
          <w:szCs w:val="28"/>
        </w:rPr>
        <w:t>В границах зоны регулирования застройки и хозяйственной деятельности ЗРЗ разрешается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1) строительство объектов капитального строительства с соблюдением следующих требований: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максимальная высота зданий, строений, сооружений – 5 метров от отметки земли до максимальной отметки крыши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материалы отделки фасадов – натуральный камень либо его имитация, штукатурка с окраской неярких пастельных тонов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еконструкция объектов капитального строительства с соблюдением следующих требований: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сохранением объемно-пространственных характеристик (размеров, пропорций, высоты) или, в случае изменения объемно-пространственных характеристик, без превышения предельных параметров строительства в границах данной зоны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 использованием материалов отделки фасадов и цветового решения в соответствии с требованиями к строительству объектов капитального строительства в границах данной зоны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3) ремонт и реконструкция существующих линейных объектов инженерной инфраструктуры (внешние сети водоснабжения, канализации, теплоснабжения, газоснабжения, электроснабжения, телефонизации, интернет)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троительство подземных сооружений и линейных объектов транспортной и инженерной инфраструктур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ведение мероприятий, направленных на обеспечение пожарной и экологической безопасности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снос (демонтаж) объектов капитального строительства, а также некапитальных строений и сооружений.</w:t>
      </w:r>
    </w:p>
    <w:p>
      <w:pPr>
        <w:pStyle w:val="TextBodyIndent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раницах зоны регулирования застройки и хозяйственной деятельности ЗРЗ запрещается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1) строительство объектов капитального строительства с нарушением требований к строительству объектов капитального строительства для данной зоны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2) реконструкция объектов капитального строительства с нарушением требований к реконструкции объектов капитального строительства для данной зоны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3) наземный и надземный способ строительства линейных объектов инженерной инфраструктуры (внешние сети водоснабжения, канализации, теплоснабжения, газоснабжения, электроснабжения, телефонизации, интернет)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4) использование строительных технологий, создающих динамические нагрузки на объект культурного наследия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размещение антенно-мачтовых сооружений связи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м проектом планировки и межевания территории соблюден установленный режим использования земель и земельных участков, требования к градостроительным регламентам в границах охранной зоны объекта культурного наследия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В случае выявления в ходе земляных работ каких-либо объектов археологического наследия или участков культурного слоя, работы на данном локальном участке необходимо приостановить, вызвать сотрудников отдела по охране культурного наследия и специалистов-археолог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/>
      </w:pPr>
      <w:r>
        <w:rPr>
          <w:b/>
          <w:sz w:val="28"/>
          <w:szCs w:val="28"/>
        </w:rPr>
        <w:t xml:space="preserve">Зоны с особыми условиями использования территории   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атриваемая территории частично размещена в зоне объекта культурного наследия регионального значения «Дворец культуры машиностроителей», расположенный по адресу: Челябинская область, г. Златоуст, пр. Мира, 2а. Режим использования данной территории описан в п. 4 данного раздела и отображен в графической части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ие зоны с особыми условиями, определенные ст. 1 п. 4 "Градостроительный кодекс Российской Федерации" от 29.12.2004 №190-ФЗ (ред. от 03.08.2018) (с изм. и доп., вступ. в силу с 01.09.2018) и ст. 150 "Земельный кодекс Российской Федерации" от 25.10.2001 N 136-ФЗ (ред. от 25.12.2018) (с изм. и доп., вступ. в силу с 01.01.2019), на рассматриваемой территории отсутствуют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очная организация территории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Архитектурно-планировочная и объемно-пространственная композиция проектируемой территории продиктована особенностями ситуации, к числу которых относятся следующие факторы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наличие сложившейся застройки;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функциональное зонирование территории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ложившиеся условия транспортной структуры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гористый рельеф местности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Проектом планировки и межевания территории предлагается размещение зданий Храма святых первоверховных апостолов Петра и Павла и Михайло-Архангельского духовно-просветительского центра при Храме святых первоверховных апостолов Петра и Павла с комплексным благоустройством прилегающей территории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ом предусматривается строительство духовно-просветительского центра для реализации значимых и масштабных церковно-общественных проектов, направленных на сохранение русской православной истории и культуры, возрождение христианских традиций в семье и в обществе, повышение духовно-патриотического самосознания молодежи, пропаганды духовно-нравственных ценностей, моральных установок и общественно-значимых традиций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ая цель проекта состоит в создании максимально комфортной среды и полноценных условий для проживания жителей на прилегающих территориях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ъемы благоустройства рассматриваемой территории вошло формирование комфортной среды для проживания жителей существующего 9-ти этажного многоквартирного дома, а именно: создание дополнительных парковочных мест, обустройство игровой площадки, строительство сквера для отдыха и приятного времяпрепровождения. Формируется полноценная пешеходная сеть, соединяющая жилые дома с парком культуры и отдыха «Молодежный», с объектом культурного наследия – Дворец культуры «Победа». Прилегающая территория к храму так же благоустраивается, предусмотрены площадки для отдыха прихожан храма, оборудованные лавочками и урнами. Территория освещается. Для посетителей Храма и Духовно-просветительского центра при Храме предусмотрены парковочные места. Количество мест принято согласно расчета, приведенного ниже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Расчетная вместимость здания Храма святых первоверховных апостолов Петра и Павла составляет 50 человек. Согласно СП 42.13330.2016, приложение Ж, количество парковочных мест следует предусматривать из расчета 1 машино-место на 8 человек (но не менее 10 машино-мест на объект). Расчетное количество парковочных мест составит: 50/8= 6 м/мест, следовательно, для данного объекта требуется 10 парковочных мест, из них 1 для маломобильных групп населения, согласно СП 59.13330.2020, п. 5.2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ая численностью сотрудников Михайло-Архангельского духовно-просветительского центра при Храме святых первоверховных апостолов Петра и Павла составит 49 человек, работающих в одну смену. Согласно СП 42.13330.2016, приложение Ж, количество парковочных мест следует предусматривать из расчета 1 машино-место на 3 сотрудников. Расчетное количество парковочных мест составит: 49/3=16 м/мест, из них 2 для маломобильных групп населения, согласно СП 59.13330.2020, п. 5.2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 для зданий Храма святых первоверховных апостолов Петра и Павла и Михайло-Архангельского духовно-просветительского центра при Храме святых первоверховных апостолов Петра и Павла требуется 26 м/мест, из них 3 для маломобильных групп населения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рилегающей территории запроектированы две автостоянки с общим количеством парковочных мест – 58 ед., из них 6 для МГН. С южной стороны автостоянка на 18 м/мест и с северо-восточной стороны автостоянка на 40 м/мест. </w:t>
      </w:r>
    </w:p>
    <w:p>
      <w:pPr>
        <w:pStyle w:val="Style29"/>
        <w:spacing w:lineRule="auto" w:line="36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9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 территории проектирования</w:t>
      </w:r>
    </w:p>
    <w:p>
      <w:pPr>
        <w:pStyle w:val="Style29"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.1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155"/>
        <w:gridCol w:w="1559"/>
        <w:gridCol w:w="99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7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лощадь разрабатываемой территории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u w:val="single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</w:rPr>
              <w:t>32 364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u w:val="single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лощадь застройки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u w:val="single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</w:rPr>
              <w:t>4 2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лощадь существующей застро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(2 334,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лощадь проектируемой застро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( 773,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лощадь ограждающих конструкций, лестн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(1 123,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лощадь твердых покрытий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u w:val="single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</w:rPr>
              <w:t>17 79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лощадь проездов, парковок с асфальтобетонным покрыт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(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96</w:t>
            </w:r>
            <w:r>
              <w:rPr>
                <w:rFonts w:eastAsia="Calibri"/>
                <w:color w:val="000000"/>
                <w:sz w:val="28"/>
                <w:szCs w:val="28"/>
              </w:rPr>
              <w:t>,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лощадь площадок, тротуаров с асфальтобетонным покрыт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(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98</w:t>
            </w:r>
            <w:r>
              <w:rPr>
                <w:rFonts w:eastAsia="Calibri"/>
                <w:color w:val="000000"/>
                <w:sz w:val="28"/>
                <w:szCs w:val="28"/>
              </w:rPr>
              <w:t>,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лощадь тротуаров, дорожек с плиточным покрыт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(1 018,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лощадь дорожек с щебеночным покрыт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(79,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лощадь декоративного покрытия игровых и спортивн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(407,0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лощадь скв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u w:val="single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</w:rPr>
              <w:t>37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лощадь озеле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u w:val="single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</w:rPr>
              <w:t>9 8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инфраструктура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атриваемая территория размещена в границах улиц Дворцовая, ул. им. Максима Горького, проспекта Мира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м проектом сохраняется категория прилегающих к проектируемой территории улиц.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В соответствии с табл. 11.1 СП 42.13330.2016, классификация улично-дорожной сети населенных пунктов определена следующим образом: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. Мира – является магистральной улицей районного значения, обеспечивая транспортную и пешеходную связи в пределах жилых районов, выходы на другие магистральные улицы. По улице осуществляется движение общественного транспорта. Остановки оборудованы посадочными площадками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лица Дворцовая и улица им. Максима Горького – являются улицами местного значения, обеспечивая транспортные и пешеходные связи на территории жилых районов, выходы на магистральные улицы районного значения, улицы и дороги регулируемого движения. Движение общественного транспорта не осуществляется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ировочное решение проездов и тротуаров на проектируемой территории предполагает организацию подъездных путей для техники МЧС и обслуживания проектируемых зданий. Пешеходное движение осуществляется по системе взаимосвязанных тротуаров, обеспечивающих доступ ко всем элементам планировочной структуры. 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им проектом планировки не предлагается изменения планировочной структуры территории: изменения основных функционально-планировочных осей, изменения конфигурации основных планировочных единиц в границах проекта планировки территории. Проектная планировочная структура и общая архитектурно-планировочная организация территории по предложениям настоящего проекта планировки территории не подлежит изменениям и, в целом, соответствует существующей в период подготовки проекта планировки территории. 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сегодняшний день сформированные участки и отводы под строительство и размещение объектов капитального строительства соответствуют действующим правилам землепользования и застройки г. Златоуста. 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видами использования для всех зон являются разрешенные виды по праву, разрешенные виды, сопутствующие основным видам землепользования, требующие решения согласительной комиссии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В границах проекта планировки территории: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размещены объекта капитального строительства: 9 этажный жилой дом, трансформаторная подстанция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оходят линейные объекты (инженерные сети): кабельная линия 6(10) кВ, теплотрасса, бытовая канализация, водопровод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бъекты, подлежащие сносу и объекты незавершенного строительства – часовня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не предусмотрено проходов к водным объектам общего пользования и их береговым полосам по причине отсутствия водных объектов общего пользования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фической части на листе 2 показана схема местоположения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планировочных и (или) объемно-пространственных решений застройки территории в соответствии с проектом планировки территории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рианты планировочных и объемно-пространственных решений застройки территории в соответствии с проектом планировки территории показаны в графической части на листах 9 и 10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/>
      </w:pPr>
      <w:r>
        <w:rPr>
          <w:b/>
          <w:sz w:val="28"/>
          <w:szCs w:val="28"/>
        </w:rPr>
        <w:t>Обеспечение условий жизнедеятельности маломобильных групп населения и беспрепятственного доступа инвалидов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безопасности, доступности по всем видам обслуживания маломобильных групп населения необходимо вести строительство жилых и общественных зданий и сооружений с учетом потребности инвалидов, а именно: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борудование входов в здания пандусами, специальными входными дверями и тамбурами, переоборудования лифтов и подъемников в соответствии с нормативными параметрами уклонов, поручней и т.д.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рганизация адаптированных к потребителям инвалидов помещений досуга, специальные спортивные и тренажерные залы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троительство и реконструкцию улиц, дорог с необходимыми элементами для маломобильных групп населения: пандусы в надземных переходах, устройство беспрепятственных пешеходных путей, площадок отдыха, специальных автостоянок возле общественных и жилых зданий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и формировании участков общественных комплексов предусматривается разделение пешеходных и транспортных потоков, непрерывность пешеходных путей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в зоне стоянок личного автотранспорта следует выделять места для парковки автотранспортных средств инвалидов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ектировании зданий, сооружений и элементов благоустройства на следующих стадиях необходимо руководствоваться положениями СП 59.13330.2020 «Доступность зданий и сооружений для маломобильных групп населения»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ом природной чрезвычайной ситуации является опасное природное явление, т.е. событие природного происхождения или результат деятельности природных процессов, которые по своей интенсивности, масштабу распространения и продолжительности могут вызвать поражающее воздействие на людей, объекты экономики и окружающую природную среду. В связи с общими тенденциями повышения глобальной климатической температуры, а также прогнозами МЧС России, в перспективе можно предположить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величение количества неблагоприятных краткосрочных природных явлений и процессов с аномальными параметрами (внеурочных периодов аномально теплой погоды и заморозков, сильных ветров, снегопадов и т.п.)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увеличение проявлений засух и природных пожаров;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меньшение периода изменений погоды – 3-4 дня против обычных 6-7 дней, что вызовет определенные трудности в прогнозировании стихийных гидрометеорологических явлений, скажется на степени оперативности оповещения о них и, в большей степени, на возможность прогнозирования последствий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рритории возможно возникновение следующих техногенных чрезвычайных ситуаций: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аварии на системах жизнеобеспечения;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аварии на потенциально-опасных объектах;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пожары;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аварии на транспорте и транспортных коммуникациях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проводится по следующим направлениям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защита систем жизнеобеспечения населения – осуществление планово-предупредительного ремонта инженерных коммуникаций, линий связи и электропередач, а также контроль состояния жизнеобеспечивающих объектов энерго-, тепло- и водоснабжения;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меры по снижению аварийности на транспорте – введение средств оповещения водителей и транспортных организаций о неблагоприятных метеоусловиях;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нижение возможных последствий ЧС природного характера – осуществление в плановом порядке противопожарных и профилактических работ, направленных на предупреждение возникновения, распространения и развития пожаров, проведение комплекса инженерно-технических мероприятий по организации метеле- и ветрозащите путей сообщения, а также снижению риска функционирования объектов жизнеобеспечения в условиях сильных ветров и снеговых нагрузок, проведение сейсмического районирования территории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еречню мероприятий по защите от чрезвычайных ситуаций относятся: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нформирование населения о потенциальных природных и техногенных угрозах на территории проживания - проверка систем оповещения и подготовка к заблаговременному оповещению о возникновении и развитии чрезвычайных ситуаций населения и организаций, аварии на которых способны нарушить жизнеобеспечение населения, информирование населения о необходимых действиях во время ЧС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мониторинг и прогнозирование чрезвычайных ситуаций – систематическое наблюдение за состоянием защищаемых территорий, объектов и за работой сооружений инженерной защиты, периодический анализ всех факторов риска возникновения чрезвычайных ситуаций с последующим уточнением состава необходимых пассивных и активных мероприятий. 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Мероприятия по защите населения и территорий от чрезвычайных ситуаций должны осуществляться в соответствии со следующими нормативными документами: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Федеральный закон от 21.12.1994 N 68-ФЗ "О защите населения и территорий от чрезвычайных ситуаций природного и техногенного характера"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Федеральный закон от 22.07.2008 N 123-ФЗ "Технический регламент о требованиях пожарной безопасности"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методические рекомендации органам местного самоуправления по реализации Федерального закона от 6 октября 2003 г. № 131-ФЗ «Об общих принципах местного самоуправления в Российской Федерации»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>Противопожарные мероприятия приняты с учетом требований Федерального закона от 22.07.2008 N 123-ФЗ "Технический регламент о требованиях пожарной безопасности" (c изменениями от 14.07.2022), и нормативными документами по пожарной безопасности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беспечение пожарной безопасности направлены планировочные, конструктивные и инженерные решения проекта, которые реализованы следующими мероприятиями: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облюдение нормативных противопожарных расстояний между зданиями, между зданиями и открытыми площадками для хранения легковых автомобилей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стройство пожарных проездов шириной не менее 3,5 м, совмещенных с функциональными проездами и подъездами с конструкцией покрытия, допускающей проезд пожарной техники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стройство площадок для разворота пожарной техники размером не менее 15х15 м в тупиковых проездах протяженностью не более 150 м;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стройство противопожарного водопровода совмещенного с хозяйственно- питьевым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расчетное количество одновременных пожаров принято равным 1, время тушения пожара 3 часа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наружное пожаротушение зданий не менее чем от двух гидрантов при принятом расходе воды на наружное пожаротушение 15 л/с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расстановка гидрантов на участках кольцевой водопроводной сети, на расстоянии от объекта защиты не более 200 м с учетом прокладки рукавных линий по дорогам с твердым покрытием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расположение пожарных гидрантов вдоль автомобильных дорог на расстоянии не более 2,5 м от края проезжей части, либо на проезжей части, но не ближе 5м от стен зданий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становка соответствующих указателей в местах размещения гидрантов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беспечение свободного проезда пожарной техники к гидрантам в любое время года;</w:t>
      </w:r>
    </w:p>
    <w:p>
      <w:pPr>
        <w:pStyle w:val="TextBodyIndent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запрещение размещения на территории объектов повышенной пожарной опасности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ижайшее подразделение пожарной охраны к проектируемой территории является отдельный пост 8 пожарно-спасательной части ФГКУ «1 ОФПС Челябинской области», дислоцированный при СПСЧ – 4 ФГКУ «СУ ФПС №29 МЧС России» по адресу: г. Златоуст, ул. Горького, 13. Расстояние от ближайшего подразделения до проектируемой территории составляет 1,2 км, расчетное время прибытия 3 минуты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 охране окружающей среды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чниками загрязнения воздушной среды застройки является автотранспорт. Для снижения негативного влияния его вредных выбросов в атмосферу и на почту проектом предусмотрена система проездов, отделяемых от застройки газонами; санитарная очистка с уборкой и поливом твердых покрытий; озеленение. 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загрязнения атмосферы в период благоустройства территории будут преимущественно строительная техника, автотранспорт. Все выбросы неорганизованные, временные, нерегулярные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я временный характер выброса при осуществлении строительства и в связи с неопределенностью в режиме выброса в атмосферу в период строительства, оценка влияния на атмосферу с расчетами рассеивания проводится на стадии рабочего проектирования. Учет выбросов в атмосферу, в период строительства и отчетность проводится строительной организацией в установленном для данной категории источников порядке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у уровня загрязнения атмосферного воздуха с расчетом рассеивания выбросов вредных веществ необходимо выполнить на следующих стадиях проектирования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храну почв направлена организация инженерной подготовки территории под строительство, включающая снятие плодородного грунта с последующим использованием при работах по благоустройству, а также организация благоустроенных площадок мусорных контейнеров и санитарная очистка территории. 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ая система инженерного обеспечения застройки, благоустройство территории направлены на снижение антропогенной нагрузки на все элементы природной среды – воздух, почвы, грунтовые воды.</w:t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чередности планируемого развития территории</w:t>
      </w:r>
    </w:p>
    <w:p>
      <w:pPr>
        <w:pStyle w:val="TextBodyIndent"/>
        <w:spacing w:lineRule="auto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м проектом планировки очередность развития территории не предусмотрена.</w:t>
      </w:r>
    </w:p>
    <w:p>
      <w:pPr>
        <w:pStyle w:val="TextBodyIndent"/>
        <w:spacing w:lineRule="auto" w:line="360"/>
        <w:ind w:firstLine="851"/>
        <w:rPr>
          <w:rStyle w:val="FontStyle65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подготовка территории</w:t>
      </w:r>
    </w:p>
    <w:p>
      <w:pPr>
        <w:pStyle w:val="TextBodyIndent"/>
        <w:spacing w:lineRule="auto" w:line="360"/>
        <w:ind w:firstLine="851"/>
        <w:rPr>
          <w:rStyle w:val="FontStyle65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rStyle w:val="FontStyle65"/>
          <w:sz w:val="28"/>
          <w:szCs w:val="28"/>
        </w:rPr>
        <w:t>Инженерные мероприятия проработаны в объеме соответствующем стадии проектирования и подлежат детализации на последующих стадиях проектирования.</w:t>
      </w:r>
    </w:p>
    <w:p>
      <w:pPr>
        <w:pStyle w:val="TextBodyIndent"/>
        <w:spacing w:lineRule="auto" w:line="360"/>
        <w:ind w:firstLine="851"/>
        <w:rPr/>
      </w:pPr>
      <w:r>
        <w:rPr>
          <w:rStyle w:val="FontStyle65"/>
          <w:sz w:val="28"/>
          <w:szCs w:val="28"/>
        </w:rPr>
        <w:t xml:space="preserve">Организация отвода поверхностных стоков решается вертикальной планировкой территории, благоустройством улиц и проездов. </w:t>
      </w:r>
    </w:p>
    <w:p>
      <w:pPr>
        <w:pStyle w:val="TextBodyIndent"/>
        <w:spacing w:lineRule="auto" w:line="360"/>
        <w:ind w:firstLine="851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Проект вертикальной планировки решает высотное положение улиц, определены высотные отметки по оси проезжих частей улиц.</w:t>
      </w:r>
    </w:p>
    <w:p>
      <w:pPr>
        <w:pStyle w:val="TextBodyIndent"/>
        <w:spacing w:lineRule="auto" w:line="360"/>
        <w:ind w:firstLine="851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Отвод поверхностных вод с территории предусматривается по лоткам проездов и частично в закрытую ливневую канализацию.</w:t>
      </w:r>
    </w:p>
    <w:p>
      <w:pPr>
        <w:pStyle w:val="TextBodyIndent"/>
        <w:spacing w:lineRule="auto" w:line="360"/>
        <w:ind w:firstLine="851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Схема вертикальной планировки территории, инженерной подготовки и инженерной защиты территории показана </w:t>
      </w:r>
      <w:r>
        <w:rPr>
          <w:rStyle w:val="FontStyle65"/>
          <w:sz w:val="28"/>
          <w:szCs w:val="28"/>
          <w:lang w:val="ru-RU"/>
        </w:rPr>
        <w:t xml:space="preserve">в графической части </w:t>
      </w:r>
      <w:r>
        <w:rPr>
          <w:rStyle w:val="FontStyle65"/>
          <w:sz w:val="28"/>
          <w:szCs w:val="28"/>
        </w:rPr>
        <w:t>на листе 8.</w:t>
      </w:r>
    </w:p>
    <w:p>
      <w:pPr>
        <w:sectPr>
          <w:type w:val="continuous"/>
          <w:pgSz w:w="11906" w:h="16838"/>
          <w:pgMar w:left="1134" w:right="566" w:gutter="0" w:header="709" w:top="765" w:footer="15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center"/>
        <w:rPr/>
      </w:pPr>
      <w:r>
        <w:rPr>
          <w:b/>
          <w:color w:val="FF0000"/>
          <w:sz w:val="28"/>
          <w:szCs w:val="28"/>
        </w:rPr>
        <w:t>Ведомость чертежей графической части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51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0" w:right="-28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0" w:right="-5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карты планировочной структуры территорий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 1:10000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местоположения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 1:500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раниц зон с особыми условиями использования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 1:500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firstLine="71"/>
              <w:jc w:val="both"/>
              <w:rPr/>
            </w:pPr>
            <w:r>
              <w:rPr>
                <w:sz w:val="28"/>
                <w:szCs w:val="28"/>
              </w:rPr>
              <w:t xml:space="preserve">Схема границ территорий объектов культурного наслед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 1:500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планировочной организации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 1:500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организации движения транспорта (включая транспорт общего пользования) и пешеходов, отражающая местоположение объектов транспортной инфраструктуры и учитывающая существующие и прогнозные потребности в транспортном обеспечении на территории, организацию улич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 1:500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мещения инженерных сетей и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500</w:t>
            </w:r>
          </w:p>
        </w:tc>
      </w:tr>
      <w:tr>
        <w:trPr>
          <w:trHeight w:val="6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 1:500</w:t>
            </w:r>
          </w:p>
        </w:tc>
      </w:tr>
      <w:tr>
        <w:trPr>
          <w:trHeight w:val="6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о-планировочное решение. Вид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о-планировочное решение. Вид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6" w:gutter="0" w:header="709" w:top="765" w:footer="156" w:bottom="1134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rPr>
        <w:color w:val="808080"/>
      </w:rPr>
    </w:pPr>
    <w:r>
      <w:rPr/>
      <w:t xml:space="preserve"> </w:t>
    </w:r>
    <w:r>
      <w:rPr/>
      <w:tab/>
      <w:t xml:space="preserve">                                                     </w:t>
    </w:r>
    <w:r>
      <w:rPr>
        <w:rFonts w:cs="Courier New" w:ascii="Courier New" w:hAnsi="Courier New"/>
        <w:color w:val="FFFFFF"/>
      </w:rPr>
      <w:t>11</w:t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before="0" w:after="120"/>
      <w:jc w:val="center"/>
      <w:rPr/>
    </w:pPr>
    <w:bookmarkStart w:id="3" w:name="_Hlk131587577"/>
    <w:r>
      <w:rPr>
        <w:b/>
        <w:bCs/>
        <w:lang w:val="ru-RU"/>
      </w:rPr>
      <w:t>0024-23</w:t>
    </w:r>
    <w:r>
      <w:rPr>
        <w:b/>
        <w:bCs/>
      </w:rPr>
      <w:t>-</w:t>
    </w:r>
    <w:bookmarkEnd w:id="3"/>
    <w:r>
      <w:rPr>
        <w:b/>
        <w:bCs/>
      </w:rPr>
      <w:t>ППиМ</w:t>
    </w:r>
    <w:r>
      <w:rPr>
        <w:b/>
        <w:bCs/>
        <w:lang w:val="ru-RU"/>
      </w:rPr>
      <w:t>(С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  <w:gridCol w:w="851"/>
    </w:tblGrid>
    <w:tr>
      <w:trPr/>
      <w:tc>
        <w:tcPr>
          <w:tcW w:w="9889" w:type="dxa"/>
          <w:tcBorders/>
        </w:tcPr>
        <w:p>
          <w:pPr>
            <w:pStyle w:val="Header"/>
            <w:tabs>
              <w:tab w:val="clear" w:pos="708"/>
              <w:tab w:val="left" w:pos="2580" w:leader="none"/>
              <w:tab w:val="left" w:pos="2985" w:leader="none"/>
            </w:tabs>
            <w:spacing w:before="0" w:after="12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ООО «АРХ-ЦЕНТР»</w:t>
          </w:r>
        </w:p>
      </w:tc>
      <w:tc>
        <w:tcPr>
          <w:tcW w:w="851" w:type="dxa"/>
          <w:tcBorders/>
        </w:tcPr>
        <w:p>
          <w:pPr>
            <w:pStyle w:val="Header"/>
            <w:tabs>
              <w:tab w:val="clear" w:pos="708"/>
              <w:tab w:val="left" w:pos="2580" w:leader="none"/>
              <w:tab w:val="left" w:pos="2985" w:leader="none"/>
            </w:tabs>
            <w:spacing w:before="0" w:after="12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25</w:t>
          </w:r>
          <w:r>
            <w:rPr>
              <w:b/>
              <w:bCs/>
            </w:rPr>
            <w:fldChar w:fldCharType="end"/>
          </w:r>
        </w:p>
      </w:tc>
    </w:tr>
  </w:tbl>
  <w:p>
    <w:pPr>
      <w:pStyle w:val="Header"/>
      <w:tabs>
        <w:tab w:val="clear" w:pos="708"/>
        <w:tab w:val="left" w:pos="2580" w:leader="none"/>
        <w:tab w:val="left" w:pos="2985" w:leader="none"/>
      </w:tabs>
      <w:spacing w:before="0" w:after="120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  <w:gridCol w:w="851"/>
    </w:tblGrid>
    <w:tr>
      <w:trPr/>
      <w:tc>
        <w:tcPr>
          <w:tcW w:w="9889" w:type="dxa"/>
          <w:tcBorders/>
        </w:tcPr>
        <w:p>
          <w:pPr>
            <w:pStyle w:val="Header"/>
            <w:tabs>
              <w:tab w:val="clear" w:pos="708"/>
              <w:tab w:val="left" w:pos="2580" w:leader="none"/>
              <w:tab w:val="left" w:pos="2985" w:leader="none"/>
            </w:tabs>
            <w:spacing w:before="0" w:after="12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ООО «АРХ-ЦЕНТР»</w:t>
          </w:r>
        </w:p>
      </w:tc>
      <w:tc>
        <w:tcPr>
          <w:tcW w:w="851" w:type="dxa"/>
          <w:tcBorders/>
        </w:tcPr>
        <w:p>
          <w:pPr>
            <w:pStyle w:val="Header"/>
            <w:tabs>
              <w:tab w:val="clear" w:pos="708"/>
              <w:tab w:val="left" w:pos="2580" w:leader="none"/>
              <w:tab w:val="left" w:pos="2985" w:leader="none"/>
            </w:tabs>
            <w:spacing w:before="0" w:after="12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33</w:t>
          </w:r>
          <w:r>
            <w:rPr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40" w:hanging="0"/>
      <w:outlineLvl w:val="0"/>
    </w:pPr>
    <w:rPr>
      <w:rFonts w:ascii="Arial" w:hAnsi="Arial" w:cs="Arial"/>
      <w:b/>
      <w:i/>
      <w:iCs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i/>
      <w:iCs/>
      <w:color w:val="000000"/>
      <w:sz w:val="3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Шапка Знак"/>
    <w:qFormat/>
    <w:rPr>
      <w:rFonts w:ascii="Arial" w:hAnsi="Arial" w:eastAsia="Times New Roman" w:cs="Times New Roman"/>
      <w:i/>
      <w:sz w:val="20"/>
      <w:szCs w:val="20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15pt">
    <w:name w:val="Основной текст + 11;5 pt;Малые прописные"/>
    <w:qFormat/>
    <w:rPr>
      <w:smallCaps/>
      <w:sz w:val="23"/>
      <w:szCs w:val="23"/>
      <w:shd w:fill="FFFFFF" w:val="clear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4">
    <w:name w:val="Font Style24"/>
    <w:qFormat/>
    <w:rPr>
      <w:rFonts w:ascii="Arial" w:hAnsi="Arial" w:cs="Arial"/>
      <w:sz w:val="22"/>
      <w:szCs w:val="22"/>
    </w:rPr>
  </w:style>
  <w:style w:type="character" w:styleId="Geomultipunct1">
    <w:name w:val="geo-multi-punct1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character" w:styleId="Geolat">
    <w:name w:val="geo-lat"/>
    <w:basedOn w:val="Style6"/>
    <w:qFormat/>
    <w:rPr/>
  </w:style>
  <w:style w:type="character" w:styleId="Geolon">
    <w:name w:val="geo-lon"/>
    <w:basedOn w:val="Style6"/>
    <w:qFormat/>
    <w:rPr/>
  </w:style>
  <w:style w:type="character" w:styleId="Style17">
    <w:name w:val="формулы Знак"/>
    <w:qFormat/>
    <w:rPr>
      <w:rFonts w:ascii="Cambria Math" w:hAnsi="Cambria Math" w:cs="Cambria Math"/>
      <w:i/>
      <w:sz w:val="32"/>
      <w:szCs w:val="24"/>
      <w:lang w:val="ru-RU" w:bidi="ar-SA"/>
    </w:rPr>
  </w:style>
  <w:style w:type="character" w:styleId="Style18">
    <w:name w:val="англ в тексте Знак"/>
    <w:qFormat/>
    <w:rPr>
      <w:rFonts w:ascii="Cambria" w:hAnsi="Cambria" w:cs="Cambria"/>
      <w:sz w:val="32"/>
      <w:szCs w:val="24"/>
      <w:lang w:val="en-US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NSimSu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0022">
    <w:name w:val="Стиль Normal + 10 пт полужирный По центру Слева:  -02 см Справ...2"/>
    <w:basedOn w:val="Normal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before="75" w:after="75"/>
    </w:pPr>
    <w:rPr>
      <w:rFonts w:ascii="Arial" w:hAnsi="Arial" w:cs="Arial"/>
      <w:color w:val="000000"/>
      <w:sz w:val="20"/>
    </w:rPr>
  </w:style>
  <w:style w:type="paragraph" w:styleId="12">
    <w:name w:val="Обычный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 w:val="26"/>
      <w:szCs w:val="20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cs="Tahoma"/>
      <w:i/>
      <w:iCs/>
    </w:rPr>
  </w:style>
  <w:style w:type="paragraph" w:styleId="Normal1002">
    <w:name w:val="Normal + 10 пт полужирный По центру Слева:  -02 см Справ..."/>
    <w:basedOn w:val="12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Style22">
    <w:name w:val="Нумерованный список"/>
    <w:basedOn w:val="Normal"/>
    <w:qFormat/>
    <w:pPr>
      <w:ind w:left="360" w:hanging="360"/>
    </w:pPr>
    <w:rPr/>
  </w:style>
  <w:style w:type="paragraph" w:styleId="Style2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24">
    <w:name w:val="Для записок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Style25">
    <w:name w:val="Цитата"/>
    <w:basedOn w:val="Normal"/>
    <w:qFormat/>
    <w:pPr>
      <w:ind w:left="-70" w:right="-70" w:firstLine="496"/>
      <w:jc w:val="center"/>
    </w:pPr>
    <w:rPr>
      <w:szCs w:val="20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Style26">
    <w:name w:val="Таблица"/>
    <w:basedOn w:val="Style23"/>
    <w:qFormat/>
    <w:pPr>
      <w:spacing w:lineRule="exact" w:line="220" w:before="0" w:after="0"/>
    </w:pPr>
    <w:rPr>
      <w:i w:val="false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азвание"/>
    <w:basedOn w:val="Normal"/>
    <w:qFormat/>
    <w:pPr>
      <w:jc w:val="center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25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exact" w:line="312"/>
    </w:pPr>
    <w:rPr>
      <w:rFonts w:ascii="Calibri" w:hAnsi="Calibri" w:eastAsia="Calibri" w:cs="Calibri"/>
      <w:sz w:val="26"/>
      <w:szCs w:val="2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firstLine="741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03"/>
      <w:ind w:firstLine="374"/>
    </w:pPr>
    <w:rPr/>
  </w:style>
  <w:style w:type="paragraph" w:styleId="Style32">
    <w:name w:val="формулы"/>
    <w:next w:val="Normal"/>
    <w:qFormat/>
    <w:pPr>
      <w:widowControl/>
      <w:bidi w:val="0"/>
      <w:spacing w:before="0" w:after="120"/>
      <w:ind w:left="113" w:right="113" w:hanging="0"/>
      <w:jc w:val="right"/>
    </w:pPr>
    <w:rPr>
      <w:rFonts w:ascii="Cambria Math" w:hAnsi="Cambria Math" w:eastAsia="Calibri" w:cs="Cambria Math"/>
      <w:i/>
      <w:color w:val="auto"/>
      <w:sz w:val="32"/>
      <w:szCs w:val="24"/>
      <w:lang w:val="ru-RU" w:bidi="ar-SA" w:eastAsia="zh-CN"/>
    </w:rPr>
  </w:style>
  <w:style w:type="paragraph" w:styleId="Style33">
    <w:name w:val="англ в тексте"/>
    <w:basedOn w:val="Style32"/>
    <w:qFormat/>
    <w:pPr>
      <w:keepNext w:val="true"/>
      <w:ind w:left="113" w:right="113" w:firstLine="567"/>
    </w:pPr>
    <w:rPr>
      <w:rFonts w:ascii="Cambria" w:hAnsi="Cambria" w:cs="Cambria"/>
      <w:i w:val="false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</w:pPr>
    <w:rPr/>
  </w:style>
  <w:style w:type="paragraph" w:styleId="221">
    <w:name w:val="Основной текст с отступом 22"/>
    <w:basedOn w:val="Normal"/>
    <w:qFormat/>
    <w:pPr>
      <w:spacing w:lineRule="auto" w:line="360"/>
      <w:ind w:firstLine="708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2"/>
      <w:szCs w:val="22"/>
    </w:rPr>
  </w:style>
  <w:style w:type="paragraph" w:styleId="Style3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35"/>
      <w:ind w:firstLine="816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77"/>
      <w:ind w:firstLine="696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0"/>
      <w:ind w:hanging="13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403"/>
    </w:pPr>
    <w:rPr>
      <w:rFonts w:ascii="Microsoft Sans Serif" w:hAnsi="Microsoft Sans Serif" w:cs="Microsoft Sans Serif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</w:rPr>
  </w:style>
  <w:style w:type="paragraph" w:styleId="15">
    <w:name w:val="Цитата1"/>
    <w:basedOn w:val="Normal"/>
    <w:qFormat/>
    <w:pPr>
      <w:suppressAutoHyphens w:val="true"/>
      <w:ind w:left="-180" w:right="355" w:firstLine="72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.Пояснит. зап. Снежинск.Ред..dotx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3:52:00Z</dcterms:created>
  <dc:creator>STokarev</dc:creator>
  <dc:description/>
  <cp:keywords/>
  <dc:language>en-US</dc:language>
  <cp:lastModifiedBy>89956809696@mail.ru</cp:lastModifiedBy>
  <cp:lastPrinted>2023-07-26T13:57:00Z</cp:lastPrinted>
  <dcterms:modified xsi:type="dcterms:W3CDTF">2023-07-26T09:08:00Z</dcterms:modified>
  <cp:revision>189</cp:revision>
  <dc:subject/>
  <dc:title/>
</cp:coreProperties>
</file>