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827683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</w:t>
      </w:r>
      <w:r>
        <w:rPr>
          <w:b/>
          <w:sz w:val="24"/>
          <w:szCs w:val="24"/>
          <w:lang w:val="en-US"/>
        </w:rPr>
        <w:t>45-</w:t>
      </w:r>
      <w:r>
        <w:rPr>
          <w:b/>
          <w:sz w:val="24"/>
          <w:szCs w:val="24"/>
        </w:rPr>
        <w:t xml:space="preserve">ЗГО  </w:t>
        <w:tab/>
        <w:t xml:space="preserve">                                                                                                  от     30.10.202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19.12.2022 г. № 67-ЗГО «О бюджете Златоустовского городского округа на 20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 плановый период 2024 и 2025 годов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В связи с получением дополнительных доходов бюджета, изменением объемов м</w:t>
      </w:r>
      <w:r>
        <w:rPr>
          <w:rFonts w:eastAsia="Calibri"/>
          <w:iCs/>
          <w:sz w:val="24"/>
          <w:szCs w:val="24"/>
        </w:rPr>
        <w:t>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изменением источников финансирования дефицита, направлением на расходы бюджета и уточнением бюджетной классификации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брание депутатов Златоустовского городского округа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i w:val="false"/>
          <w:lang w:val="en-US"/>
        </w:rPr>
        <w:tab/>
      </w: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             7 675 813,11 тыс. рублей, в том числе безвозмездные поступления от других бюджетов бюджетной системы Российской Федерации в сумме 5 192 482,777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/>
      </w:pPr>
      <w:r>
        <w:rPr>
          <w:i w:val="false"/>
        </w:rPr>
        <w:t>2) общий объем расходов бюджета округа в сумме 7 961 867,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86 053,99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/>
      </w:pPr>
      <w:r>
        <w:rPr>
          <w:i w:val="false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4 и 2025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4 год в сумме 6 525 458,83 тыс. рублей, в том числе безвозмездные поступления от других бюджетов бюджетной системы Российской Федерации в сумме                           4 287 864,83 тыс. рублей, и на 2025 год в сумме 6 158 677,5 тыс. рублей, в том числе безвозмездные поступления от других бюджетов бюджетной системы Российской Федерации в сумме 3 781 301,5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i w:val="false"/>
        </w:rPr>
        <w:t>2) общий объем расходов бюджета округа на 2024 год в сумме  6 525 458,83 тыс. рублей, в том числе условно утвержденные расходы в сумме 102 058,2 тыс. рублей и на 2025 год в сумме 6 158 677,5 тыс. рублей, в том числе условно утвержденные расходы в сумме  172 263,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(профицита) бюджета округа на 2024 год в сумме 0,0 тыс. рублей,  на</w:t>
      </w:r>
      <w:r>
        <w:rPr>
          <w:bCs/>
          <w:i w:val="false"/>
        </w:rPr>
        <w:t xml:space="preserve"> 2025 год в сумме 0,0 тыс. рублей.</w:t>
      </w:r>
      <w:r>
        <w:rPr>
          <w:i w:val="false"/>
        </w:rPr>
        <w:t>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>3) Пункт 6 решения изложить в следующей редакции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«6. Утвердить общий объем бюджетных ассигнований на исполнение публичных нормативных обязательств на 2023 год в сумме 501 208,04 тыс. рублей, на 2024 год в сумме 549 962,3 тыс. рублей и на 2025 год в сумме 568 797,7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4) дополнить пунктом 19.1. следующего содержания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«19.1. Установить, что минимальный размер денежной компенсации на медицинское обслуживание муниципальных служащих Златоустовского городского округа, а также лиц, замещавших должности муниципальной службы Златоустовского городского округа,  получающих пенсию за выслугу лет, предусмотренной Положением о ежегодной единовременной денежной компенсации на медицинское обслуживание муниципальных служащих Златоустовского городского округа, а также лиц, замещавших должности муниципальной службы Златоустовского городского округа,  получающих пенсию за выслугу лет, составляет в 2023-2025 годах ежегодно 18,7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5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5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Исполняющий обязанности Главы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         А.Ю. Сюзё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3-10-30T09:44:00Z</cp:lastPrinted>
  <dcterms:modified xsi:type="dcterms:W3CDTF">2023-10-30T11:09:00Z</dcterms:modified>
  <cp:revision>659</cp:revision>
  <dc:subject/>
  <dc:title> </dc:title>
</cp:coreProperties>
</file>