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миссии по проверке хода установки коллективных приборов учёта тепло-, водоснабжения в многоквартирных домах Златоустовского городского округа</w:t>
            </w:r>
          </w:p>
        </w:tc>
      </w:tr>
    </w:tbl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«О</w:t>
      </w:r>
      <w:r>
        <w:rPr>
          <w:rFonts w:cs="Times New Roman" w:ascii="Times New Roman" w:hAnsi="Times New Roman"/>
          <w:bCs/>
          <w:sz w:val="28"/>
          <w:szCs w:val="28"/>
        </w:rPr>
        <w:t xml:space="preserve">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и  стимулирования ресурсосбережения поставщиками и потребителями в жилищно-коммунальной сфере,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caps/>
          <w:sz w:val="28"/>
          <w:szCs w:val="28"/>
        </w:rPr>
        <w:t>остановляю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проверке хода установки коллективных приборов учёта тепло-, водоснабжения в многоквартирных домах Златоустовского городского округа (далее – комиссия) и утвердить  ее состав (приложение 1).</w:t>
      </w:r>
    </w:p>
    <w:p>
      <w:pPr>
        <w:pStyle w:val="Style14"/>
        <w:suppressAutoHyphens w:val="true"/>
        <w:ind w:left="0" w:firstLine="720"/>
        <w:jc w:val="both"/>
        <w:rPr/>
      </w:pPr>
      <w:r>
        <w:rPr>
          <w:sz w:val="28"/>
          <w:szCs w:val="28"/>
        </w:rPr>
        <w:t>2. Утвердить  Положение о комиссии по проверке хода установки коллективных приборов учёта тепло-, водоснабжения в многоквартирных домах Златоустовского городского округа (приложение 2).</w:t>
      </w:r>
    </w:p>
    <w:p>
      <w:pPr>
        <w:pStyle w:val="Style14"/>
        <w:suppressAutoHyphens w:val="true"/>
        <w:ind w:left="0" w:firstLine="720"/>
        <w:jc w:val="both"/>
        <w:rPr/>
      </w:pPr>
      <w:r>
        <w:rPr>
          <w:sz w:val="28"/>
          <w:szCs w:val="28"/>
        </w:rPr>
        <w:t>3. Заместителю Главы Златоустовского городского округа по инфраструктуре – председателю  комиссии  Галекбарову Д.И.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утвердить график проведения проверок хода установки коллективных приборов учёта тепло-, водоснабжения в многоквартирных домах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рок до 15 декабря 2013 г. провести проверку хода установки коллективных приборов учёта тепло-, водоснабжения в многоквартирных домах на территории Златоустовского городского округа. </w:t>
      </w:r>
    </w:p>
    <w:p>
      <w:pPr>
        <w:pStyle w:val="Style14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ому казенному учреждению Златоустовского городского округа «Управление жилищно-коммунального хозяйства» (Пликин А.В.) предоставлять информацию о проделанной работе по проверке хода установки коллективных приборов учёта тепло-, водоснабжения,  в   Министерство строительства, инфраструктуры и дорожного хозяйства Челябинской области.</w:t>
      </w:r>
    </w:p>
    <w:p>
      <w:pPr>
        <w:pStyle w:val="Style14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ind w:left="0" w:firstLine="720"/>
        <w:jc w:val="both"/>
        <w:rPr/>
      </w:pPr>
      <w:r>
        <w:rPr>
          <w:sz w:val="28"/>
          <w:szCs w:val="28"/>
        </w:rPr>
        <w:t>5. Обществу с ограниченной ответственностью «Комитет городского хозяйства» (Иванов Д.В.), обществу с ограниченной ответственностью «Управляющая компания «Комитет городского хозяйства» (Локтионов  Ю.В.), председателям товариществ собственников жилья, жилищно-строительных кооперативов рекомендовать назначить ответственных должностных лиц по обеспечению доступа для  проведения проверок комиссией хода установки коллективных приборов учета тепло-, водоснабжения в многоквартирных домах;</w:t>
      </w:r>
    </w:p>
    <w:p>
      <w:pPr>
        <w:pStyle w:val="Style14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ому унитарному предприятию «Коммунальные сети» Златоустовского городского округа (Субботина М.И.), муниципальному  унитарному предприятию «Водоснабжение Златоустовского городского округа» (Брыкунов Д.В.)  назначить ответственных должностных лиц для осуществления контроля и предоставления данных по  установке приборов учёта в многоквартирных домах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Style14"/>
        <w:tabs>
          <w:tab w:val="clear" w:pos="720"/>
          <w:tab w:val="left" w:pos="709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ab/>
        <w:t>8. Организацию выполнения настоящего  постановления возложить  на заместителя Главы Златоустовского городского округа по инфраструктуре Галекбарова Д.И.</w:t>
      </w:r>
    </w:p>
    <w:p>
      <w:pPr>
        <w:pStyle w:val="Normal"/>
        <w:suppressAutoHyphens w:val="tru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Златоустовского городского округа </w:t>
        <w:tab/>
        <w:tab/>
        <w:tab/>
        <w:tab/>
        <w:tab/>
        <w:t xml:space="preserve">              В.А. Жилин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</w:tblGrid>
      <w:tr>
        <w:trPr>
          <w:trHeight w:val="472" w:hRule="atLeast"/>
        </w:trPr>
        <w:tc>
          <w:tcPr>
            <w:tcW w:w="403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Алабушкина Н.С.  09.10.2013 г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1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и по проверке хода установки коллектив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боров учёта тепло-, водоснабжения в многоквартирных домах </w:t>
      </w:r>
    </w:p>
    <w:p>
      <w:pPr>
        <w:pStyle w:val="Normal"/>
        <w:jc w:val="center"/>
        <w:rPr/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7088"/>
      </w:tblGrid>
      <w:tr>
        <w:trPr/>
        <w:tc>
          <w:tcPr>
            <w:tcW w:w="2483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Галекбаров Д.И.</w:t>
            </w:r>
          </w:p>
          <w:p>
            <w:pPr>
              <w:pStyle w:val="Normal"/>
              <w:suppressAutoHyphens w:val="true"/>
              <w:ind w:left="127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true"/>
              <w:ind w:left="-72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Златоустовского городского округа по инфраструктуре, председатель комисси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Пликин А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true"/>
              <w:ind w:left="-73" w:firstLine="1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руководитель муниципального казенного учреждения Златоустовского городского округа «Управление жилищно-коммунального хозяйства», заместитель председателя комиссии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Амиров М.И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true"/>
              <w:ind w:left="-73" w:firstLine="1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специалист отдела по работе с многоквартирным жилищным фондом муниципального казенного учреждения Златоустовского городского округа «Управление жилищно-коммунального хозяйства», секретарь комиссии</w:t>
            </w:r>
          </w:p>
        </w:tc>
      </w:tr>
      <w:tr>
        <w:trPr>
          <w:trHeight w:val="760" w:hRule="atLeast"/>
        </w:trPr>
        <w:tc>
          <w:tcPr>
            <w:tcW w:w="2483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Брыкунов Д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true"/>
              <w:ind w:left="-73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унитарного предприятия «Водоснабжение Златоустовского городского округа»</w:t>
            </w:r>
          </w:p>
        </w:tc>
      </w:tr>
      <w:tr>
        <w:trPr>
          <w:trHeight w:val="701" w:hRule="atLeast"/>
        </w:trPr>
        <w:tc>
          <w:tcPr>
            <w:tcW w:w="2483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Иванов Д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true"/>
              <w:ind w:left="-73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директор общества с ограниченной ответственностью  «Комитет городского хозяйства»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Локтионов Ю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true"/>
              <w:ind w:left="-73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директор общества с ограниченной ответственностью  «Управляющая компания «Комитет городского хозяйства»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Субботина М.И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true"/>
              <w:ind w:left="-73" w:firstLine="1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унитарного предприятия «Коммунальные сети» Златоустовского городского округа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true"/>
              <w:ind w:left="-73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представитель  Златоустовского отдела Управления «Государственная жилищная инспекция» Министерства строительства, инфраструктуры и дорожного хозяйства Челябинской области</w:t>
            </w:r>
          </w:p>
        </w:tc>
      </w:tr>
    </w:tbl>
    <w:p>
      <w:pPr>
        <w:pStyle w:val="Normal"/>
        <w:suppressAutoHyphens w:val="tru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2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left="66" w:hanging="0"/>
        <w:jc w:val="center"/>
        <w:rPr/>
      </w:pPr>
      <w:r>
        <w:rPr>
          <w:sz w:val="28"/>
          <w:szCs w:val="28"/>
        </w:rPr>
        <w:t>О комиссии по проверке хода установки коллективных</w:t>
      </w:r>
    </w:p>
    <w:p>
      <w:pPr>
        <w:pStyle w:val="Normal"/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боров учёта тепло-, водоснабжения в многоквартирных домах </w:t>
      </w:r>
    </w:p>
    <w:p>
      <w:pPr>
        <w:pStyle w:val="Normal"/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suppressAutoHyphens w:val="true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ind w:left="0" w:firstLine="720"/>
        <w:jc w:val="both"/>
        <w:rPr/>
      </w:pPr>
      <w:r>
        <w:rPr>
          <w:sz w:val="28"/>
          <w:szCs w:val="28"/>
        </w:rPr>
        <w:t>1. Комиссия  по проверке хода установки коллективных приборов учёта тепло-, водоснабжения в многоквартирных домах Златоустовского городского округа  (далее – комиссия) является постоянно действующим органом, обеспечивающим оперативное рассмотрение вопросов по установке коллективных приборов учёта  ресурсоснабжающими организациями в сфере тепло-, водоснабжения, а также принятие решения по ним. </w:t>
      </w:r>
    </w:p>
    <w:p>
      <w:pPr>
        <w:pStyle w:val="Style14"/>
        <w:suppressAutoHyphens w:val="true"/>
        <w:ind w:left="0" w:firstLine="720"/>
        <w:jc w:val="both"/>
        <w:rPr/>
      </w:pPr>
      <w:r>
        <w:rPr>
          <w:sz w:val="28"/>
          <w:szCs w:val="28"/>
        </w:rPr>
        <w:t>2. Комиссия  создается в целях упорядочения взаимодействия ресурсоснабжающих организаций в сфере тепло-, водоснабжения с собственниками помещений для реализации Федерального закона «О</w:t>
      </w:r>
      <w:r>
        <w:rPr>
          <w:bCs/>
          <w:sz w:val="28"/>
          <w:szCs w:val="28"/>
        </w:rPr>
        <w:t xml:space="preserve">б энергосбережении и о повышении энергетической эффективности и о внесении изменений в отдельные законодательные акты Российской Федерации», а также для </w:t>
      </w:r>
      <w:r>
        <w:rPr>
          <w:sz w:val="28"/>
          <w:szCs w:val="28"/>
        </w:rPr>
        <w:t>предотвращения негативных социальных последствий от несвоевременно проведенной работы по установке коллективных приборов учёта. </w:t>
      </w:r>
    </w:p>
    <w:p>
      <w:pPr>
        <w:pStyle w:val="Style14"/>
        <w:suppressAutoHyphens w:val="true"/>
        <w:ind w:left="0" w:firstLine="720"/>
        <w:jc w:val="both"/>
        <w:rPr/>
      </w:pPr>
      <w:r>
        <w:rPr>
          <w:sz w:val="28"/>
          <w:szCs w:val="28"/>
        </w:rPr>
        <w:t>3. Основными задачами комиссии являются: 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разъяснительной работы с собственниками помещений в многоквартирных домах о необходимости исполнения Федерального закона «О</w:t>
      </w:r>
      <w:r>
        <w:rPr>
          <w:bCs/>
          <w:sz w:val="28"/>
          <w:szCs w:val="28"/>
        </w:rPr>
        <w:t>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разработка  предложений по совершенствованию работы подрядных организаций, выполняющих работы по установке коллективных приборов учёта в многоквартирных домах; 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 согласованных действий управляющих организаций и собственников помещений в многоквартирных домах – потребителей топливно-энергетических ресурсов  и заинтересованных организаций в решении вопросов по установке коллективных приборов учёта; 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анализ состояния многоквартирных домов в части технической возможности установки коллективных приборов учёта тепло-, водоснабжения; 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рассмотрение предложений руководителей ресурсоснабжающих организаций по ускорению работы подрядной организации по установке приборов учёта в многоквартирных домах; 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информирование Министерства строительства, инфраструктуры и дорожного хозяйства Челябинской области о  ходе  установки коллективных приборов учёта тепло-, водоснабже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е на территории Златоустовского городского округа взаимодействия управляющих организаций и организаций, предоставляющих  топливно-энергетические ресурсы, с собственниками помещений в вопросах технической возможности установки коллективных приборов учёта тепло-, водоснабжения; 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) контроль реализации предложений и рекомендаций комиссии; </w:t>
      </w:r>
    </w:p>
    <w:p>
      <w:pPr>
        <w:pStyle w:val="Style14"/>
        <w:suppressAutoHyphens w:val="true"/>
        <w:ind w:left="0" w:firstLine="720"/>
        <w:jc w:val="both"/>
        <w:rPr/>
      </w:pPr>
      <w:r>
        <w:rPr>
          <w:sz w:val="28"/>
          <w:szCs w:val="28"/>
        </w:rPr>
        <w:t>4. Для решения возложенных на нее задач комиссия осуществляет следующие полномоч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) привлекает для работы в комиссии по решению председателя комиссии, представителей собственников помещений, председателей Советов многоквартирных домов и инициативные группы собственников помещений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привлекает для участия в работе комиссии  представителей федеральных органов исполнительной власти, исполнительных органов государственной власти Челябинской области, органов местного самоуправления, руководителей организаций жилищно-коммунального хозяйства в целях предоставления информации по реализации Федерального закона 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запрашивает у организаций и предприятий необходимые для её деятельности документы, материалы и информацию; 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проводит совещания  в установленном порядке для рассмотрения вопросов, входящих в компетенцию комиссии, с привлечением экспертов и специалистов; 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заслушивает руководителей предприятий и организаций, собственников помещений и председателей советов многоквартирных домов; 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обращается в правоохранительные органы по оказанию содействия в  предоставлении доступа  в нежилые подвальные помещения, относящиеся к общему имуществу многоквартирного дома; 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 оформляет результаты проверок актом, решения заседаний комиссии протоколом. 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10:00Z</dcterms:created>
  <dc:creator>prot_1</dc:creator>
  <dc:description/>
  <cp:keywords/>
  <dc:language>en-US</dc:language>
  <cp:lastModifiedBy>K417n</cp:lastModifiedBy>
  <cp:lastPrinted>2013-10-10T10:10:00Z</cp:lastPrinted>
  <dcterms:modified xsi:type="dcterms:W3CDTF">2013-12-27T09:20:00Z</dcterms:modified>
  <cp:revision>3</cp:revision>
  <dc:subject/>
  <dc:title>город Златоуст Челябинской области</dc:title>
</cp:coreProperties>
</file>