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заявке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color w:val="FF0000"/>
        </w:rPr>
      </w:pPr>
      <w:r>
        <w:rPr>
          <w:i/>
          <w:color w:val="FF0000"/>
          <w:highlight w:val="yellow"/>
        </w:rPr>
        <w:t xml:space="preserve">При формировании лотов необходимо учитывать требования Федерального закона от 26.07.2013 г. № 135 «О защите конкуренции», требования статьи 33 Закона о контрактной системе, не допускать ограничение участия производителей продуктов питания в аукционе. </w:t>
      </w:r>
    </w:p>
    <w:p>
      <w:pPr>
        <w:pStyle w:val="Normal"/>
        <w:spacing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(Требования, установленные заказчиком, к качеству, техническим характеристикам товара, требования к функциональным характеристикам (потребительским свойствам) товара,  размерам, упаковке  и иные показатели, связанные с определением соответствия поставляемого товара потребностям заказчика)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530"/>
        <w:gridCol w:w="916"/>
        <w:gridCol w:w="2126"/>
        <w:gridCol w:w="2126"/>
        <w:gridCol w:w="2482"/>
        <w:gridCol w:w="3255"/>
        <w:gridCol w:w="1241"/>
        <w:gridCol w:w="1416"/>
      </w:tblGrid>
      <w:tr>
        <w:trPr>
          <w:trHeight w:val="56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 ОКПД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объекта закуп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ста происхождения товара или наименование производителя товар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кретные показатели, указание на товарный знак (его словесное обозначение) (при наличии), фирменное наименование (при наличии), наименование места происхождения товара или наименование производителя това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значения которых не могут изменя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и/или максимальные значения показателе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4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4:32:00Z</dcterms:created>
  <dc:creator>omov</dc:creator>
  <dc:description/>
  <cp:keywords/>
  <dc:language>en-US</dc:language>
  <cp:lastModifiedBy>Администрация Златоустовского городского округа</cp:lastModifiedBy>
  <dcterms:modified xsi:type="dcterms:W3CDTF">2014-12-18T08:36:00Z</dcterms:modified>
  <cp:revision>8</cp:revision>
  <dc:subject/>
  <dc:title/>
</cp:coreProperties>
</file>