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«___» ____________ 20__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о проведении запроса котировок </w:t>
      </w:r>
      <w:r>
        <w:rPr>
          <w:b/>
          <w:bCs/>
          <w:color w:val="FF0000"/>
          <w:sz w:val="24"/>
          <w:szCs w:val="24"/>
          <w:highlight w:val="yellow"/>
        </w:rPr>
        <w:t>№ 37</w:t>
      </w:r>
    </w:p>
    <w:p>
      <w:pPr>
        <w:pStyle w:val="Normal"/>
        <w:spacing w:before="0" w:after="1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color w:val="FF0000"/>
          <w:sz w:val="24"/>
          <w:szCs w:val="24"/>
          <w:highlight w:val="yellow"/>
        </w:rPr>
        <w:t>(указание объекта закупки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ение закупки по запросу котировок осуществляется среди*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убъектов малого предпринимательства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оциально ориентированных некоммерческих организаци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iCs/>
          <w:u w:val="single"/>
        </w:rPr>
        <w:t xml:space="preserve">*указать в случае осуществления закупки в соответствии со ст -30 </w:t>
      </w:r>
      <w:r>
        <w:rPr>
          <w:bCs/>
          <w:i/>
          <w:u w:val="single"/>
        </w:rPr>
        <w:t>Федерального закона № 44-ФЗ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43"/>
        <w:gridCol w:w="71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пояснений, информац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Наименование заказчика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Место нахождения, почтовый адрес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Адрес электронной почты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Контактный телефон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Ответственное должностное лицо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контрактной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ужбе, контрактном управляющем, ответственных за заключение контракта </w:t>
            </w:r>
            <w:r>
              <w:rPr>
                <w:sz w:val="22"/>
                <w:szCs w:val="22"/>
              </w:rPr>
              <w:t>(договора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Контактное лицо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Контактный телефон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 (договора), Код (ы) по классификатору ОКДП или ОКПД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 (ед. изм)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ъем выполняемы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ъем оказываемых услуг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року годности поставляемого товар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ебования к сроку и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ъему предоставления гарантий качества  рабо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ебования к срок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ъему предоставления гарантий качества  услуг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установленные заказчиком, к качеству, техническим характеристикам товара</w:t>
            </w:r>
            <w:r>
              <w:rPr>
                <w:color w:val="FF0000"/>
                <w:sz w:val="22"/>
                <w:szCs w:val="22"/>
              </w:rPr>
              <w:t>, работам, услугам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В соответствии с ст. 33 Федерального закона №44-ФЗ</w:t>
            </w:r>
            <w:r>
              <w:rPr>
                <w:iCs/>
                <w:color w:val="FF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Cs/>
                <w:color w:val="FF0000"/>
                <w:sz w:val="22"/>
                <w:szCs w:val="22"/>
                <w:highlight w:val="yellow"/>
              </w:rPr>
              <w:t>Функциональные характеристики__________________</w:t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Cs/>
                <w:color w:val="FF0000"/>
                <w:sz w:val="22"/>
                <w:szCs w:val="22"/>
                <w:highlight w:val="yellow"/>
              </w:rPr>
              <w:t>Технические характеристики______________________</w:t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Cs/>
                <w:color w:val="FF0000"/>
                <w:sz w:val="22"/>
                <w:szCs w:val="22"/>
                <w:highlight w:val="yellow"/>
              </w:rPr>
              <w:t>Качественные характеристики_____________________</w:t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Cs/>
                <w:color w:val="FF0000"/>
                <w:sz w:val="22"/>
                <w:szCs w:val="22"/>
                <w:highlight w:val="yellow"/>
              </w:rPr>
              <w:t>Эксплуатационные характеристики (при необходимости)______</w:t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ая (максимальная) цена контракта </w:t>
            </w:r>
            <w:r>
              <w:rPr>
                <w:sz w:val="22"/>
                <w:szCs w:val="22"/>
              </w:rPr>
              <w:t>(договора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____________ рубл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Указывается метод или несколько методов определения начальной (максимальной) цены контракта (договора) с приложением обоснования начальной (максимальной) цены контракт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казания услуг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(периоды) поставки товар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казания услуг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Заказчик устанавливает срок поставки, исходя из своих потребностей, указывает  график поставки товара, периодичность, время поставки товар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формирования цены контракта (договора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указана с учетом затрат на </w:t>
            </w:r>
            <w:r>
              <w:rPr>
                <w:color w:val="FF0000"/>
                <w:sz w:val="22"/>
                <w:szCs w:val="22"/>
                <w:highlight w:val="yellow"/>
              </w:rPr>
              <w:t>___________________.</w:t>
            </w:r>
          </w:p>
          <w:p>
            <w:pPr>
              <w:pStyle w:val="Normal"/>
              <w:shd w:fill="F2DBDB" w:val="clear"/>
              <w:jc w:val="both"/>
              <w:rPr>
                <w:b/>
                <w:b/>
                <w:iCs/>
                <w:sz w:val="22"/>
                <w:szCs w:val="22"/>
                <w:shd w:fill="F2DBDB" w:val="clear"/>
              </w:rPr>
            </w:pPr>
            <w:r>
              <w:rPr>
                <w:b/>
                <w:iCs/>
                <w:sz w:val="22"/>
                <w:szCs w:val="22"/>
                <w:shd w:fill="F2DBDB" w:val="clear"/>
              </w:rPr>
              <w:t xml:space="preserve">Цена контракта (договора) является твердой и определяется на весь срок его исполнения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, порядок оплат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в проведении запроса котировок контракта (договора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Договор может быть заключен не ранее чем через семь дней с даты размещения на официальном сайте протокола рассмотрения и оценки заявок на участие в запросе котировок и не позднее чем через двадцать дней со дня подписания указанного протокола (в</w:t>
            </w:r>
            <w:r>
              <w:rPr>
                <w:iCs/>
                <w:sz w:val="21"/>
                <w:szCs w:val="21"/>
              </w:rPr>
              <w:t xml:space="preserve"> соответствии с ч. 11-15 ст. 78 Федерального закона №44-ФЗ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бедитель запроса котировок представляет заказчику подписанный договор и выписку из единого государственного реестра юридических лиц или засвидетельствованную в нотариальном порядке копию такой выписки (для юридического лица), которые получены не ранее чем за шесть месяцев до даты размещения в единой информационной системе извещения о проведении запроса котировок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лица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просе котировок подается заказчику в письменной форме в запечатанном конверте, не позволяющем просматривать содержание такой заявки до вскрытия конверта, или в форме электронного документа*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, указанных в извещении о проведении запроса котиро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аявка в форме электронного документа подается в ЕИС (единой информационной системе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1"/>
                <w:szCs w:val="21"/>
              </w:rPr>
              <w:t>Заявка на участие в запросе котировок должна быть заверена подписью (оригинал) руководителя (или уполномоченным лицом, с приложением доверенности) и скреплена печатью (оригинал)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именения преференц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атья 14 ФЗ-44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 xml:space="preserve">Предусмотрено /не предусмотрено 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ведения о предоставлении преимуществ участникам закуп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(ст. 28 Федерального закона №44-ФЗ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реждениям и предприятиям уголовно-исполнительной систе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highlight w:val="yellow"/>
              </w:rPr>
              <w:t>Не предоставляются/Предоставляются</w:t>
            </w:r>
            <w:r>
              <w:rPr>
                <w:sz w:val="22"/>
                <w:szCs w:val="22"/>
              </w:rPr>
              <w:t>, в соответствии с Постановлением Правительства РФ №649 от 14 июля 2014 г. «О порядке предоставления учреждениям и предприятиям уголовно-исполнительной системы преимуществ в отношении предлагаемой ими цены контракта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(или копии этих документов), подтверждающие право участника на получение преимущества </w:t>
            </w:r>
            <w:r>
              <w:rPr>
                <w:i/>
                <w:sz w:val="22"/>
                <w:szCs w:val="22"/>
              </w:rPr>
              <w:t>в соответствии со статьей 28 Федерального закона №44-Ф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(при необходимости в случае установления преимуществ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ающие соответствующие участнику закупки на получение преимущества в соответствии со статьей 28 Федерального закона  №44-ФЗ, или копии этих документ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ведения о предоставлении преимуществ участникам закуп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(ст. 29 Федерального закона №44-ФЗ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м инвалидов в закупках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highlight w:val="yellow"/>
              </w:rPr>
              <w:t>Не предоставляются/Предоставляются</w:t>
            </w:r>
            <w:r>
              <w:rPr>
                <w:sz w:val="22"/>
                <w:szCs w:val="22"/>
              </w:rPr>
              <w:t>, в соответствии с Постановлением Правительства РФ №341 от 15 апреля 2014 г. «О предоставлении преимуществ организациям инвалидов при определении поставщика (подрядчика, исполнителя) в отношении предлагаемой ими цены контракта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(или копии этих документов), подтверждающие право участника на получение преимущества </w:t>
            </w:r>
            <w:r>
              <w:rPr>
                <w:i/>
                <w:sz w:val="22"/>
                <w:szCs w:val="22"/>
              </w:rPr>
              <w:t>в соответствии со статьей 29 Федерального закона №44-Ф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(при необходимости в случае установления преимуществ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ающие соответствующие участнику закупки на получение преимущества в соответствии со статьей 29 Федерального закона  №44-ФЗ, или копии этих документов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граничение участия в проведении запроса котировок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устанавливается в соответствии с Федеральным законом №44-ФЗ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  <w:highlight w:val="yellow"/>
              </w:rPr>
              <w:t>Не предусмотрено/Предусмотрено</w:t>
            </w:r>
            <w:r>
              <w:rPr>
                <w:sz w:val="22"/>
                <w:szCs w:val="22"/>
              </w:rPr>
              <w:t>: участниками закупки могут быть субъекты малого предпринимательства и социально ориентированные некоммерческие организац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ы (или копии этих документов), подтверждающие принадлежность участника закупки к субъектам малого предпринимательства или к социально ориентированным некоммерческим организациям </w:t>
            </w:r>
            <w:r>
              <w:rPr>
                <w:i/>
                <w:color w:val="000000"/>
                <w:sz w:val="22"/>
                <w:szCs w:val="22"/>
              </w:rPr>
              <w:t xml:space="preserve">в соответствии со </w:t>
            </w:r>
            <w:r>
              <w:rPr>
                <w:bCs/>
                <w:i/>
                <w:sz w:val="22"/>
                <w:szCs w:val="22"/>
              </w:rPr>
              <w:t>ст. 30 Федерального закона №44-ФЗ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(при необходимости в случае установления ограничения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кларирование соответствия участника запроса котировок Федеральному закону от 24 июля 2007 г. № 209-ФЗ «О развитии малого и среднего предпринимательства Российской Федерации», Постановлению РФ от «22» июля 2008г. №5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кларирование соответствия участника запроса котировок Федеральному закону от 12 января 1996 года N 7-ФЗ "О некоммерческих организациях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котировочной заявк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ая заявка </w:t>
            </w:r>
            <w:r>
              <w:rPr>
                <w:iCs/>
                <w:sz w:val="22"/>
                <w:szCs w:val="22"/>
              </w:rPr>
              <w:t>должна</w:t>
            </w:r>
            <w:r>
              <w:rPr>
                <w:sz w:val="22"/>
                <w:szCs w:val="22"/>
              </w:rPr>
              <w:t xml:space="preserve"> содержать следующие с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согласие участника запроса котировок исполнить условия контракта, указанные в извещении о проведении запроса котировок, наименование и характеристики поставляемого товара в случае осуществления поставки товар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едложение о цене контракт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документы, подтверждающие право участника запроса котировок на получение преимуществ в соответствии со статьями 28 и 29  настоящего Федерального закона, или копии таких документ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, предусмотренного частью 3 статьи 30 настоящего Федерального закон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окументы, подтверждающие соответствие предлагаемых участником запроса котировок товара, работы или услуги условиям допуска, запретам на допуск, ограничениям допуска в случае, если такие условия, запреты, ограничения установлены заказчиком в извещении о проведении запроса котировок в соответствии со статьей 14 настоящего Федерального закона, либо заверенные копии данных документов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yellow"/>
              </w:rPr>
              <w:t>*</w:t>
            </w:r>
            <w:r>
              <w:rPr>
                <w:bCs/>
                <w:i/>
                <w:sz w:val="22"/>
                <w:szCs w:val="22"/>
                <w:highlight w:val="yellow"/>
              </w:rPr>
              <w:t>Выбрать необходимо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 xml:space="preserve">Заявка на участие в запросе котировок прилагается и носит рекомендательный характер (см. Приложение №____ к </w:t>
            </w:r>
            <w:r>
              <w:rPr>
                <w:bCs/>
                <w:i/>
                <w:sz w:val="21"/>
                <w:szCs w:val="21"/>
              </w:rPr>
              <w:t>извещению о проведении запроса котировок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у закупки установленное Заказчико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соответствии с ст. 31 Федерального закона №44-ФЗ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в реестре недобросовестных поставщиков (подрядчиков, исполнителей) об участнике запроса котировок, учредителях, о членах коллегиального исполнительного органа, лице, исполняющем функции единоличного исполнительного органа участника запроса котировок (для юридического лиц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Участник закупки не является офшорной компанией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время подачи заявок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ем заявок на участие в запросе котировок в письменной форме осуществляется по адресу: __________, в рабочие дни с _______ до ______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Заявки на участие в запросе котировок, поданные после окончания срока подачи таких заявок, не рассматриваются и в день их поступления возвращаются лицам, подавшим такие заявки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Место вскрытия конвертов с заявками на участие в запросе котирово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 (или) открыти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а к поданным в форм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х документов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м на участие в запрос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ировок: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крытие конвертов осуществляется по адресу:_______________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, вскрыти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вертов с заявками на участи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запросе котировок и (или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ия доступа к поданным в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е электронных документов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м на участие в запрос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ировок: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«__» _______________ 20__ г. __:__ по местному времен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р обеспечения исполнения контракта (договора), порядок предоставления такого обеспечения, требования к такому обеспечению </w:t>
            </w:r>
            <w:r>
              <w:rPr>
                <w:bCs/>
                <w:i/>
                <w:sz w:val="22"/>
                <w:szCs w:val="22"/>
              </w:rPr>
              <w:t>в</w:t>
            </w:r>
            <w:r>
              <w:rPr>
                <w:i/>
                <w:iCs/>
                <w:sz w:val="22"/>
                <w:szCs w:val="22"/>
              </w:rPr>
              <w:t xml:space="preserve"> соответствии с ст. 96 Федерального закона №44-ФЗ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  <w:t>(при необходимости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/ не предусмотрен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возможност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ороннего отказа о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исполнения контракта </w:t>
            </w:r>
            <w:r>
              <w:rPr>
                <w:sz w:val="22"/>
                <w:szCs w:val="22"/>
              </w:rPr>
              <w:t>(договора) (</w:t>
            </w:r>
            <w:r>
              <w:rPr>
                <w:i/>
                <w:iCs/>
                <w:sz w:val="22"/>
                <w:szCs w:val="22"/>
              </w:rPr>
              <w:t>с ч. 14 ст. 34 Федерального закона №44-ФЗ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/ не предусмотрен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дительна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ац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/>
                <w:iCs/>
                <w:color w:val="FF0000"/>
                <w:sz w:val="22"/>
                <w:szCs w:val="22"/>
                <w:highlight w:val="yellow"/>
              </w:rPr>
              <w:t>Приложение №1 к извещению (если требуется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i/>
                <w:iCs/>
                <w:color w:val="FF0000"/>
                <w:sz w:val="22"/>
                <w:szCs w:val="22"/>
                <w:highlight w:val="yellow"/>
              </w:rPr>
              <w:t>Форма заявки на участие в запросе котировок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  <w:highlight w:val="yellow"/>
              </w:rPr>
              <w:t>Проект контракта (договора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внесения изменений в извещение о проведении запроса котировок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Не позднее чем за два рабочих дня до даты истечения срок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подачи заявок на участие в запросе котировок в соответствии с ч. 6 ст. 74 Федерального закона №44-ФЗ</w:t>
            </w:r>
            <w:r>
              <w:rPr>
                <w:sz w:val="22"/>
                <w:szCs w:val="22"/>
                <w:highlight w:val="yellow"/>
              </w:rPr>
              <w:t>__</w:t>
            </w:r>
          </w:p>
        </w:tc>
      </w:tr>
    </w:tbl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  <w:t>Руководитель заказчика     ____________________ / Ф.И.О. /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highlight w:val="yellow"/>
        </w:rPr>
        <w:t>Гл. бухгалтер</w:t>
        <w:tab/>
        <w:t>____________________/ Ф.И.О. /</w:t>
      </w:r>
    </w:p>
    <w:p>
      <w:pPr>
        <w:pStyle w:val="Normal"/>
        <w:tabs>
          <w:tab w:val="clear" w:pos="708"/>
          <w:tab w:val="left" w:pos="280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  <w:t>М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28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контр"/>
    <w:basedOn w:val="Normal"/>
    <w:next w:val="Style16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умер_контр"/>
    <w:basedOn w:val="3"/>
    <w:qFormat/>
    <w:pPr>
      <w:numPr>
        <w:ilvl w:val="0"/>
        <w:numId w:val="1"/>
      </w:numPr>
      <w:autoSpaceDE w:val="false"/>
      <w:spacing w:before="0" w:after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5:00Z</dcterms:created>
  <dc:creator>Администрация Златоустовского городского округа</dc:creator>
  <dc:description/>
  <cp:keywords/>
  <dc:language>en-US</dc:language>
  <cp:lastModifiedBy>Администрация Златоустовского городского округа</cp:lastModifiedBy>
  <dcterms:modified xsi:type="dcterms:W3CDTF">2015-09-09T05:31:00Z</dcterms:modified>
  <cp:revision>36</cp:revision>
  <dc:subject/>
  <dc:title>Дата: «___» ____________ 20__г</dc:title>
</cp:coreProperties>
</file>