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-2.2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019951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</w:t>
      </w:r>
      <w:r>
        <w:rPr>
          <w:b/>
          <w:sz w:val="24"/>
          <w:szCs w:val="24"/>
        </w:rPr>
        <w:t xml:space="preserve">67-ЗГО                                             </w:t>
        <w:tab/>
        <w:t xml:space="preserve">                                                          от       16.12.2021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</w:tblGrid>
      <w:tr>
        <w:trPr>
          <w:trHeight w:val="1891" w:hRule="atLeast"/>
        </w:trPr>
        <w:tc>
          <w:tcPr>
            <w:tcW w:w="59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 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вязи с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4"/>
          <w:szCs w:val="24"/>
        </w:rPr>
        <w:t xml:space="preserve">направлением средств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4.12.2020 г. № 90-ЗГО «О бюджете Златоустовского городского округа на 2021 год и плановый период 2022 и 2023 годов» (в редакции от 25.03.2021 г. № 9-ЗГО, от 15.04.2021 г. № 14-ЗГО, от 24.06.2021 г. № 23-ЗГО, от 27.08.2021 г. № 29-ЗГО, от 29.10.2021 г. № 39-ЗГО, от 25.11.2021 г. № 53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    общий    объем  доходов     бюджета    округа      в сумме  7 157</w:t>
      </w:r>
      <w:r>
        <w:rPr>
          <w:i w:val="false"/>
          <w:lang w:val="en-US"/>
        </w:rPr>
        <w:t> </w:t>
      </w:r>
      <w:r>
        <w:rPr>
          <w:i w:val="false"/>
        </w:rPr>
        <w:t>758,31 тыс. рублей, в том числе безвозмездные поступления от других бюджетов бюджетной системы Российской Федерации в сумме 5 406 443,49229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7 382 120,81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3) объем дефицита бюджета округа в сумме 224 362,5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</w:rPr>
        <w:t>2)</w:t>
      </w:r>
      <w:r>
        <w:rPr/>
        <w:t xml:space="preserve"> </w:t>
      </w:r>
      <w:r>
        <w:rPr>
          <w:i w:val="false"/>
        </w:rPr>
        <w:t>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2 и 2023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прогнозируемый общий  объем   доходов   бюджета   округа на 2022 год в сумме   5 578 503,7 тыс. рублей, в том числе безвозмездные поступления от других бюджетов бюджетной системы Российской Федерации в сумме 4 072 187,7 тыс. рублей, и на 2023 год в сумме 5 162 302,5 тыс. рублей, в том числе безвозмездные поступления от других бюджетов бюджетной системы Российской Федерации в сумме 3 572 998,5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</w:rPr>
        <w:t>2) общий объем расходов бюджета округа на 2022 год в сумме  5 578 503,7</w:t>
      </w:r>
      <w:r>
        <w:rPr/>
        <w:t xml:space="preserve"> </w:t>
      </w:r>
      <w:r>
        <w:rPr>
          <w:i w:val="false"/>
        </w:rPr>
        <w:t>тыс. рублей, в том числе условно утвержденные расходы в сумме 48 745,0 тыс. рублей и на 2023 год  в   сумме 5 162 302,5 тыс. рублей,   в том   числе        условно      утвержденные      расходы      в   сумме  99 593,5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дефицита (профицита) бюджета округа на 2022 год 0,0 тыс. рублей, 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3 год в сумме 0,0 тыс. рублей.»;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ункт 8 решения изложить в следующей редакции:   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8. Утвердить общий объем бюджетных ассигнований на исполнение публичных нормативных обязательств на 2021 год в сумме 574 489,95 тыс. рублей, на плановый период на 2022 год в сумме 597 698,3 тыс. рублей и на 2023 год в сумме  618 291,1 тыс. рублей.»;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3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5. 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1-12-17T10:22:00Z</cp:lastPrinted>
  <dcterms:modified xsi:type="dcterms:W3CDTF">2021-12-20T05:12:00Z</dcterms:modified>
  <cp:revision>606</cp:revision>
  <dc:subject/>
  <dc:title> </dc:title>
</cp:coreProperties>
</file>