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35599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3.08.2013 г.  № 331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614" w:hRule="atLeast"/>
        </w:trPr>
        <w:tc>
          <w:tcPr>
            <w:tcW w:w="550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hanging="0"/>
              <w:jc w:val="both"/>
              <w:rPr/>
            </w:pPr>
            <w:r>
              <w:rPr/>
              <w:t xml:space="preserve">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пп. 2,3 Методических рекомендаций по расчету нормативных затрат на оказание муниципальными бюджетными и автономными учреждениями  муниципальных услуг и нормативных затрат на содержание имущества муниципальных бюджетных и автономных учреждений, утвержденных постановлением Администрации Златоустовского городского округа от 02.11.2011г. №406-п «Об утверждении Методических рекомендаций по расчету нормативных затрат на оказание муниципальными бюджетными и автономными учреждениями  муниципальных услуг и нормативных затрат на содержание имущества муниципальных бюджетных и автономных учреждений»,</w:t>
      </w:r>
      <w:r>
        <w:rPr>
          <w:bCs/>
          <w:sz w:val="28"/>
          <w:szCs w:val="28"/>
        </w:rPr>
        <w:t xml:space="preserve"> Решением Собрания депутатов от 27.06.2013г. № 27-ЗГО </w:t>
      </w:r>
      <w:r>
        <w:rPr>
          <w:sz w:val="28"/>
          <w:szCs w:val="28"/>
        </w:rPr>
        <w:t>«О  внесении изменений в Решение Собрания  депутатов Златоустовского  городского округа от  10.12.2012г. № 83-ЗГО «О бюджете Златоустовского  городского округа на 2013 год и на плановый период 2014 и 2015 годов» и в  связи с увеличением муниципальных заданий муниципальному бюджетному учреждению Златоустовского городского округа «ГорТранс-Информ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Приложение 5 к постановлению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 изложить в новой редакции (приложение). </w:t>
      </w:r>
    </w:p>
    <w:p>
      <w:pPr>
        <w:pStyle w:val="Style15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Информационно-аналитическому отделу муниципального бюджетного учреждения Златоустовского городского округа «ГорТранс-Информ» опубликовать настоящее постановление на сайте Златоустовского городского округа в сети «Интернет».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Организацию выполнения настоящего постановления возложить на заместителя Главы Златоустовского городского округа по экономическим вопросам  Болотова Р.А.</w:t>
      </w:r>
    </w:p>
    <w:p>
      <w:pPr>
        <w:pStyle w:val="Style15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3.08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both"/>
        <w:rPr/>
      </w:pPr>
      <w:r>
        <w:rPr>
          <w:szCs w:val="28"/>
        </w:rPr>
        <w:t>Рассылка:</w:t>
      </w:r>
      <w:r>
        <w:rPr/>
        <w:t xml:space="preserve"> ЭУ, ФУ, бухгалтерия, ИАО, прок. </w:t>
      </w:r>
    </w:p>
    <w:p>
      <w:pPr>
        <w:pStyle w:val="TextBody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Calibri"/>
      <w:sz w:val="28"/>
      <w:szCs w:val="28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22:00Z</dcterms:created>
  <dc:creator>prot_1</dc:creator>
  <dc:description/>
  <dc:language>en-US</dc:language>
  <cp:lastModifiedBy>prot_1</cp:lastModifiedBy>
  <cp:lastPrinted>2013-02-01T10:21:00Z</cp:lastPrinted>
  <dcterms:modified xsi:type="dcterms:W3CDTF">2013-08-14T08:22:00Z</dcterms:modified>
  <cp:revision>2</cp:revision>
  <dc:subject/>
  <dc:title>город Златоуст Челябинской области</dc:title>
</cp:coreProperties>
</file>