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Реестра (перечня) муниципальных (государственных) услуг Златоустовского городского округа</w:t>
            </w:r>
          </w:p>
        </w:tc>
      </w:tr>
    </w:tbl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достижения индикативных показателей, утвержденных Указом Президента Российской Федерации № 601 от 07.05.2012 года и в соответствии          с типовым (рекомендованным) перечнем муниципальных и государственных услуг, предоставление которых органами местного самоуправления муниципальных образований Челябинской области обеспечивается                      по принципу «одного окна», утвержденного Протоколом заседания Комиссии по повышению качества предоставления государственных и муниципальных услуг в Челябинской области № 3 от 19.12.2014 год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Златоустовского городского округа от 04.02.2015 г. № 28-П «Об утверждении Реестра (перечня) муниципальных (государственных) услуг Златоустовского городского округ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         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Златоустовского городского округа</w:t>
        <w:tab/>
        <w:tab/>
        <w:t xml:space="preserve">                                           Р.А. Болот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sectPr>
      <w:type w:val="nextPage"/>
      <w:pgSz w:w="11906" w:h="16838"/>
      <w:pgMar w:left="1418" w:right="851" w:gutter="0" w:header="0" w:top="567" w:footer="0" w:bottom="56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24:00Z</dcterms:created>
  <dc:creator>prot_1</dc:creator>
  <dc:description/>
  <cp:keywords/>
  <dc:language>en-US</dc:language>
  <cp:lastModifiedBy>prot_1</cp:lastModifiedBy>
  <cp:lastPrinted>2015-04-08T10:38:00Z</cp:lastPrinted>
  <dcterms:modified xsi:type="dcterms:W3CDTF">2015-04-09T11:21:00Z</dcterms:modified>
  <cp:revision>7</cp:revision>
  <dc:subject/>
  <dc:title>город Златоуст Челябинской области</dc:title>
</cp:coreProperties>
</file>