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«Об утверждении ведомственного переч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услуг (работ), предоставляе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омственными учреждения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ем Администрации Златоустовского городского округа от 18.11.2014г. № 429-п «Об утверждении Порядка формирования, ведения и утверждения ведомственных перечней муниципальных услуг (работ), оказываемых муниципальными учреждениями на территории Златоустовского городского округа»:</w:t>
      </w:r>
    </w:p>
    <w:p>
      <w:pPr>
        <w:pStyle w:val="Heading1"/>
        <w:jc w:val="both"/>
        <w:rPr>
          <w:szCs w:val="28"/>
        </w:rPr>
      </w:pPr>
      <w:r>
        <w:rPr/>
        <w:t xml:space="preserve">           </w:t>
      </w:r>
      <w:r>
        <w:rPr/>
        <w:t xml:space="preserve">1.  Утвердить ведомственный перечень муниципальных услуг (работ), предоставляемых </w:t>
      </w:r>
      <w:r>
        <w:rPr>
          <w:szCs w:val="28"/>
        </w:rPr>
        <w:t>подведомственными учреждениями Администрации Златоустовского городского округа на 2016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ю выполнения настоящего распоряжения возложить на первого заместителя Главы Златоустовского городского округа Болотова Р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латоустовского городского округа</w:t>
        <w:tab/>
        <w:tab/>
        <w:t xml:space="preserve">                         В.А. Жилин    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заместитель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ы Златоустовского городского округа                                          Р.А. Болотов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чальник Правового управления 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Ю.Б. Мирот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Экономического управления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     В.В.Гусев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 подготовил: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анализа и прогнозирования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ономического управления                                                                 С.Е.Несмеянова </w:t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сылка: МБУ «Капитальное строительство», МБУ «Архив ЗГО»,  МБУ «Гор Транс-Информ», МАУ «МФЦ ЗГО», МКУ «Гражданская защита»</w:t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>от 30.01.2013г. .№125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КАРТОЧ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ПРОЕКТУ ПОСТАНОВЛЕНИЯ (РАСПОРЯЖЕНИЯ)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проекта документа:</w:t>
      </w:r>
    </w:p>
    <w:p>
      <w:pPr>
        <w:pStyle w:val="Heading1"/>
        <w:rPr/>
      </w:pPr>
      <w:r>
        <w:rPr>
          <w:sz w:val="24"/>
          <w:szCs w:val="24"/>
          <w:u w:val="single"/>
        </w:rPr>
        <w:t>«Об утверждении ведомственного реестра муниципальных услуг (работ), предоставляемых подведомственными учреждениями Администрации Златоустовского городского округа на 2016 год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тветственный руководи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усева В.В.– начальник Экономического управления Администрации Златоустовского городского округа, т. 62-17-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Ф.И.О., должность и номер телефо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тветственный исполн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смеянова С.Е. - начальник отдела анализа и прогнозирования Экономического управления Администрации Златоустовского городского округа,  т. 62-03-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Ф.И.О., должность и номер телефо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Перечень прилагаемых к проекту Постановления (распоряжения) Администрации Златоустовского городского округа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Сроки прохождения согласования проекта  Постановления (распоряжени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21"/>
        <w:gridCol w:w="3135"/>
        <w:gridCol w:w="301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визирующег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, подпись лица, принявшего проек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выдачи, подпись            лица, выдавшего проект</w:t>
            </w:r>
          </w:p>
        </w:tc>
      </w:tr>
      <w:tr>
        <w:trPr>
          <w:trHeight w:val="2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 Р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тина Ю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В.В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ата представления проекта Постановления (распоряжения) Администрации Златоустовского городского округа в отдел по общим вопрос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, фактическая _______________________</w:t>
      </w:r>
    </w:p>
    <w:sectPr>
      <w:type w:val="nextPage"/>
      <w:pgSz w:w="11906" w:h="16838"/>
      <w:pgMar w:left="1418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53:00Z</dcterms:created>
  <dc:creator>gorpeu-512-1</dc:creator>
  <dc:description/>
  <cp:keywords/>
  <dc:language>en-US</dc:language>
  <cp:lastModifiedBy>Kozina</cp:lastModifiedBy>
  <cp:lastPrinted>2015-01-29T15:09:00Z</cp:lastPrinted>
  <dcterms:modified xsi:type="dcterms:W3CDTF">2015-01-29T09:24:00Z</dcterms:modified>
  <cp:revision>4</cp:revision>
  <dc:subject/>
  <dc:title/>
</cp:coreProperties>
</file>