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15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79"/>
        <w:gridCol w:w="1979"/>
        <w:gridCol w:w="2042"/>
        <w:gridCol w:w="2431"/>
        <w:gridCol w:w="2359"/>
        <w:gridCol w:w="2160"/>
        <w:gridCol w:w="6"/>
      </w:tblGrid>
      <w:tr>
        <w:trPr>
          <w:trHeight w:val="353" w:hRule="atLeast"/>
        </w:trPr>
        <w:tc>
          <w:tcPr>
            <w:tcW w:w="150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еречень муниципальных услуг (работ), оказываемых (выполняемых) учреждениями, подведомственными Администрации Златоустовского городского округа.</w:t>
            </w:r>
          </w:p>
        </w:tc>
      </w:tr>
      <w:tr>
        <w:trPr>
          <w:trHeight w:val="352" w:hRule="atLeast"/>
        </w:trPr>
        <w:tc>
          <w:tcPr>
            <w:tcW w:w="15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БУ «Архив Златоустовского городского округа»</w:t>
            </w:r>
          </w:p>
        </w:tc>
      </w:tr>
      <w:tr>
        <w:trPr>
          <w:trHeight w:val="96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доступа к архивным документам (копиям) и справочно-поисковым средствам к ни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тверждение описей дел постоянного срока хранение и согласование описей дел временного срока хранения, образующихся в процессе деятельности организац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казание информационных услуг на основе архивных докумен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сохранности и учет архивных докумен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учное описание архивных документов и создание справочно - поисковых средств к ни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Комплектование архивными документ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– 92.51 (</w:t>
            </w: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полномочия учредит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Златоустовского городского округ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и его код в соответствии с реестром участников бюджетного процесса, а также отдельных юридичеких лиц, не являющихся участниками бюджетного процесса  (в случае принятия о органом, осуществляющим полномочия учредителя, решения об указании наименований учреждений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предоставляется бесплат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предоставляется бесплатн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. Социально правовые запросы исполняются бесплатно, тематического, биографического и генеалогического характера платно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предоставляется  бесплат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организациям – источникам комплектования предоставляется бесплатно, юридическим и физическим лицам пла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организациям – источникам комплектования предоставляется бесплатно, юридическим и физическим лицам передающим документы на хранение  пла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ых правовых актов ,являющихся основанием для включения муниципальной услуги (работы) в ведомственный перечень муниципальных услуг (работ), а также электронные копии таких нормативных ак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, Приказ Министерства культуры и массовых коммуникаций Российской Федерации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, Приказ Министерства культуры и массовых коммуникаций Российской Федерации от 18 января 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.10.2004 № 125-ФЗ «Об архивном деле в Российской Федерации», Закон Челябинской области от 22.09.2005 № 405-ЗО «Об архивном деле в Челябин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пальной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равочно-поисковых средств и информации об этих средствах; подлинников и (или) копий документов в том числе в форме электронного докумен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описей дел постоянного срока хране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просов по архивным документа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ов постоянного хранения и по личному составу, государственный учет документов Архивного фонда Российской Федер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изация архивных документов, создание баз данных по архивным докумен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хранение документов постоянного хранения и по личному составу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граждане иностранных  государ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граждане иностранных  государст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граждане иностранных  государст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организациям – источникам комплектования предоставляется бесплатно, юридическим и физическим лицам передающим документы на хранение  плат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граждане иностранных  государ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граждане иностранных  государств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, характерезующих качество и (или) объем муниципальной услуги (работ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сетителей читального з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рхивных документов, выданных в установленные сроки, от общего кол-ва выданных архив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рхивных документов, выданных пользов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 в опис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л в описи, от общего кол-ва архивных описан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полненных тематических запр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матических запросов, исполненных в установленные 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полненных социально-правовых запр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циально-правовых запросов, исполненных в установленные 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полненных генеалогических запр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циально-правовых запросов поступивших электронной поч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, по которым предприняты необходимые действ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собо ценных документов, на которые создан страховой фон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обо ценных документов, имеющих страховые копии, от общего кол-ва особо ценных документов хранящихся в архиве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реставрированных архив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рхивных фондов, информация о которых включена в систему автоматизированного государственного учета документов Архивного фонда Российской Федерации, от общего кол-ва архивных фондов в архи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рхивных документов, подвергнутых проверки наличия и состоя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рхивных документов, информация о которых включена в автоматизированный научно-справочный аппара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рхивных документов, информация о которых включена в автоматизированный научно-справочный аппарат, от общего кол-ва архивных документов, хранящихся в архиве Восстановление полного комплекта описей архив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писей архивных документов, имеющихся в полном комплекте,  от общего кол-ва описей дел архивных документов, хранящихся в архи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собо ценных документов, имеющих фонд пользования в электрон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особо ценных документов, имеющих фонд пользования в электронном виде, от общего кол-ва особо цен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инятых документов постоянного хранения на бумажной основе (управленческой документации, научно-технической документации, документов личного происхожде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подготовивших документы к передаче на хранение, от общего кол-ва организаций-источников комплектования архи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инятых документов на специальных носителях (фото, фоно, видео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управленческой документации, хранящейся в организации сверх установленного срока, по отношению к общему кол-ву управленческой документации, подлежащих приему в архи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инятых документов, по личному соста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плана приема документов по личному составу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униципальное бюджетное учреждение  Златоустовского городского округа «ГорТРанс-Информ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обслуживание деятельности органов местного самоуправления, отраслевых органов Администрации З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информационно-техническому обслуживанию органов местного самоуправления, отраслевых органов Администрации Златоустовского городского округ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полномочия учредител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и его код в соответствии с реестром участников бюджетного процесса, а также отдельных юридичеких лиц, не являющихся участниками бюджетного процесса  (в случае принятия о органом, осуществляющим полномочия учредителя, решения об указании наименований учреждений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 Златоустовского городского округа «ГорТРанс-Информ»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 Златоустовского городского округа «ГорТРанс-Информ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ых правовых актов ,являющихся основанием для включения муниципальной услуги (работы) в ведомственный перечень муниципальных услуг (работ), а также электронные копии таких нормативных актов.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ЗГО № 406-П от 02.11.2011 г. «Об утверждении методических рекомендации по расчёту нормативных затрат на оказание муниципальными, бюджетными и автономными учреждениями муниципальных услуг и нормативных затрат на содержание имущества муниципальных, бюджетных и автономных учреждений»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ЗГО № 406-П от 02.11.2011 г. «Об утверждении методических рекомендации по расчёту нормативных затрат на оказание муниципальными, бюджетными и автономными учреждениями муниципальных услуг и нормативных затрат на содержание имущества муниципальных, бюджетных и автономных учреждений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, отраслевые органы Администрации З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, отраслевые органы Администрации З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(формы) оказания муниципальной услуги (работы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служивани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техническое обслужив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Златоустовского городского округ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Златоустовского городского округ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, характерезующих качество и (или) объем муниципальной услуги (работы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й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100% обслуживаемых компьютеров 174 и  5 локальных с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и государственных информационных сист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сайта в режиме 365 дней в году 24 часа в сутки.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БУ «Капитальное строительство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троительного участка, код - 45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органов местного самоуправления районов, городов, внутригородских районов, код - 75.11.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деятельность по техническому контролю, испытаниям и анализу, код - 74.30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полномочия учредител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городского ок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городского ок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городского ок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 и его код в соответствии с реестром участников бюджетного процесса, а также отдельных юридичеких лиц, не являющихся участниками бюджетного процесса  (в случае принятия о органом, осуществляющим полномочия учредителя, решения об указании наименований учреждений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"Капитальное строительство", код -  008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"Капитальное строительство", код -  008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"Капитальное строительство", код -  008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ых правовых актов ,являющихся основанием для включения муниципальной услуги (работы) в ведомственный перечень муниципальных услуг (работ), а также электронные копии таких нормативных акто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ий кодекс Российской Федерации, Градостроительный кодекс Российскаой Федерации, Федеральный закон от 6 октября 2003 г. № 131-ФЗ «Об общих принципах организации местного самоуправления в Российской Федерации»,  Федеральный закон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й закон от от 05 апреля 2013 г. № 44-ФЗ «О контрактной системе в сфере закупок товаров, работ, услуг для обеспечения государственных и муниципальных нужд», Устав Муниципального бюджетного учреждения «Капитальное строительства» утвержденный распоряжением Администрации Златоустовского городского округа от 12 сентября 2011 г. № 1318-р, Свидетельство о допуске к определенному виду или видам работ, которые оказывают влияние на безопасность объектов капитального строительства  от 17.11.2011 г. № 3901, выданное Некоммерческим партнерством строителей "Строители железнодорожных комплексов" № СРО-С-234-07022011, муниципальное задание от 01.01.2014 г., утвержденное в порядке установленном постановлением Администрацией Златоустовского городского округа от 03.03.2011 г. № 84-П "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" (в редакции постановления Администрации Златоустовского городского округа от 07.10.2011 г. № 378-п, от 11.01.2013 г. № 2-п).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ий кодекс Российской Федерации, Градостроительный кодекс Российскаой Федерации, Федеральный закон от 6 октября 2003 г. № 131-ФЗ «Об общих принципах организации местного самоуправления в Российской Федерации»,  Федеральный закон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Устав Муниципального бюджетного учреждения «Капитальное строительства» утвержденный распоряжением Администрации Златоустовского городского округа от 12 сентября 2011 г. № 1318-р, Свидетельство о допуске к определенному виду или видам работ, которые оказывают влияние на безопасность объектов капитального строительства  от 17.11.2011 г. № 3901, выданное Некоммерческим партнерством строителей "Строители железнодорожных комплексов" № СРО-С-234-07022011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согласований сопутствующих строительству организаций и Управления архитектуры и градостроительства; Заключение договоров на подрядные работы; Ввод в эксплуатацию объектов строительства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ирование деятельности проектных, строительно-монтажных, специализированных и других организаций, осуществляющих проектирование, строительство и реконструкцию объетов недвиж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онтроля и технического надзора за возведением объектов, финансируемых за счет средств бюджетов всех уровней; проверка сметной документ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троительного учас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 общего и социально-экономического характ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спытания, исследования и сертифик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Златоустовский городско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Златоустовский городской округ, муниципальные автономные, бюджетные учреждения и юридические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Златоустовский городской округ, муниципальные автономные, бюджетные учреждения и юридические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, характерезующих качество и (или) объем муниципальной услуги (работы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остоявшихся аукционов (конкурсов), запросов котировок на поставку товаров, выполнения работ, оказания услуг для нужд заказчика, в соответствии с действующим законодательством в общем колличестве размещенных аукционов (конкурсов), запросов котировок на поставку товаров, выполнения работ, оказания услуг(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объема незавершенного строительства на конец года по сравнению к объему незавершенного строительства на начало года (%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рекламаций на нарушения соблюдения стандартов, технических условий, строительных норм и правил (ед.)Колличество проверенных смет, заключенных договоров на оказание услуг технического надз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униципальное казенное учреждение «Гражданская защита ЗГО»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обращений граждан, организация оперативного реагирования и контроля</w:t>
            </w:r>
          </w:p>
          <w:p>
            <w:pPr>
              <w:pStyle w:val="Normal"/>
              <w:rPr/>
            </w:pPr>
            <w:r>
              <w:rPr/>
              <w:t>(Код по ОКВЭД – 75.25 (Деятельность по обеспечению безопасности в чрезвычайных ситуациях)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  (в случае принятия органом, осуществляющим полномочия учредителя, решения об указании наименований учреждений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Гражданская защита ЗГО»</w:t>
            </w:r>
          </w:p>
          <w:p>
            <w:pPr>
              <w:pStyle w:val="Normal"/>
              <w:rPr/>
            </w:pPr>
            <w:r>
              <w:rPr/>
              <w:t>(МКУ «ГЗ ЗГО»)</w:t>
            </w:r>
          </w:p>
          <w:p>
            <w:pPr>
              <w:pStyle w:val="Normal"/>
              <w:rPr/>
            </w:pPr>
            <w:r>
              <w:rPr/>
              <w:t>Код в соответствии с реестром - 16400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бесплатность или платность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, а также электронные копии таких нормативных актов.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Златоустовского городского округа от 26.04.2011г. №168-п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жедневном круглосуточном режиме прием обращений граждан, рассмотрение и принятие необходимых мер для обеспечения безопасности жизнедеятельности и комфортных условий проживания населения в Златоустовском городском округе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(формы) оказания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Заявителю немедленно при обращении в единую дежурно-диспетчерскую службу ЗГО (ЕДДС ЗГО)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муниципального учреждения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обеспечению безопасности чрезвычайных ситуаций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потребителей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, характеризующих качество и (или) объем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качество услуг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ичество объективных жалоб на работу специалистов, связанных с предоставлением муниципа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ичество нарушений по соблюдению сроков исполнения муниципальной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 объема услуг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ем от населения и организаций сообщений о любых происшествиях, несущих информацию об угрозе или факте возникновения ЧС, обработка информации и доведение её до структур, в компетенцию которых входит реагирование на принятое сооб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АУ 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ием (выдача) документов при получении государственных (муниципальных) услуг на базе МФЦ»</w:t>
            </w:r>
          </w:p>
          <w:p>
            <w:pPr>
              <w:pStyle w:val="Normal"/>
              <w:rPr/>
            </w:pPr>
            <w:r>
              <w:rPr/>
              <w:t>ОКВЭД - 75.2 (предоставление государственных услуг ,  обществу в целом)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латоустовского городского округа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учреждения и его код в соответствии с реестром участников бюджетного процесса, а также отдельных юридичеких лиц, не являющихся участниками бюджетного процесса  (в случае принятия о органом, осуществляющим полномочия учредителя, решения об указании наименований учреждений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rPr/>
            </w:pPr>
            <w:r>
              <w:rPr/>
              <w:t>112 04 12 11 3 0099 600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на бесплатность или платность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услуга предоставляется  бесплатно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нормативных правовых актов ,являющихся основанием для включения муниципальной услуги (работы) в ведомственный перечень муниципальных услуг (работ), а также электронные копии таких нормативных актов.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Правительства Российской Федерации от 26.02.2014г № 151, приказ Министерства финансов Российской Федерации от 16.06.2014г №49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ием документов при получении государственных (муниципальных) услуг на базе муниципального автономного учреждения «Многофункциональный  центр Златоустовского городского округа» на территории Златоустовского городского округа 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(формы) оказания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 обращается лично, а так же предоставление документов электронно, через сайт МФЦ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муниципального учреждения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и муниципальных услуг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потребителей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граждане иностранных  государств, субъекты публичного права</w:t>
            </w:r>
          </w:p>
        </w:tc>
      </w:tr>
      <w:tr>
        <w:trPr/>
        <w:tc>
          <w:tcPr>
            <w:tcW w:w="6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, характерезующих качество и (или) объем муниципальной услуги (работы)</w:t>
            </w:r>
          </w:p>
        </w:tc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,</w:t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шт. - (отсутствие обоснованных жало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25:00Z</dcterms:created>
  <dc:creator>Kozina</dc:creator>
  <dc:description/>
  <cp:keywords/>
  <dc:language>en-US</dc:language>
  <cp:lastModifiedBy>Kozina</cp:lastModifiedBy>
  <cp:lastPrinted>2015-03-19T09:38:00Z</cp:lastPrinted>
  <dcterms:modified xsi:type="dcterms:W3CDTF">2015-03-19T03:39:00Z</dcterms:modified>
  <cp:revision>10</cp:revision>
  <dc:subject/>
  <dc:title/>
</cp:coreProperties>
</file>