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 распоряж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 30.01.2013 г. №125-р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1"/>
        <w:jc w:val="left"/>
        <w:rPr>
          <w:b w:val="false"/>
          <w:b w:val="false"/>
          <w:sz w:val="20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3pt;margin-top:0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673958" r:id="rId2"/>
        </w:objec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  <w:t xml:space="preserve">      ЧЕЛЯБИНСКАЯ ОБЛАСТЬ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                                          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г. Златоус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распоряжения  Администрации Златоустовского городского округа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720" w:top="851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4"/>
                              <w:szCs w:val="24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C0C0C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4"/>
                        <w:szCs w:val="24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6:02:00Z</dcterms:created>
  <dc:creator>Остапенко</dc:creator>
  <dc:description/>
  <cp:keywords/>
  <dc:language>en-US</dc:language>
  <cp:lastModifiedBy>prot_4</cp:lastModifiedBy>
  <cp:lastPrinted>2013-02-01T15:48:00Z</cp:lastPrinted>
  <dcterms:modified xsi:type="dcterms:W3CDTF">2013-02-01T10:48:00Z</dcterms:modified>
  <cp:revision>23</cp:revision>
  <dc:subject/>
  <dc:title>город Златоуст Челябинской области</dc:title>
</cp:coreProperties>
</file>