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596131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- ЗГО                                          </w:t>
        <w:tab/>
        <w:t xml:space="preserve">                                                    от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8.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24.12.2020 г. № 90-ЗГО «О бюджете Златоустовского городского округа на 202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</w:t>
      </w:r>
      <w:r>
        <w:rPr>
          <w:rFonts w:eastAsia="Calibri"/>
          <w:iCs/>
          <w:sz w:val="28"/>
          <w:szCs w:val="28"/>
        </w:rPr>
        <w:t xml:space="preserve">направлением средств на расходы бюджета и уточнением бюджетной классификации </w:t>
      </w:r>
      <w:r>
        <w:rPr>
          <w:rFonts w:eastAsia="Calibri"/>
          <w:sz w:val="28"/>
          <w:szCs w:val="28"/>
        </w:rPr>
        <w:t>Собрание депутатов Златоустовского городского округа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2.2020 г. № 90-ЗГО «О бюджете Златоустовского городского округа на 2021 год и плановый период 2022 и 2023 годов» (в редакции от 25.03.2021 г.   № 9-ЗГО, от 15.04.2021 г. № 14-ЗГО, от 24.06.2021 г. № 23-ЗГО)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6 680 360,71 тыс. рублей, в том числе безвозмездные поступления от других бюджетов бюджетной системы Российской Федерации в сумме 4 976 992,68594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6 904 723,21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3) объем дефицита бюджета округа в сумме 224 362,5 тыс. рублей.»;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8 решения изложить в следующей редакции: 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Утвердить общий объем бюджетных ассигнований на исполнение публичных нормативных обязательств на 2021 год в сумме 587 281,6 тыс. рублей, на плановый период на 2022 год в сумме 597 698,3 тыс. рублей и на 2023 год в сумме  618 291,1 тыс. рублей.»;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2. Приложения 4, 5, 6, 9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ab/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Заместитель председателя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М. С. Сафие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bolsunova</cp:lastModifiedBy>
  <cp:lastPrinted>2021-08-16T17:26:00Z</cp:lastPrinted>
  <dcterms:modified xsi:type="dcterms:W3CDTF">2021-08-26T08:53:00Z</dcterms:modified>
  <cp:revision>582</cp:revision>
  <dc:subject/>
  <dc:title> </dc:title>
</cp:coreProperties>
</file>