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040" w:firstLine="36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040" w:firstLine="36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ind w:left="5040" w:right="696" w:firstLine="36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полугодие 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lang w:val="en-US"/>
        </w:rPr>
        <w:t>(тыс. руб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3170"/>
        <w:gridCol w:w="1929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 53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 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  <w:r>
              <w:rPr>
                <w:lang w:val="en-US"/>
              </w:rPr>
              <w:t>01 02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1 02 00 00 04 0000 7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1 02 00 00 04 0000 8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18 01 06 00 00 00 0000 0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000</w:t>
            </w:r>
            <w:r>
              <w:rPr/>
              <w:t>,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118 01 06 </w:t>
            </w:r>
            <w:r>
              <w:rPr>
                <w:lang w:val="en-US"/>
              </w:rPr>
              <w:t>10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 xml:space="preserve"> 0000 </w:t>
            </w:r>
            <w:r>
              <w:rPr>
                <w:lang w:val="en-US"/>
              </w:rPr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5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 53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 843 51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982 0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prot_1</cp:lastModifiedBy>
  <cp:lastPrinted>2015-07-17T13:15:00Z</cp:lastPrinted>
  <dcterms:modified xsi:type="dcterms:W3CDTF">2015-07-17T08:18:00Z</dcterms:modified>
  <cp:revision>99</cp:revision>
  <dc:subject/>
  <dc:title>Информация</dc:title>
</cp:coreProperties>
</file>