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  <w:szCs w:val="28"/>
        </w:rPr>
      </w:pPr>
      <w:r>
        <w:rPr/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О   внесении   изменений   в    постановление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Златоустовского городског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руга   от   06.12.2013  г.  №  501-П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Об   утверждении  муниципальной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ы Златоустовского городског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круга   «Экономическое   развитие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латоуст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и      инновационная      экономика»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мероприятий и объемов финансирования подпрограммы </w:t>
      </w:r>
      <w:r>
        <w:rPr>
          <w:sz w:val="28"/>
          <w:szCs w:val="28"/>
          <w:lang w:eastAsia="ar-SA"/>
        </w:rPr>
        <w:t>«Повышение инвестиционной привлекательности Златоустовского городского округа» муниципальной программы Златоустовского городского округа «Экономическое развитие Златоустовского городского округа и инновационная экономика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</w:t>
      </w:r>
      <w:r>
        <w:rPr>
          <w:sz w:val="28"/>
          <w:szCs w:val="28"/>
          <w:lang w:eastAsia="ar-SA"/>
        </w:rPr>
        <w:t>постановлению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(в редакции постановления Администрации Златоустовского городского округа от 22.05.2014 г. № 204-П) (далее – муниципальная программа) следующие изменения и допол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) таблицу 3 пункта 20 раздела 9 муниципальной программы изложить                в следующей редакци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2268"/>
        <w:gridCol w:w="992"/>
        <w:gridCol w:w="992"/>
        <w:gridCol w:w="851"/>
        <w:gridCol w:w="850"/>
      </w:tblGrid>
      <w:tr>
        <w:trPr>
          <w:trHeight w:val="7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дител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1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го  и средн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приниматель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-108" w:right="-108" w:hanging="0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в Златоустовском городском  округе на 2014-2016 г.»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латоуст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а «Повышение инвестиционной                 привлекательности                  Златоустовского городского округа на 2014-2016 г.», всего в том числе за счет средств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сего по  муниципальной Программе всего, в том числе за счет средств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,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) приложение 1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троку «Ресурсное обеспечение по годам» Паспорта подпрограммы «Развитие малого и среднего предпринимательства в Златоустовском городском округе» приложения 2 к муниципальной программе изложить                   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610"/>
        <w:gridCol w:w="6924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сурсно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о года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 финансирования 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4500,00 тыс. рублей, в том числе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4 году – 4500,0 тыс. рублей, из них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— 4500,00 тыс. рублей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5000,0 тыс. рублей, из них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— 5000,00 тыс. рублей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5000,0 тыс. рублей, из них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— 5000,00 тыс.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4) приложение 1 к подпрограмме «Развитие малого и среднего предпринимательства в Златоустовском городском округе» изложить в новой редакции (приложение 2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5) строку «Ресурсное обеспечение по годам» Паспорта подпрограммы «Повышение инвестиционной привлекательности Златоустовского городского округа» приложения 3 к муниципальной программе изложить в следующей редакци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610"/>
        <w:gridCol w:w="6924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сурсно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о года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 финансирования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 тыс. рублей, в том числе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4 году – 2000,0 тыс. руб., из них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2000,00 тыс. рублей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500,0 тыс. руб., из них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500,00 тыс. рублей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500,0 тыс. руб., из них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500,00 тыс. рублей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6) пункт 9 раздела 5 приложения 3 к муниципальной программе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«9. Сумма на мероприятия на 2014 – 2016 годы составляет 3000,00 тысяч рублей за счет средств местного бюджета (таблица 2).»</w:t>
      </w:r>
    </w:p>
    <w:p>
      <w:pPr>
        <w:pStyle w:val="Normal"/>
        <w:tabs>
          <w:tab w:val="clear" w:pos="720"/>
          <w:tab w:val="left" w:pos="993" w:leader="none"/>
        </w:tabs>
        <w:jc w:val="right"/>
        <w:rPr/>
      </w:pPr>
      <w:r>
        <w:rPr/>
        <w:t>Таблица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547"/>
        <w:gridCol w:w="1430"/>
        <w:gridCol w:w="992"/>
        <w:gridCol w:w="850"/>
        <w:gridCol w:w="851"/>
        <w:gridCol w:w="850"/>
      </w:tblGrid>
      <w:tr>
        <w:trPr>
          <w:tblHeader w:val="true"/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19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3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б инвестиционном климате  округа на сайтах областных информационных агентств и в областных средствах массовой информаци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3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трансляция телевизионных программ, посвященных социально-экономической ситуации в регионе, реализации инвестиционных проектов в приоритетных отраслях экономик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витие и участие в выставочно-ярмарочной деятельност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2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презентаций экономического и инвестиционного потенциала округа в рамках презентационных мероприятий областных органов исполнительной власти, конгрессах, заседаниях и форумах, проводимых в регионах Российской федерации и за рубежом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14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опровождение «Стратегии и комплексной программы    социально-экономического развития Златоустовского         городского округа на 2013-2030 год»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suppressAutoHyphens w:val="true"/>
              <w:autoSpaceDE w:val="false"/>
              <w:jc w:val="both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в виде имущественного взноса автономным некоммерческим организациям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ям подпрограммы: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7) приложение 1 к подпрограмме «Повышение инвестиционной привлекательности Златоустовского городского округа» изложить в новой редакции (приложение 3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                 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Р.А. Бол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4:35:00Z</dcterms:created>
  <dc:creator>Остапенко</dc:creator>
  <dc:description/>
  <dc:language>en-US</dc:language>
  <cp:lastModifiedBy>prot_2</cp:lastModifiedBy>
  <cp:lastPrinted>2014-07-01T10:29:00Z</cp:lastPrinted>
  <dcterms:modified xsi:type="dcterms:W3CDTF">2014-07-02T04:35:00Z</dcterms:modified>
  <cp:revision>2</cp:revision>
  <dc:subject/>
  <dc:title>город Златоуст Челябинской области</dc:title>
</cp:coreProperties>
</file>